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cs-CZ"/>
        </w:rPr>
        <w:t>Návrh závěrečného účt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Obce   Horní Smržov  za rok 201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cs-CZ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rFonts w:ascii="Times New Roman" w:hAnsi="Times New Roman" w:eastAsia="Times New Roman" w:cs="Times New Roman"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a základě zákona č. 250/2000 Sb. o rozpočtových  pravidlech územních rozpočtů, ve znění platných předpisů zveřejňuje obec Horní Smržov návrh závěrečého účetu obce za rok 2012: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cs-CZ"/>
        </w:rPr>
        <w:t>  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bsah  </w:t>
      </w:r>
      <w:r>
        <w:rPr>
          <w:rFonts w:cs="Times New Roman" w:ascii="Times New Roman" w:hAnsi="Times New Roman"/>
          <w:sz w:val="24"/>
          <w:szCs w:val="24"/>
        </w:rPr>
        <w:t>A) Údaje o plnění příjmů a výdajů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Hospodaření sledovaného roku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Vyhodnocení příjmové části rozpočtu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Daňové příjmy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Plnění sdílených daní po měsících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Plnění sdílených daní po měsících v období uplynulých tří let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Porovnání běžných výdajů v členění paragrafů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Porovnání celkových výdajů podle oddílů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Analýza příjmů a výdajů poměsících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Vyhodnocení salda provozního přebytku po měsících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ěsíční stav peněžních prostředků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Běžné a kapitálové výdaje po měsících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D) Meziroční srovnání za poslední 3 roky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H) Vyúčtování finančních vztahů ke státnímu rozpočtu-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Finanční vypořádání účelových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otací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). Přílohy –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ozvah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ýkaz zisku a ztrát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Příloha</w:t>
      </w:r>
      <w:r>
        <w:rPr>
          <w:rFonts w:cs="Times New Roman" w:ascii="Times New Roman" w:hAnsi="Times New Roman"/>
          <w:sz w:val="24"/>
          <w:szCs w:val="24"/>
        </w:rPr>
        <w:t xml:space="preserve"> USC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ýkaz Fin 2 – 12 M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Zpráva o výsledku přezkoumání hospodaření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růstky a úbytky majetku</w:t>
      </w:r>
      <w:r>
        <w:rPr>
          <w:rFonts w:cs="Times New Roman" w:ascii="Times New Roman" w:hAnsi="Times New Roman"/>
          <w:sz w:val="24"/>
          <w:szCs w:val="24"/>
        </w:rPr>
        <w:t xml:space="preserve"> – dle inventarizac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 celým obsahem příloh závěrečného účtu je možné se seznámit v kanceláři obecního úřadu  v úřední dny  - Po    19.30.-21.3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ng.  Petr Poláček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                                                                                           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tarosta obce Horní Smržov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Zpráva o hospodaření obce Horní Smržov za rok 2012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Přijaté dotace v Kč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einv.přij.transfery z všeob.pokl.správy SR  (volby)                                               20 000,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einv.přijaté transfery ze SR na provoz státní správa                                               60 100,-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st.neinv.přijaté transfery ze SR  (havarijní fond MMR)                                       370 000,-                              Ost.neinv.přijaté transfery ze SR  (VPP)                                                                   83 752,-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Účelové dotace v Kč                                   Vráceno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skytnuto       Použito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Z  00231  náhradní zroj - vodovod                                            0,-            224 884,7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Z  13101 dotace VPP                                                         11 752,-             11 752,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Z  34055 oprav kult. Památky                                         370 000,-           370 000,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ÚZ 98005  dotace na sčítýní lidu 2011 -         240,-                     0,-                       0,-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Z 98008  volba prezidenta                                                  1 000,-                       0,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Z  98193 volby                                                                  19 000,-             19 797,52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Z  13234 aktivní politika zaměstnanosti                           10 800,-               8 100,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Z  13234 aktivní politika zaměstnanosti                           61 200,-             45 900,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Krátkodobé a dlouhodobé  přijaté půjčky (úvěry) v Kč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rátkodobé  úvěry                                                         0,-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louhodobé úvěry                                                         0,-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řehled plnění rozpočtu v Kč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Rozpočet schválený     Rozpočet upravený      Skutečnost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elkem příjmy                                    1 807 700,-            2 217 500,-            2 339 204,6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Celkem výdaje                                    2 362 100,-            3 337 200,-            2 936 225,3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čty vedené u KB</w:t>
      </w:r>
    </w:p>
    <w:tbl>
      <w:tblPr>
        <w:tblW w:w="71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1680"/>
        <w:gridCol w:w="1740"/>
        <w:gridCol w:w="1700"/>
      </w:tblGrid>
      <w:tr>
        <w:trPr>
          <w:trHeight w:val="30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829631/0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04 162,05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4974710447/0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61119710207/0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20,1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 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Kapitálové příjmy v Kč                                     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 xml:space="preserve">Prodej pozemků                                                       21 873,-             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cs-CZ"/>
        </w:rPr>
        <w:t xml:space="preserve">                                                          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Kapitálové výdaje v Kč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- MLA                                                                                720 016,-         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hasičská stříkačka                                                            238 800,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- exponáty M                                                                             235,-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pozemky                                                                              6 812,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Inventarizac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majetku byla provedena ke dni 31. 12. 2012.  Výsledky inventarizace byly projednány v zastupitelstvu obce dne 10.2.201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                                                                       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cs-CZ"/>
        </w:rPr>
        <w:t>Zpráva o výsledku přezkoumání hospodaření za rok 201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nečné přezkoumání hospodaření obce bylo provedeno pracovníky zabezpečujícími  přezkum obcí z KÚ JMK Brno dne  12.2. 2013 na základě žádosti a v souladu se zákonem 420/2004 Sb  o přezkoumání hospodaření územních samosprávných celků s výsledkem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Při přezkoumání hospodaření obce Horní Smržov  za rok 2012 byly zjištěny chyby a nedostatky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5586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5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/>
        <w:t>Z</w:t>
      </w:r>
      <w:r>
        <w:rPr>
          <w:rFonts w:cs="Times New Roman" w:ascii="Times New Roman" w:hAnsi="Times New Roman"/>
          <w:sz w:val="24"/>
          <w:szCs w:val="24"/>
        </w:rPr>
        <w:t xml:space="preserve">práva o provedeném přezkoumání hospodaření obce za rok 2012  a kompletní závěrečný účet je též k nahlédnutí na Obecním úřadě a na elektronické účední desce. </w:t>
      </w:r>
    </w:p>
    <w:p>
      <w:pPr>
        <w:pStyle w:val="Normal"/>
        <w:tabs>
          <w:tab w:val="clear" w:pos="708"/>
          <w:tab w:val="left" w:pos="55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edílnou součástí závěrečného účtu obce je zpráva o výsledku přezkoumání hospodaření obce </w:t>
      </w:r>
    </w:p>
    <w:p>
      <w:pPr>
        <w:pStyle w:val="Normal"/>
        <w:tabs>
          <w:tab w:val="clear" w:pos="708"/>
          <w:tab w:val="left" w:pos="5586" w:leader="none"/>
        </w:tabs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pracoval: ing. Petr Poláče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5.5.2013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2:47:00Z</dcterms:created>
  <dc:creator>Petr Poláček</dc:creator>
  <dc:description/>
  <cp:keywords/>
  <dc:language>en-US</dc:language>
  <cp:lastModifiedBy>Petr Poláček</cp:lastModifiedBy>
  <cp:lastPrinted>2013-09-22T12:21:00Z</cp:lastPrinted>
  <dcterms:modified xsi:type="dcterms:W3CDTF">2013-09-22T10:24:00Z</dcterms:modified>
  <cp:revision>7</cp:revision>
  <dc:subject/>
  <dc:title/>
</cp:coreProperties>
</file>