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BEC ČERVENÝ ÚJEZD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0450</wp:posOffset>
            </wp:positionH>
            <wp:positionV relativeFrom="paragraph">
              <wp:posOffset>64770</wp:posOffset>
            </wp:positionV>
            <wp:extent cx="977900" cy="1000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Likvidace bioodpadu v roce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vlastníky nemovitosti v obci Červený Újezd bude v roce 2023 služba likvidace bioodpadu nádob o objemu 120 l a 240 l od rodinného domu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dar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Pravidelný svoz bioodpadu bude probíhat 1 x za 14 dní, vždy v pátek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v lichém týd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RMONOGRAM SVOZU BIOODPADU od rodinných domů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0"/>
        <w:gridCol w:w="1010"/>
        <w:gridCol w:w="1012"/>
        <w:gridCol w:w="1176"/>
        <w:gridCol w:w="988"/>
        <w:gridCol w:w="986"/>
        <w:gridCol w:w="986"/>
        <w:gridCol w:w="1124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řeze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be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ěte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erve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ervenec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rpe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áří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Říje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stopad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8CCE4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ádobu na bioodpad lze objednat na OÚ Červený Újezd následujícím způsobem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312 698 428 nebo mobil 724 181 63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obecniurad@cervenyujezd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sobně v úředních hodinách: Po a St 8:00 – 11:30 a 12:00 – 18:00 hod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Út 8:00 – 11:00 hodin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26005" cy="304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2005" cy="2828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IČ: 00234265, DIČ: CZ 00234265; bankovní spojení: číslo účtu u KB Praha :  6424111/01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ecniurad@cervenyujezd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18:00Z</dcterms:created>
  <dc:creator>Dolejšová</dc:creator>
  <dc:description/>
  <cp:keywords/>
  <dc:language>en-US</dc:language>
  <cp:lastModifiedBy>Windows User</cp:lastModifiedBy>
  <cp:lastPrinted>2019-10-15T12:30:00Z</cp:lastPrinted>
  <dcterms:modified xsi:type="dcterms:W3CDTF">2023-10-12T07:21:00Z</dcterms:modified>
  <cp:revision>59</cp:revision>
  <dc:subject/>
  <dc:title/>
</cp:coreProperties>
</file>