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 ČERVENÝ ÚJEZD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9985</wp:posOffset>
            </wp:positionH>
            <wp:positionV relativeFrom="paragraph">
              <wp:posOffset>64770</wp:posOffset>
            </wp:positionV>
            <wp:extent cx="888365" cy="908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ČNÍ POVINNOST OBCE ČERVENÝ ÚJEZ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LE § 60, ODST. 4 ZÁKONA Č. 541/2020 SB. ZÁKON O ODPADE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 je povinna dle ustanovení § 60, odst. 4 zákona č. 541/2020 Sb. Zákon o odpadech informovat nejméně jednou ročně způsobem umožňujícím dálkový přístup o způsobech a rozsahu odděleného soustřeďování komunálního odpadu, využití a odstranění komunálního odpadu a o možnostech prevence a minimalizace vzniku komunálního odpadu. Nejméně jednou ročně obec zveřejní způsobem umožňujícím dálkový přístup kvantifikované výsledky odpadového hospodářství obce včetně nákladů na provoz obecního systém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souvislosti s výše uvedenou povinností Obec Červený Újezd tímto informuje:</w:t>
      </w:r>
    </w:p>
    <w:p>
      <w:pPr>
        <w:pStyle w:val="Normal"/>
        <w:numPr>
          <w:ilvl w:val="0"/>
          <w:numId w:val="1"/>
        </w:numPr>
        <w:shd w:fill="B8CCE4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způsobech a rozsahu odděleného soustřeďování komunálního odpadu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pa míst tříděného odpadu Červený Újez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voz objemného, nebezpečného a kovového odpadu v roce 2023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ikvidace bioodpadu v roce 2023</w:t>
      </w:r>
    </w:p>
    <w:p>
      <w:pPr>
        <w:pStyle w:val="Normal"/>
        <w:numPr>
          <w:ilvl w:val="0"/>
          <w:numId w:val="1"/>
        </w:numPr>
        <w:shd w:fill="B8CCE4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 využití a odstranění komunálního odpad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padové hospodářství od 1. 1. 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B8CCE4" w:val="clear"/>
        </w:rPr>
        <w:t>o kvantifikovaných výsledcích odpadového hospodářství obce včetně nákladů na provoz obecního systému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 za rok 2022 vyprodukovala na svém území vlastní činností a sběrem, svozem a shromažďováním odpadu od obyvatel obce (vyjma podnikatelských subjektů) níže uvedené druhy a množství odpadu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93"/>
        <w:gridCol w:w="4098"/>
        <w:gridCol w:w="1747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egorie odpad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logové číslo odpadu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druhu odpad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nožství odpadu (tuny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aly obsahující zbytky nebezpečných látek nebo obaly těmito látkami znečištěn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0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eumati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4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07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řazené anorganické chemikálie, které jsou nebo obsahují nebezpečné lát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3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08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řazené organické chemikálie, které jsou nebo obsahují nebezpečné lát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0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faltové směsi neuvedené pod číslem 1703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0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elezo a ocel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0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olační materiál s obsahem azbest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0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z lapáků písku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8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0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y z čištění komunálních odpadních vod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0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ír a lepenk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599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0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l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22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1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ilní materiál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76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1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uštědl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3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1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yselin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3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1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sad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2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lý olej a tuk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2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a tuk neuvedený pod číslem 2001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27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vy, tiskařské barvy, lepidla a pryskyřice obsahující nebezpečné lát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3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ná nepoužitelná léčiva neuvedená pod číslem 20013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38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řevo neuvedené pod číslem 20013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3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039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4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v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918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0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y rozložitelný odpad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053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0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ěsný komunální odpad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8187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07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mný odpad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4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8CCE4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elkové náklady na provoz obecního systému za rok 2022:  2 298 660,- Kč    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IČ: 00234265, DIČ: CZ 00234265; bankovní spojení: číslo účtu u KB Praha :  6424111/01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18:00Z</dcterms:created>
  <dc:creator>Dolejšová</dc:creator>
  <dc:description/>
  <cp:keywords/>
  <dc:language>en-US</dc:language>
  <cp:lastModifiedBy>Windows User</cp:lastModifiedBy>
  <cp:lastPrinted>2019-10-15T12:30:00Z</cp:lastPrinted>
  <dcterms:modified xsi:type="dcterms:W3CDTF">2023-10-10T11:18:00Z</dcterms:modified>
  <cp:revision>46</cp:revision>
  <dc:subject/>
  <dc:title/>
</cp:coreProperties>
</file>