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Obecní úřad a Svaz zahrádkářů Červený Újezd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ořádaj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851" w:right="-880" w:hanging="0"/>
        <w:jc w:val="center"/>
        <w:rPr/>
      </w:pPr>
      <w:r>
        <w:rPr>
          <w:b/>
          <w:sz w:val="72"/>
          <w:szCs w:val="72"/>
        </w:rPr>
        <w:t>v pátek 6. března 2020 zájezd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na výstavu Předjaří na Pražském hradě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 do zahradnictví Chláde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Odjezd autobusu je v 9 hodin od obecního úřadu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Vybíráme 50,-Kč na osobu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Přihlášky přijímají pracovnice obecního úřadu.</w:t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7:44:00Z</dcterms:created>
  <dc:creator>Hana Dolejšová</dc:creator>
  <dc:description/>
  <cp:keywords/>
  <dc:language>en-US</dc:language>
  <cp:lastModifiedBy>Dolejšová</cp:lastModifiedBy>
  <cp:lastPrinted>2020-02-24T10:24:00Z</cp:lastPrinted>
  <dcterms:modified xsi:type="dcterms:W3CDTF">2020-02-24T09:24:00Z</dcterms:modified>
  <cp:revision>52</cp:revision>
  <dc:subject/>
  <dc:title> </dc:title>
</cp:coreProperties>
</file>