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9. Žádosti o inform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rmací se pro účely tohoto zákona</w:t>
      </w:r>
      <w:r>
        <w:rPr>
          <w:rFonts w:cs="Arial" w:ascii="Arial" w:hAnsi="Arial"/>
          <w:sz w:val="20"/>
          <w:szCs w:val="20"/>
        </w:rPr>
        <w:t xml:space="preserve"> rozumí jakýkoliv obsah nebo jeho část v jakékoliv podobě, zaznamenaný na jakémkoliv nosiči, zejména obsah písemného záznamu na listině, záznamu uloženého v elektronické podobě nebo záznamu zvukového, obrazového nebo audiovizuálního (§ 3, odst. 3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formací podle tohoto zákona </w:t>
      </w:r>
      <w:r>
        <w:rPr>
          <w:rFonts w:cs="Arial" w:ascii="Arial" w:hAnsi="Arial"/>
          <w:b/>
          <w:sz w:val="20"/>
          <w:szCs w:val="20"/>
        </w:rPr>
        <w:t>není počítačový program</w:t>
      </w:r>
      <w:r>
        <w:rPr>
          <w:rFonts w:cs="Arial" w:ascii="Arial" w:hAnsi="Arial"/>
          <w:sz w:val="20"/>
          <w:szCs w:val="20"/>
        </w:rPr>
        <w:t xml:space="preserve"> (§ 3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ni"/>
        <w:rPr/>
      </w:pPr>
      <w:r>
        <w:rPr>
          <w:rFonts w:cs="Arial" w:ascii="Arial" w:hAnsi="Arial"/>
          <w:bCs/>
          <w:sz w:val="20"/>
          <w:szCs w:val="20"/>
        </w:rPr>
        <w:t xml:space="preserve">Informace poskytuje obec v souladu se zákonem č. 106/1999 Sb. Ve znění pozdějších předpisů na základě žádosti nebo zveřejněním (§ 4, odst. 1) zákona. </w:t>
      </w:r>
    </w:p>
    <w:p>
      <w:pPr>
        <w:pStyle w:val="Normalni"/>
        <w:rPr/>
      </w:pPr>
      <w:r>
        <w:rPr>
          <w:rFonts w:cs="Arial" w:ascii="Arial" w:hAnsi="Arial"/>
          <w:b/>
          <w:sz w:val="20"/>
          <w:szCs w:val="20"/>
        </w:rPr>
        <w:t>Obec Zlatníky-Hodkovice zveřejňuje informace následujícími způso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úřední desce v obci, která je umístěna Náves sv. Petra a Pavla 113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internetové úřední desce v rámci www stránek obce na adrese: http://www.zlatniky.cz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poskytnutí informace</w:t>
      </w:r>
      <w:r>
        <w:rPr>
          <w:rFonts w:cs="Arial" w:ascii="Arial" w:hAnsi="Arial"/>
          <w:sz w:val="20"/>
          <w:szCs w:val="20"/>
        </w:rPr>
        <w:t xml:space="preserve"> se podává ústně nebo písemně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 obecního úřadu Náves sv. Petra a Pavla 113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Žádost je možné podat i elektronickou poštou na e-mail zlatniky@zlatniky.cz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ení-li žadateli na ústně podanou žádost informace poskytnuta nebo ji nepovažuje za dostačující, </w:t>
      </w:r>
      <w:r>
        <w:rPr>
          <w:rFonts w:cs="Arial" w:ascii="Arial" w:hAnsi="Arial"/>
          <w:b/>
          <w:bCs/>
          <w:sz w:val="20"/>
          <w:szCs w:val="20"/>
        </w:rPr>
        <w:t>je třeba podat žádost písemně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Zlatníky-Hodkovice zveřejňuje v sídle obecního úřadu a na webových stránkách s možností pořízení kopií tyto informace (§ 5 zákon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popis své organizační struktury, místo a způsob, jak získat příslušné informace, kde lze podat žádost či stížnost, předložit návrh, podnět či jiné dožádání anebo obdržet rozhodnutí o právech a povinnostech oso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lhůtu a způsob, kde lze podat opravný prostředek proti rozhodnutí povinného subjektu o právech a povinnostech osob, a to včetně výslovného uvedení požadavků, které jsou v této souvislosti kladeny na žadatele, jakož i popis postupů a pravidel, která je třeba dodržovat při těchto činnostech, a označení příslušného formuláře a způsob a místo, kde lze takový formulář získ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, který musí povinný subjekt dodržovat při vyřizování všech žádostí, návrhů i jiných dožádání občanů a to včetně příslušných lhůt, které je třeba dodržov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ed nejdůležitějších předpisů, podle nichž povinný subjekt zejména jedná a rozhoduje, které stanovují právo žádat informace a povinnost poskytovat informace a které upravují další práva občanů ve vztahu k povinnému subjektu, a to včetně informace, kde a kdy jsou tyto předpisy poskytnuty k nahlédnutí  (ve smyslu § 5, odst. 4) zákona je možný odkaz na místo, kde jsou tyto informace již zveřejněn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zebník úhrad za poskytování informac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ční zprávu za předcházející kalendářní rok o své činnosti v oblasti poskytování informací (§ 18 zákona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výhradní licence poskytnut podle § 14a odst. 4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esení nadřízeného orgánu o výši úhrad vydaná podle § 16a, odst. 7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u elektronické podatel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souladu s povinností dle § 5, odst. 2) zákona obec Zlatníky-Hodkovice </w:t>
      </w:r>
      <w:r>
        <w:rPr>
          <w:rFonts w:cs="Arial" w:ascii="Arial" w:hAnsi="Arial"/>
          <w:b/>
          <w:sz w:val="20"/>
          <w:szCs w:val="20"/>
        </w:rPr>
        <w:t>ve svém sídle v úředních dnech a hodinách zpřístupň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předpisy, vydávané v rámci své působnost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seznamy hlavních dokumentů, zejména koncepční, strategické a programové povahy, které mohou být poskytnuty podle tohoto zákona včetně případných návrhů licenčních smluv a to tak, aby do nich mohl každý nahlédnout a pořídit si opis, výpis nebo kop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e-li obec informaci na žádost, zveřejní ji do 15-ti dnů včetně své odpovědi na svých webových stránkách. Jedná-li se o mimořádně rozsáhlou informaci, zveřejní její obs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í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.</w:t>
      </w:r>
    </w:p>
    <w:p>
      <w:pPr>
        <w:pStyle w:val="Normalni"/>
        <w:rPr/>
      </w:pPr>
      <w:r>
        <w:rPr>
          <w:rFonts w:cs="Arial" w:ascii="Arial" w:hAnsi="Arial"/>
          <w:sz w:val="20"/>
          <w:szCs w:val="20"/>
        </w:rPr>
        <w:t xml:space="preserve">Obec Zlatníky-Hodkovice je povinna poskytnout  informace v rámci tohoto zákona, vztahující se k její samostatné i přenesené působnosti, </w:t>
      </w:r>
      <w:r>
        <w:rPr>
          <w:rStyle w:val="StrongEmphasis"/>
          <w:rFonts w:cs="Arial" w:ascii="Arial" w:hAnsi="Arial"/>
          <w:sz w:val="20"/>
          <w:szCs w:val="20"/>
        </w:rPr>
        <w:t>s výjimkou</w:t>
      </w:r>
      <w:r>
        <w:rPr>
          <w:rFonts w:cs="Arial" w:ascii="Arial" w:hAnsi="Arial"/>
          <w:sz w:val="20"/>
          <w:szCs w:val="20"/>
        </w:rPr>
        <w:t xml:space="preserve"> těch, jejichž zveřejnění vylučuje zákon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tajované skutečnosti ve smyslu zák. č. 412/2005 Sb. o ochraně utajovaných informac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tajemství dle zák. č. 513/1991 Sb., obchodní zákoní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čnosti, týkající se ochrany důvěrnosti majetkových poměrů, získaných na základě zákona o daních, poplatcích, penzijním, zdravotním pojištění nebo sociálním zabezpečení  (§ 10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ve znění souvisejících předpisů a pozdějších znění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, vzniklou bez použití veřejných prostředků, která byla předána osobou, jíž takovouto povinnost zákon neukládá, pokud nesdělila, že s poskytnutím informace souhlasí (§ 11, odst. 2), písm. a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a by tím porušena ochrana práv třetích osob k předmětu práva autorského (§ 11, odst. 2, písm. c) zákon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jedná se o informaci, která je předmětem ochrany práva autorského (§ 11, odst. 5) zákona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, které obec získala od třetí osoby a vztahuje se na ně povinnost mlčenlivosti (§ 11, odst. 3 zákona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Zlatníky-Hodkovice dále v souladu s § 11, odst. 4) zákona) </w:t>
      </w:r>
      <w:r>
        <w:rPr>
          <w:rFonts w:cs="Arial" w:ascii="Arial" w:hAnsi="Arial"/>
          <w:b/>
          <w:sz w:val="20"/>
          <w:szCs w:val="20"/>
        </w:rPr>
        <w:t>neposkytne informace</w:t>
      </w:r>
      <w:r>
        <w:rPr>
          <w:rFonts w:cs="Arial" w:ascii="Arial" w:hAnsi="Arial"/>
          <w:sz w:val="20"/>
          <w:szCs w:val="20"/>
        </w:rPr>
        <w:t xml:space="preserve"> 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íhajícím trestním říze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ozhodovací činnosti soudů, s výjimkou pravomocných rozsudků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úkolů zpravodajských služe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ě, průběhu a projednávání výsledků kontrol v orgánech Nejvyššího kontrolního úřadu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Činnosti příslušné organizační složky Ministerstva financí dle zvláštního předpisu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Zlatníky-Hodkovice může v souladu s § 11, odst. 1) zákona) </w:t>
      </w:r>
      <w:r>
        <w:rPr>
          <w:rFonts w:cs="Arial" w:ascii="Arial" w:hAnsi="Arial"/>
          <w:b/>
          <w:sz w:val="20"/>
          <w:szCs w:val="20"/>
        </w:rPr>
        <w:t>omezit poskytnutí informace</w:t>
      </w:r>
      <w:r>
        <w:rPr>
          <w:rFonts w:cs="Arial" w:ascii="Arial" w:hAnsi="Arial"/>
          <w:sz w:val="20"/>
          <w:szCs w:val="20"/>
        </w:rPr>
        <w:t>, pokud se vztahuje výlučně k vnitřním pokynům a personálním předpisům obce nebo jde o novou informaci, která vznikla při přípravě rozhodnutí obce (to platí jen do doby, kdy se příprava ukončí rozhodnutím)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informace k tomuto zákonu naleznete na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otevrete.cz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evret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31:00Z</dcterms:created>
  <dc:creator>ondilla</dc:creator>
  <dc:description/>
  <cp:keywords/>
  <dc:language>en-US</dc:language>
  <cp:lastModifiedBy>Renata Cabicarová</cp:lastModifiedBy>
  <cp:lastPrinted>2008-01-22T00:10:00Z</cp:lastPrinted>
  <dcterms:modified xsi:type="dcterms:W3CDTF">2024-01-22T10:56:00Z</dcterms:modified>
  <cp:revision>19</cp:revision>
  <dc:subject/>
  <dc:title>Místo a způsob, jak získat příslušné inform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