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Opravné prostředk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ísto, lhůta a způsob, kde lze podat opravný prostředek proti rozhodnutím obce.</w:t>
      </w:r>
    </w:p>
    <w:p>
      <w:pPr>
        <w:pStyle w:val="Normlnweb"/>
        <w:rPr/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proti rozhodnutí vydaném ve správním řízení vedeném podle zákona č. 500/2004 Sb., správní řád, ve znění pozdějších předpisů.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též proti rozhodnutí  obce jako povinného subjektu, o odmítnutí žádosti o poskytnutí informace podle zákona č. 106/1999 Sb., o svobodném přístupu k informacím, ve znění pozdějších předpisů.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Odvolání lze podat psané volnou formou. Obec Zlatníky-Hodkovice  k této věci nepožaduje ani neposkytuje žádný formulář.  Odvolání je třeba poslat na adresu obecního úřadu Náves sv. Petra a Pavla 113, Zlatníky, 252 41 doporučeným dopisem.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dvolání </w:t>
      </w:r>
      <w:r>
        <w:rPr>
          <w:bCs/>
          <w:sz w:val="20"/>
          <w:szCs w:val="20"/>
        </w:rPr>
        <w:t>(§ 16, odst. 1, 2 a 3 zákona č. 106/1999 Sb. Ve znění)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Proti rozhodnutí obce o odmítnutí žádosti </w:t>
      </w:r>
      <w:r>
        <w:rPr>
          <w:b/>
          <w:bCs/>
          <w:sz w:val="20"/>
          <w:szCs w:val="20"/>
        </w:rPr>
        <w:t>lze podat odvol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Obec předloží odvolání spolu se spisovým materiálem nadřízenému orgánu </w:t>
      </w:r>
      <w:r>
        <w:rPr>
          <w:b/>
          <w:bCs/>
          <w:sz w:val="20"/>
          <w:szCs w:val="20"/>
        </w:rPr>
        <w:t>ve lhůtě 15 dnů ode dne doručení odvolání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Nadřízený orgán rozhodne o odvolání do 15 dnů</w:t>
      </w:r>
      <w:r>
        <w:rPr>
          <w:sz w:val="20"/>
          <w:szCs w:val="20"/>
        </w:rPr>
        <w:t xml:space="preserve"> ode dne předložení odvolání obcí. Lhůta pro rozhodnutí o rozkladu je 15 pracovních dnů ode dne doručení rozkladu obci</w:t>
      </w:r>
      <w:r>
        <w:rPr>
          <w:b/>
          <w:sz w:val="20"/>
          <w:szCs w:val="20"/>
        </w:rPr>
        <w:t>. Lhůtu nelze prodloužit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ři soudním přezkumu rozhodnutí o odvolání na základě žaloby podle zvláštního právního předpisu soud přezkoumá, zda jsou dány důvody pro odmítnutí žádosti. Nejsou-li žádné důvody pro odmítnutí žádosti, soud zruší rozhodnutí o odvolání a rozhodnutí obce o odmítnutí žádosti a obci nařídí požadované informace poskytnout (§ 16, odst. 4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tížnost na postup při vyřizování žádosti o informace (</w:t>
      </w:r>
      <w:r>
        <w:rPr>
          <w:bCs/>
          <w:sz w:val="20"/>
          <w:szCs w:val="20"/>
        </w:rPr>
        <w:t>§ 16a zákona)</w:t>
      </w:r>
      <w:r>
        <w:rPr>
          <w:b/>
          <w:bCs/>
          <w:sz w:val="20"/>
          <w:szCs w:val="20"/>
        </w:rPr>
        <w:t>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na postup při vyřizování žádosti o informace (dále jen „stížnost“) </w:t>
      </w:r>
      <w:r>
        <w:rPr>
          <w:b/>
          <w:bCs/>
          <w:sz w:val="20"/>
          <w:szCs w:val="20"/>
        </w:rPr>
        <w:t>může podat žadatel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yřízením žádosti odkazem na již zveřejněnou informaci, trvá na přímém poskytnutí informace a obec mu ji neposkytla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kterému po uplynutí lhůty 15 dnů, případně prodloužené lhůty 15 + 10 dnů nebyla poskytnuta informace, předložena konečná licenční nabídka a nebylo vydáno rozhodnutí o odmítnutí žádost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byla informace poskytnuta částečně, aniž bylo o zbytku žádosti vydáno rozhodnutí o odmítnutí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ýší úhrady za poskytnutí inform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lze podat </w:t>
      </w:r>
      <w:r>
        <w:rPr>
          <w:b/>
          <w:bCs/>
          <w:sz w:val="20"/>
          <w:szCs w:val="20"/>
        </w:rPr>
        <w:t>písemně nebo ústně</w:t>
      </w:r>
      <w:r>
        <w:rPr>
          <w:sz w:val="20"/>
          <w:szCs w:val="20"/>
        </w:rPr>
        <w:t>. Je-li stížnost podána ústně a nelze-li ji ihned vyřídit, sepíše o ní obec písemný záznam (§ 16, odst.2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</w:t>
      </w:r>
      <w:r>
        <w:rPr>
          <w:b/>
          <w:bCs/>
          <w:sz w:val="20"/>
          <w:szCs w:val="20"/>
        </w:rPr>
        <w:t>se podává u obce a to do 30 dnů ode dn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 o již zveřejněné informaci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doručení sdělení, že požadované informace se nevztahují k působnosti obce (odložení žádost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známení o výši úhrady za informace před jejich poskytnutím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uplynutí lhůty pro poskytnutí informace (15 dnů ode dne přijetí žádosti nebo ode dne jejího doplnění), případně prodloužení lhůty o 10 dní ze závažných důvod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 stížnosti rozhoduje nadřízený orgán </w:t>
      </w:r>
      <w:r>
        <w:rPr>
          <w:bCs/>
          <w:sz w:val="20"/>
          <w:szCs w:val="20"/>
        </w:rPr>
        <w:t>(§ 16, odst. 4) zákona)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Obec předloží stížnost</w:t>
      </w:r>
      <w:r>
        <w:rPr>
          <w:sz w:val="20"/>
          <w:szCs w:val="20"/>
        </w:rPr>
        <w:t xml:space="preserve"> spolu se spisovým materiálem nadřízenému orgánu </w:t>
      </w:r>
      <w:r>
        <w:rPr>
          <w:b/>
          <w:bCs/>
          <w:sz w:val="20"/>
          <w:szCs w:val="20"/>
        </w:rPr>
        <w:t>do 7 dnů</w:t>
      </w:r>
      <w:r>
        <w:rPr>
          <w:sz w:val="20"/>
          <w:szCs w:val="20"/>
        </w:rPr>
        <w:t xml:space="preserve"> ode dne, kdy mu stížnost došla, pokud v této lhůtě stížnosti sám zcela nevyhoví tím, že poskytne požadovanou informaci nebo konečnou licenční nabídku, nebo vydá rozhodnutí o odmítnutí žád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řízený orgán při rozhodování o stížnosti postupuje podle § 16, odst. 6) zákona) a rozhodne do 15 dnů ode dne, kdy mu byla předlož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ktualizace provedena dne 5. 1. 2023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32:00Z</dcterms:created>
  <dc:creator>Iva Chaloupková</dc:creator>
  <dc:description/>
  <cp:keywords/>
  <dc:language>en-US</dc:language>
  <cp:lastModifiedBy>OU Zlatníky-Hodkovice</cp:lastModifiedBy>
  <cp:lastPrinted>2008-01-20T18:49:00Z</cp:lastPrinted>
  <dcterms:modified xsi:type="dcterms:W3CDTF">2023-01-05T09:47:00Z</dcterms:modified>
  <cp:revision>18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