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u w:val="single"/>
        </w:rPr>
        <w:t>Organizační  směrnice upravující  využívání volných prostorů Obecního domu, Na návsi č.p.1, Zbuzany pro občanské, zájmové, volnočasové  a další aktivit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ÁST I.  VŠEOBECNÁ USTANOVEN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Tato organizační směrnice upravu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podrobnosti k výkonu práv a povinností fyzických a právnických osob v krátkodobě zapůjčovaných  prostorách v objektu č.p. 1  ve vlastnictví obce Zbuzany (dále jen „volné prostory“) za účelem realizace občanských, zájmových a volnočasových aktivit fyzických  a právnických osob a dalších vhodných aktivit (dále jen „aktivity“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pravidla vzájemných vztahů těchto fyzických a právnických osob s obcí Zbuzany zastoupenou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ejím starostou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pravidla přidělování volných prostor pro realizaci aktivi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provoz a vnitřní režim volných prostor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podmínky zajištění bezpečnosti a ochrany občanů i volných prostor při realizaci aktivi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podmínky zacházení s majetkem obce ze strany účastníků aktiv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výši náhrad za zapůjčení uvedených prostor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Organizační směrnici vydává starosta obce po schválení zastupitelstvem ob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ÁST II.  </w:t>
      </w:r>
      <w:r>
        <w:rPr>
          <w:rFonts w:cs="Times New Roman" w:ascii="Times New Roman" w:hAnsi="Times New Roman"/>
          <w:b/>
          <w:caps/>
          <w:sz w:val="24"/>
          <w:szCs w:val="24"/>
        </w:rPr>
        <w:t>Podmínky Zapůjčení vybraných prost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Vybrané prostory v č.p. 1 jsou obcí Zbuzany zapůjčovány fyzickým a právnickým osobám ke krátkodobému využití v délce trvání nepřesahující pro jeden subjekt 100 kalendářních dnů v roce, a to  bezúplatně nebo </w:t>
      </w:r>
      <w:r>
        <w:rPr>
          <w:rFonts w:cs="Times New Roman" w:ascii="Times New Roman" w:hAnsi="Times New Roman"/>
          <w:sz w:val="24"/>
          <w:szCs w:val="24"/>
          <w:u w:val="single"/>
        </w:rPr>
        <w:t>za cenu stanovenou v příloze k této směrnici</w:t>
      </w:r>
      <w:r>
        <w:rPr>
          <w:rFonts w:cs="Times New Roman" w:ascii="Times New Roman" w:hAnsi="Times New Roman"/>
          <w:sz w:val="24"/>
          <w:szCs w:val="24"/>
        </w:rPr>
        <w:t xml:space="preserve"> pro aktivity fyzických a právnických osob. O překročení takto stanovené doby rozhoduje zastupitelstvo obce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Zapůjčení prostor je podmíněno složením vratné kauce  ve výši 20 000,- Kč a sepsáním písemné smlouv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o využití vybraných prostor požádá písemně  fyzická, nebo právnická osoba Obecní úřad ve Zbuzanech. V žádosti uvede jméno, příjmení, (název), bydliště, (sídlo), účel, dobu pronájmu  a tel. spojení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Vybrané prostory budou zapůjčovány zejména pr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. nevýdělečné čin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pravidelnou či příležitostnou výchovnou, vzdělávací, zájmovou a rekreačně-sportovní činnost (kroužky, kluby, soubory, kursy apod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lečenská, zájmová a odborná setkání občanů, občanských aktivit a jejich spolků, sdružení či politických stran a uskupení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výstavy, odborná soustředění, porady a školení pro jednotlivce a kolektivy pořádané fyzickými či právnickými osobami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. komerční aktivit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plesy, soutěže, přehlídky, prodejní akce, jiné ziskové aktivity apod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Souhlas s využitím prostor v jednotlivých konkrétních hodinách či dnech přísluší v případě kolize termínů obecnímu úřadu ve Zbuzanech, a to s ohledem na přednostní potřeby uspokojování oprávněných potřeb a požadavků Obecního úřadu ve Zbuzanech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Aktivity mohou být vykonávány i mimo pracovní dobu  Obecního úřadu, avšak vždy jen po předchozím souhlasu starosty obc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ČÁST III. Provoz a vnitřní režim poby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a. Povinnosti organizátorů aktiv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ubjekty, kterým jsou volné prostory zapůjčeny, jso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oprávněny vykonávat ve volných prostorách pouze činnosti, ke kterým jim byly tyto prostory zapůjčen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fyzická, nebo právnická osoba  má odpovědnost za aktivitu a jako taková dbá na  dodržování ustanovení všech platných právních předpisů při této aktivitě (dále jen „Organizátor“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vinny v případě realizace aktivit určených pouze pro nezletilé osoby získat písemný souhlas jejich zákonných zástupců a na vyžádání jej dolož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řed zahájením aktivity převezme Organizátor od předávajícího pracovníka obce (dále jen „předávající“) zapůjčené prostory a zkontroluje jejich stav. O případných závadách bude sepsán zázna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emůže-li se Organizátor aktivity dostavit v dohodnuté době k převzetí zapůjčených prostor, je povinen neprodleně oznámit tuto skutečnost obecnímu úřadu. Bez řádného převzetí volných prostor lze  účastníkům aktivit umožnit přístup do volných prostor pouze výjimečně se souhlasem starosty ob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Po skončení aktivity Organizátor zajist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uvedení poskytnutých prostor do původního stavu  včetně kontroly veškerého vybavení a zařizovacích předmětů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uzavření oken, dveří, zhasnutí světel, uzavření vodovodních kohoutků, zabezpečení vypnutí přívodu elektrického proudu do spotřebičů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úklid zapůjčených prostor, a to v dohodnutém rozsah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K vaření vody na nápoje je povoleno používat pouze vyhrazené varné konvice. Je zakázáno používat donesené spotřebiče vyjma zařízení přímo sloužících pro domluvenou aktivitu (přehrávač, promítač, monitor atp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Větrání volných prostor zajistí Organizáto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ubjekty, kterým je pobyt ve volných prostorách umožněn, dbají na dodržování  předpisů  k zajištění bezpečnosti a ochrany zdraví  a protipožárních předpis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rganizátor  je povinen dbát na dodržování pořádku v zapůjčených prostorách a  zajistit, aby při aktivitě nebyl působen nadměrný hluk, který by mohl narušovat práci v prostorách Obecního úřadu. Mezi 22,00 až 6,00 hodin není dovoleno provozování jakékoli činnosti, která by mohla narušit noční kli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Organizátor se s předávajícím dohodne o  místě a způsobu odkládání svršků účastníků aktivit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Každé poškození nebo zničení majetku obce uhradí subjekt, kterému byly volné prostory zapůjčeny. V případě vzniku škody na majetku obce propadá vratná kauce s tím, že pokud je výše škody vyšší nežli kauce, musí Organizátor  tento rozdíl doplatit a alikvotně obráceně je vrácena kauce snížena o výši škod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  Přístroje a pomůcky, které jsou potřebné pro realizaci opakovaných aktivit a nejsou ve vlastnictví obce, musí Organizátor aktivit buď odložit ve vyhrazených prostorách určených obcí (umožní-li to podmínky), nebo je povinen je vždy po skončení aktivity odnášet ze zapůjčených prosto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Při úrazu či náhlém zhoršení zdravotního stavu účastníka aktivity poskytne Organizátor tomuto účastníkovi první pomoc a  zajistí přivolání lékaře. Úraz ihned hlásí starostovi ob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O záležitostech, které nesnesou odkladu a vyžadují zásahu starosty nebo hrozí-li nebezpečí z prodlení, Organizátor aktivity neprodleně starostu informu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POVINNOSTI ÚČASTNÍKŮ AKTIV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Účastníci aktivit jsou povinni  dbát na hygienu; zvlášť se to týká prostor WC a kuchyňky. Je nutné pečlivé očištění obuvi při vstupu do objektu!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Účastníci se chovají při pobytu v č.p.1 tak, aby neohrozili zdraví svoje  či jiných oso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Nezletilým osobám je zakázáno manipulovat s elektrickými spotřebiči, vypínači a elektrickým vedením bez dozoru dospělé oso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Ve všech budovách a venkovních prostorách č.p.1  platí přísný zákaz požívání návykových látek a kouření; je zakázáno používaní ponorných el. vařičů, ponechávat peníze a osobní cenné věci volně dostupné a ponechávat je zde přes noc. Kouření je dovoleno pouze na terase před vstupem do Obecního úřad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o prostor celého objektu čp. 1 je přísný zákaz vstupu domácích i jiných zvíř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Za odložené svršky  odpovídá vždy jejich majitel, v případě aktivit pro děti Organizátor aktivity, není-li s jejich zákonnými zástupci dohodnuto ji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Za případné parkování motorových vozidel v areálu čp. 1 nese plnou odpovědnost pronajímatel – organizát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ÁST IV.  ZÁVĚREČNÁ USTANOVEN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nformace o zapůjčení volných prostor (denní, měsíční rozvrh)  se zveřejňují na informační tabuli  na obecním úřadě a webových stránkách obc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Tato organizační směrnice  vstupuje v platnost dnem schválení obecními zastupiteli  a vydává se na dobu neurčito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color w:val="000000"/>
          <w:sz w:val="24"/>
          <w:szCs w:val="24"/>
        </w:rPr>
        <w:t>S touto organizační směrnicí jsou  povinni se seznámit a dodržovat ho všichni Organizátoři aktivit, kteří hodlají prostory využívat. Směrnice je  k dispozici na internetových stánkách obce: www. zbuzany.eu. Případná  neznalost této směrnice nezbavuje tyto osoby  odpovědnos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eník úhrad za zapůjčení prostor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920"/>
      </w:tblGrid>
      <w:tr>
        <w:trPr>
          <w:trHeight w:val="45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atná kauce (pro komerční i nekomerční účely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- Kč</w:t>
            </w:r>
          </w:p>
        </w:tc>
      </w:tr>
      <w:tr>
        <w:trPr>
          <w:trHeight w:val="457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ůjčení prostor Velký sál/hod. pro komerční účel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- Kč     letní provoz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-Kč      zimní provoz</w:t>
            </w:r>
          </w:p>
        </w:tc>
      </w:tr>
      <w:tr>
        <w:trPr>
          <w:trHeight w:val="443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ůjčení prostor Malý sál/hod pro komerční účel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- Kč    letní provoz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- Kč    zimní provoz</w:t>
            </w:r>
          </w:p>
        </w:tc>
      </w:tr>
      <w:tr>
        <w:trPr>
          <w:trHeight w:val="72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ůjčení prostor Velký a Malý sál/hod.  pro komerční účel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- Kč    letní provoz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- Kč    zimní provoz</w:t>
            </w:r>
          </w:p>
        </w:tc>
      </w:tr>
      <w:tr>
        <w:trPr>
          <w:trHeight w:val="739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odenní zapůjčení Velkého a Malého sálu pro komerční účel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- Kč letní provoz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- Kč  zimní provoz</w:t>
            </w:r>
          </w:p>
        </w:tc>
      </w:tr>
      <w:tr>
        <w:trPr>
          <w:trHeight w:val="443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luvní pokuta za pozdní předání prostor pronajímateli je za každý den prodlení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- Kč</w:t>
            </w:r>
          </w:p>
        </w:tc>
      </w:tr>
      <w:tr>
        <w:trPr>
          <w:trHeight w:val="470" w:hRule="atLeast"/>
        </w:trPr>
        <w:tc>
          <w:tcPr>
            <w:tcW w:w="9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nekomerční účely se sazby pro zapůjčení prostor snižují o 50% z uvedených čás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: zapůjčení prostor se rozumí včetně využití toalet v 1. patř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ěrnice neupravuje využití Obecního domu čp. 1 pro účely obecního úřadu ve Zbuzane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1:00Z</dcterms:created>
  <dc:creator>Landová Marína, PhDr. (MPSV)</dc:creator>
  <dc:description/>
  <cp:keywords/>
  <dc:language>en-US</dc:language>
  <cp:lastModifiedBy>PC-STAROSTA</cp:lastModifiedBy>
  <cp:lastPrinted>2012-02-14T11:04:00Z</cp:lastPrinted>
  <dcterms:modified xsi:type="dcterms:W3CDTF">2012-02-14T10:16:00Z</dcterms:modified>
  <cp:revision>6</cp:revision>
  <dc:subject/>
  <dc:title>Organizační  směrnice č</dc:title>
</cp:coreProperties>
</file>