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  <w:t>Plná mo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á, níže podepsaná: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rozena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Č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vale bytem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mocňuji tímt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a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rozeného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Č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vale bytem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 tomu aby mě zastupoval ve věci 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 plném rozsahu a bez jakéhokoliv omezení mým jménem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o plná moc se uděluje na dobu neurčito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 dne ……………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 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Zmocnit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nou moc přijímá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. dne ……………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 …………………………………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Zmocněn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31:00Z</dcterms:created>
  <dc:creator>honza</dc:creator>
  <dc:description/>
  <cp:keywords/>
  <dc:language>en-US</dc:language>
  <cp:lastModifiedBy>uzivatel</cp:lastModifiedBy>
  <cp:lastPrinted>2020-02-19T13:31:00Z</cp:lastPrinted>
  <dcterms:modified xsi:type="dcterms:W3CDTF">2020-05-06T14:43:00Z</dcterms:modified>
  <cp:revision>3</cp:revision>
  <dc:subject/>
  <dc:title/>
</cp:coreProperties>
</file>