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známení o stanovení minimálního počtu členů okrskové volební komise</w:t>
      </w:r>
      <w:r>
        <w:rPr>
          <w:b/>
          <w:sz w:val="24"/>
          <w:szCs w:val="24"/>
        </w:rPr>
        <w:tab/>
      </w:r>
      <w:r>
        <w:rPr/>
        <w:tab/>
        <w:t xml:space="preserve">                                            Obecní úřad Všepadly </w:t>
        <w:tab/>
        <w:tab/>
        <w:tab/>
        <w:tab/>
        <w:tab/>
        <w:tab/>
        <w:t xml:space="preserve"> Všepadly 14,  345 43 Kolove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ámení</w:t>
      </w:r>
    </w:p>
    <w:p>
      <w:pPr>
        <w:pStyle w:val="Normal"/>
        <w:rPr/>
      </w:pPr>
      <w:r>
        <w:rPr/>
        <w:t xml:space="preserve">o stanovení minimálního počtu členů okrskové volební komise v obci Všepadly pro volby do Poslanecké sněmovny Parlamentu  České republiky, které se budou konat ve dnech: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a 4.října 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souladu se zákonem č.247/1995 Sb., o volbě do Poslanecké sněmovny Parlamentu  České republiky   a o změně a doplnění některých zákonů, ve znění pozdějších předpisů a vyhlášky MV č.233/2000 Sb., o provedení některých ustanovení zákona o volbě do Poslanecké sněmovny Parlamentu  České republiky,</w:t>
      </w:r>
      <w:r>
        <w:rPr>
          <w:b/>
        </w:rPr>
        <w:t xml:space="preserve"> stanovuji</w:t>
      </w:r>
      <w:r>
        <w:rPr/>
        <w:t xml:space="preserve"> minimální počet členů okrskové volební komise v obci Všepadly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okrsek č.1  – budova OÚ Všepadly, Všepadly čp.14, zasedací míst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 člen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šepadlech 4.8.2025</w:t>
        <w:tab/>
        <w:tab/>
        <w:tab/>
        <w:tab/>
        <w:t>Karel  Něme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tarosta obce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19:00Z</dcterms:created>
  <dc:creator>N</dc:creator>
  <dc:description/>
  <cp:keywords/>
  <dc:language>en-US</dc:language>
  <cp:lastModifiedBy>obec vsepadly</cp:lastModifiedBy>
  <cp:lastPrinted>2021-09-14T09:14:00Z</cp:lastPrinted>
  <dcterms:modified xsi:type="dcterms:W3CDTF">2025-08-29T11:26:00Z</dcterms:modified>
  <cp:revision>22</cp:revision>
  <dc:subject/>
  <dc:title/>
</cp:coreProperties>
</file>