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Všepadlech dne 18.9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ítomni:  Adámek Jan, Němeček Karel, Svatoš Řehoř, </w:t>
      </w:r>
    </w:p>
    <w:p>
      <w:pPr>
        <w:pStyle w:val="Normal"/>
        <w:rPr/>
      </w:pPr>
      <w:r>
        <w:rPr>
          <w:color w:val="000000"/>
          <w:sz w:val="26"/>
          <w:szCs w:val="26"/>
        </w:rPr>
        <w:t>Homolka Josef, Vladislav Buršík, Hoffman Václav, Houdek Jaros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mluven: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) rozpočtová opatření č.3/2024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 práce v lese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)  znak obce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 stav objektů v obci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 závěr   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Houdek, p. Adámek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rozpočtovým opatřením č.3/2024. Dochází k úpravě rozpočtu podle skutečnosti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iCs/>
        </w:rPr>
      </w:pPr>
      <w:r>
        <w:rPr>
          <w:b/>
          <w:u w:val="single"/>
        </w:rPr>
        <w:t>Návrh usnesení</w:t>
      </w:r>
      <w:r>
        <w:rPr>
          <w:b/>
        </w:rPr>
        <w:t>:</w:t>
      </w:r>
      <w:r>
        <w:rPr>
          <w:b/>
          <w:i/>
          <w:iCs/>
        </w:rPr>
        <w:t xml:space="preserve"> zastupitelstvo obce bere na vědomí rozpočtové opatření č.3/2024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Výsledek hlasování:      PRO     7          PROTI       0         ZDRŽEL SE 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Místostarosta podal informace o stavu obecní lesů. Je třeba provést nátěr mladých stromků proti okusu zvěře a dalších prací v lese. Zajistí provedení těchto prací v co nejbližší době. 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</w:rPr>
        <w:t>Návrh usnesení: zastupitelstvo bere na vědomí stav v obecních lesích a souhlasí</w:t>
      </w:r>
      <w:r>
        <w:rPr>
          <w:b/>
          <w:i/>
          <w:color w:val="000000"/>
        </w:rPr>
        <w:t xml:space="preserve"> s navrženými pracemi v lese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arosta uvedl, že firma, co obci navrhuje znak obce, dosud nedodala návrh ke schválení. Bude urgovat, aby tento návrh zaslali co nejdříve.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iCs/>
          <w:sz w:val="26"/>
          <w:szCs w:val="26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situaci z obecním znakem .</w:t>
      </w:r>
      <w:r>
        <w:rPr>
          <w:b/>
          <w:i/>
          <w:iCs/>
          <w:sz w:val="26"/>
          <w:szCs w:val="26"/>
        </w:rPr>
        <w:t xml:space="preserve"> 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e stavem stavebních objektů v obci. Jedná se o stavební úpravy  budov s č.p. 22  a č.p.39. U budovy č.p.39 se již jedná o demolici objektu a výstavbě nové budovy s napojením na kanalizaci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iCs/>
        </w:rPr>
      </w:pPr>
      <w:r>
        <w:rPr>
          <w:b/>
          <w:u w:val="single"/>
        </w:rPr>
        <w:t>Návrh usnesení</w:t>
      </w:r>
      <w:r>
        <w:rPr>
          <w:b/>
        </w:rPr>
        <w:t>:</w:t>
      </w:r>
      <w:r>
        <w:rPr>
          <w:b/>
          <w:i/>
          <w:iCs/>
        </w:rPr>
        <w:t xml:space="preserve"> zastupitelstvo obce bere na vědomí </w:t>
      </w:r>
      <w:r>
        <w:rPr>
          <w:b/>
          <w:bCs/>
          <w:i/>
          <w:iCs/>
        </w:rPr>
        <w:t>stav stavebních objektů v obci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Výsledek hlasování:      PRO     7          PROTI       0         ZDRŽEL SE 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Jaroslav Houdek……………………….                       Jan Adámek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8.9.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dek Jaroslav………………..…..……….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7:08:00Z</dcterms:created>
  <dc:creator>mama a tata</dc:creator>
  <dc:description/>
  <cp:keywords/>
  <dc:language>en-US</dc:language>
  <cp:lastModifiedBy>obec vsepadly</cp:lastModifiedBy>
  <cp:lastPrinted>2024-09-18T19:55:00Z</cp:lastPrinted>
  <dcterms:modified xsi:type="dcterms:W3CDTF">2024-09-18T17:57:00Z</dcterms:modified>
  <cp:revision>6</cp:revision>
  <dc:subject/>
  <dc:title>Zápis ze zasedání obecního zastupitelstva ve  Všepadlech</dc:title>
</cp:coreProperties>
</file>