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20.3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ítomni:  Adámek Jan, Hoffman Václav, Němeček Karel, Svatoš Řehoř, Houdek Jaroslav, </w:t>
      </w:r>
    </w:p>
    <w:p>
      <w:pPr>
        <w:pStyle w:val="Normal"/>
        <w:ind w:left="708" w:firstLine="708"/>
        <w:rPr/>
      </w:pPr>
      <w:r>
        <w:rPr>
          <w:color w:val="000000"/>
          <w:sz w:val="26"/>
          <w:szCs w:val="26"/>
        </w:rPr>
        <w:t>Homolka Josef, Vladislav Buršík, Zedník Karel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mluven: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0" w:name="_Hlk161858503"/>
      <w:bookmarkEnd w:id="0"/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>3) inventura za rok 2024</w:t>
      </w:r>
    </w:p>
    <w:p>
      <w:pPr>
        <w:pStyle w:val="Normal"/>
        <w:ind w:left="720" w:hanging="0"/>
        <w:rPr/>
      </w:pPr>
      <w:r>
        <w:rPr/>
        <w:t xml:space="preserve">4)  </w:t>
      </w:r>
      <w:r>
        <w:rPr>
          <w:rFonts w:cs="Comic Sans MS" w:ascii="Comic Sans MS" w:hAnsi="Comic Sans MS"/>
          <w:sz w:val="22"/>
          <w:szCs w:val="22"/>
        </w:rPr>
        <w:t>příprava oslav osvobození a stavění májky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</w:t>
      </w:r>
      <w:r>
        <w:rPr/>
        <w:t>5) info o stavu DČOV</w:t>
      </w:r>
      <w:r>
        <w:rPr>
          <w:color w:val="000000"/>
          <w:sz w:val="26"/>
          <w:szCs w:val="26"/>
        </w:rPr>
        <w:t>, povolení k nakládání s vodami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6) veřejnoprávní smlouvy-TJ Únějovice </w:t>
      </w:r>
      <w:r>
        <w:rPr>
          <w:color w:val="000000"/>
          <w:sz w:val="26"/>
          <w:szCs w:val="26"/>
        </w:rPr>
        <w:t>, MS Čírka Chocomyšl</w:t>
      </w:r>
      <w:r>
        <w:rPr/>
        <w:t xml:space="preserve"> 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7) zpevnění podkladu pod kontejner na bioodpad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8) nová tiskárna</w:t>
      </w:r>
    </w:p>
    <w:p>
      <w:pPr>
        <w:pStyle w:val="Normal"/>
        <w:ind w:left="720" w:hanging="0"/>
        <w:rPr/>
      </w:pPr>
      <w:r>
        <w:rPr>
          <w:rFonts w:eastAsia="Batang;바탕"/>
        </w:rPr>
        <w:t>9) závěr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bookmarkStart w:id="1" w:name="_Hlk161858503"/>
      <w:bookmarkEnd w:id="1"/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Homolka  a p. Hoffm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výsledky Inventarizace majetku za rok  2023.  Při inventuře nebyly zjištěny žádné inventarizační rozdíly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výsledky Inventarizace roku 2023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8 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rPr>
          <w:lang w:eastAsia="cs-CZ"/>
        </w:rPr>
      </w:pPr>
      <w:r>
        <w:rPr/>
        <w:t>Starosta navrhl zastupitelstvu uspořádat oslavu  osvobození obce americkou armádou a stavění májky u Obecního úřadu. Bude podáváno malé občerstvení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chvaluje uspořádání výše uvedené oslavy a stavby májky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8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Starosta  podal zprávu o stavu prací na čističkách odpadních vod. Je zprovozněno již 14 DČOV. Dále uvedl, že bylo zahájeno řízení o povolení k nakládání s vodami.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 podání zprávy o stavu DČOV a o</w:t>
      </w:r>
      <w:r>
        <w:rPr>
          <w:color w:val="000000"/>
          <w:sz w:val="26"/>
          <w:szCs w:val="26"/>
        </w:rPr>
        <w:t xml:space="preserve"> zahájení řízení o povolení k nakládání s vodami.</w:t>
      </w: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</w:rPr>
        <w:t>Výsledek hlasování:      PRO     8          PROTI       0         ZDRŽEL SE     0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  <w:sz w:val="26"/>
          <w:szCs w:val="26"/>
        </w:rPr>
        <w:t>TJ Únějovice a MS Čírka Chocomyšl podali žádost o finanční příspěvek  na činnost.</w:t>
      </w:r>
      <w:r>
        <w:rPr>
          <w:color w:val="000000"/>
        </w:rPr>
        <w:t xml:space="preserve"> Bude vypracovány Veřejnoprávní smlouvy na částku 4000,-Kč pro TJ Únějovice a na částku 1000,-Kč pro </w:t>
      </w:r>
      <w:r>
        <w:rPr>
          <w:color w:val="000000"/>
          <w:sz w:val="26"/>
          <w:szCs w:val="26"/>
        </w:rPr>
        <w:t>MS Čírka Chocomyšl.</w:t>
      </w:r>
    </w:p>
    <w:p>
      <w:pPr>
        <w:pStyle w:val="Normal"/>
        <w:ind w:left="284" w:hanging="0"/>
        <w:rPr/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 veřejnoprávní smlouvou na  příspěvek na činnost   </w:t>
      </w:r>
    </w:p>
    <w:p>
      <w:pPr>
        <w:pStyle w:val="Normal"/>
        <w:ind w:left="284" w:hanging="0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pro TJ Únějovice ve výši 4000,-Kč a s veřejnoprávní smlouvou na  příspěvek na činnost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pro </w:t>
      </w:r>
      <w:r>
        <w:rPr>
          <w:color w:val="000000"/>
          <w:sz w:val="26"/>
          <w:szCs w:val="26"/>
        </w:rPr>
        <w:t>MS Čírka Chocomyšl.</w:t>
      </w:r>
      <w:r>
        <w:rPr>
          <w:b/>
          <w:i/>
          <w:color w:val="000000"/>
        </w:rPr>
        <w:t>ve výši 1000,-Kč 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 8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  <w:sz w:val="26"/>
          <w:szCs w:val="26"/>
        </w:rPr>
        <w:t xml:space="preserve">Starosta navrhl, aby pod kovový kontejner na bio odpad byl zpevněn a vhodně upraven podklad. Jedná se o místo hned vedle kontejnerů na plast a papír.     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 úpravou podkladu pod kovový kontejner. 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 8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  <w:sz w:val="26"/>
          <w:szCs w:val="26"/>
        </w:rPr>
        <w:t xml:space="preserve">Účetní obce informovala o nutnosti koupit novou tiskárnu, protože po dvou opravách již ta původní nelze opravit pro nedostatek náhradních dílů.     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 nákupem nové tiskárny. 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 8          PROTI       0         ZDRŽEL SE     0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ístostarosta: Svatoš Řehoř…………………….. 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Homolka Josef………………………….                       Hoffman Václav  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9:33:00Z</dcterms:created>
  <dc:creator>mama a tata</dc:creator>
  <dc:description/>
  <cp:keywords/>
  <dc:language>en-US</dc:language>
  <cp:lastModifiedBy>obec vsepadly</cp:lastModifiedBy>
  <cp:lastPrinted>2024-03-20T20:25:00Z</cp:lastPrinted>
  <dcterms:modified xsi:type="dcterms:W3CDTF">2024-03-20T19:33:00Z</dcterms:modified>
  <cp:revision>2</cp:revision>
  <dc:subject/>
  <dc:title>Zápis ze zasedání obecního zastupitelstva ve  Všepadlech</dc:title>
</cp:coreProperties>
</file>