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14.6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Přítomni:  Adámek Jan, Němeček Karel, Svatoš Řehoř, 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Homolka Josef, Vladislav Buršík, Zedník Karel, Hoffman Vác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mluven:     Houdek Jaroslav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schválení Roční závěrky  2022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) schválení závěrečného účtu za rok 2022 . ro č.2/2023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) veřejnoprávní smlouvy na příspěvek na DČOV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smlouva s EKO-KOM </w:t>
      </w:r>
    </w:p>
    <w:p>
      <w:pPr>
        <w:pStyle w:val="Normal"/>
        <w:ind w:left="720" w:hanging="0"/>
        <w:rPr/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Buršík, Adámek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seznámil zastupitelstvo se Zprávou o výsledku přezkoumání hospodaření za </w:t>
      </w:r>
      <w:r>
        <w:rPr>
          <w:color w:val="000000"/>
        </w:rPr>
        <w:t>rok 2022,</w:t>
      </w:r>
      <w:r>
        <w:rPr/>
        <w:t xml:space="preserve">  </w:t>
      </w:r>
      <w:r>
        <w:rPr>
          <w:color w:val="000000"/>
        </w:rPr>
        <w:t>které provedly pracovnice Krajského úřadu dne 25.5.2023.</w:t>
      </w:r>
      <w:r>
        <w:rPr/>
        <w:t xml:space="preserve">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bere na vědomí  Zprávu o přezkoumání hospodaření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PROTI        0       ZDRŽEL SE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</w:t>
      </w:r>
      <w:r>
        <w:rPr>
          <w:color w:val="000000"/>
        </w:rPr>
        <w:t xml:space="preserve">bylo seznámeno s Roční závěrkou za rok  2022   a hospodářským výsledkem za rok 2022, který </w:t>
      </w:r>
      <w:r>
        <w:rPr/>
        <w:t>činí +200.251,94 Kč po zdanění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</w:rPr>
        <w:t>Návrh usnesení: zastupitelstvo schvaluje  Roční závěrku 2022 bez připomínek a  HV za rok 2022 jako ziskový a souhlasí</w:t>
      </w:r>
      <w:r>
        <w:rPr>
          <w:b/>
          <w:i/>
          <w:color w:val="000000"/>
        </w:rPr>
        <w:t xml:space="preserve"> s jeho převedením z účtu 431 na účet 432-nerozdělený zisk a neuhrazená ztráta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Návrh závěrečného  účtu obce za rok 2022 byl vyvěšen elektronicky a na úřední desce od 26.5.2023 do 14.6.2023. Dále pak starosta seznámil zastupitelstvo s rozpočtovým opatřením č.2/2023. Dochází k úpravě rozpočtu podle skutečnosti.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ávrh usnesení: zastupitelstvo souhlasí s celoročním  hospodařením  obce  a schvaluje  Závěrečný účet za rok 2022 bez výhrad .</w:t>
      </w:r>
      <w:r>
        <w:rPr>
          <w:b/>
          <w:i/>
          <w:iCs/>
          <w:sz w:val="26"/>
          <w:szCs w:val="26"/>
        </w:rPr>
        <w:t xml:space="preserve"> Dále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 xml:space="preserve">opatření </w:t>
      </w:r>
      <w:r>
        <w:rPr>
          <w:b/>
          <w:i/>
          <w:sz w:val="26"/>
          <w:szCs w:val="26"/>
        </w:rPr>
        <w:t>č.2/2023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Na základě konzultace při kontrole hospodaření a podaných žádostí o příspěvek na DČOV, Obec Všepadly sepíše veřejnoprávní smlouvy s občany a po splnění podmínek vyplatí finanční příspěvek.  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souhlasí se sepsáním veřejnoprávních smluv a s vyplacením příspěvku dle podmínek.</w:t>
      </w:r>
    </w:p>
    <w:p>
      <w:pPr>
        <w:pStyle w:val="Normal"/>
        <w:ind w:left="644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7        PROTI       0         ZDRŽEL SE     0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Obci byl doručen nový návrh smlouvy s fi EKO-KOM. Starosta seznámil zastupitelstvo s jejím zněním, jejímž obsahem je mimo jiné i zplnomocnění fi EKO-SEPAR(hlášení o odpadech).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28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 novou smlouvou fi EKO-KOM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osef Homolka……………………….                       Vladislav Burší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4.6.20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omluven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Koval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54:00Z</dcterms:created>
  <dc:creator>mama a tata</dc:creator>
  <dc:description/>
  <cp:keywords/>
  <dc:language>en-US</dc:language>
  <cp:lastModifiedBy>x</cp:lastModifiedBy>
  <cp:lastPrinted>2023-05-25T09:41:00Z</cp:lastPrinted>
  <dcterms:modified xsi:type="dcterms:W3CDTF">2023-06-14T17:46:00Z</dcterms:modified>
  <cp:revision>6</cp:revision>
  <dc:subject/>
  <dc:title>Zápis ze zasedání obecního zastupitelstva ve  Všepadlech</dc:title>
</cp:coreProperties>
</file>