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ustavující zasedání nově zvolené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4.10.2022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rogram zasedání.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Zahájení a složení slibu členů zastupitelstva</w:t>
      </w:r>
    </w:p>
    <w:p>
      <w:pPr>
        <w:pStyle w:val="Normal"/>
        <w:ind w:left="720" w:hanging="0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1) určení ověřovatelů zápisu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2) schválení programu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 určení způsobu volby starosty a místostarosty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 volba starosty a místostarosty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5) volba předsedy a členů kontrolního a finančního výboru     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) rozhodnutí o odměnách za výkon členů  zastupitelstva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) rozpočtové opatření č.3/2022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8) příspěvek na dokončení čističky odpad.vod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9) diskuse a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7.10.2022  </w:t>
        <w:tab/>
        <w:tab/>
        <w:tab/>
        <w:tab/>
        <w:t xml:space="preserve">Němeček Karel 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:    17.10.2022</w:t>
        <w:tab/>
        <w:tab/>
        <w:tab/>
        <w:tab/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7:43:00Z</dcterms:created>
  <dc:creator>Všepadly</dc:creator>
  <dc:description/>
  <cp:keywords/>
  <dc:language>en-US</dc:language>
  <cp:lastModifiedBy>x</cp:lastModifiedBy>
  <cp:lastPrinted>2014-11-10T19:38:00Z</cp:lastPrinted>
  <dcterms:modified xsi:type="dcterms:W3CDTF">2022-10-24T17:43:00Z</dcterms:modified>
  <cp:revision>2</cp:revision>
  <dc:subject/>
  <dc:title/>
</cp:coreProperties>
</file>