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e zasedání obecního zastupitelstv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 Všepadlech  dne 14.9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Přítomni:  Adámek Jan, Němeček Karel, Svatoš Řehoř, Houdek Jaroslav, 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Homolka Josef, Vladislav Buršík, Hoffman Václav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mluven:    Zedník Kar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rogram zasedání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bookmarkStart w:id="0" w:name="_Hlk114078090"/>
      <w:bookmarkEnd w:id="0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 povolení kácení dřevin SÚSPK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info o stavu čističek odpadních vod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) stav prací v obecních lesí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) závě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bookmarkStart w:id="1" w:name="_Hlk114078090"/>
      <w:bookmarkStart w:id="2" w:name="_Hlk114078090"/>
      <w:bookmarkEnd w:id="2"/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/>
        <w:t>Ověřovatele zápisu</w:t>
      </w:r>
      <w:r>
        <w:rPr>
          <w:color w:val="000000"/>
        </w:rPr>
        <w:t>: p. Homolka, p.Hoffm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 provedl starosta, zastupitelstvo schválilo navržený program  a ověřovatele zápisu.</w:t>
      </w:r>
    </w:p>
    <w:p>
      <w:pPr>
        <w:pStyle w:val="Normal"/>
        <w:ind w:left="644" w:hanging="0"/>
        <w:rPr/>
      </w:pPr>
      <w:r>
        <w:rPr/>
      </w:r>
    </w:p>
    <w:p>
      <w:pPr>
        <w:pStyle w:val="Default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a  plnění usnesení z minulého zasedání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ÚSPK podalo žádost o povolení pokácení 2 ks jeřábu ptačího na parcele č.1605 v ku Všepadly z důvodu jejich havarijního stavu.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schvaluje pokácení výše uvedených stromů.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PROTI        0       ZDRŽEL SE    0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arosta  podal zprávu o stavu prací na čističkách odpadních vod. Přes letní měsíce se na pracech DČOV nic nezměnilo. Chceme oslovit jiného dodavatele prací při budování DČOV. Snad v brzké době již budeme moci podat lepší zprávu. </w:t>
      </w:r>
    </w:p>
    <w:p>
      <w:pPr>
        <w:pStyle w:val="Normal"/>
        <w:ind w:left="644" w:hanging="0"/>
        <w:rPr/>
      </w:pPr>
      <w:r>
        <w:rPr>
          <w:b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obce Všepadly bere na vědomí  podání zprávy o stavu prací na čističkách odp.vod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ístostarosta podal zprávu o práci a činnosti v obecních lesích.  Jde především o těžení palivového dřeva a následný úklid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u w:val="single"/>
        </w:rPr>
        <w:t>Návrh usnesení:</w:t>
      </w:r>
      <w:r>
        <w:rPr>
          <w:b/>
          <w:i/>
        </w:rPr>
        <w:t xml:space="preserve"> zastupitelstvo Obce Všepadly bere na vědomí zprávu o práci a dalších činností v obecních lesích .</w:t>
      </w:r>
    </w:p>
    <w:p>
      <w:pPr>
        <w:pStyle w:val="Normal"/>
        <w:ind w:left="644" w:hanging="0"/>
        <w:rPr/>
      </w:pPr>
      <w:r>
        <w:rPr>
          <w:b/>
        </w:rPr>
        <w:t>Výsledek hlasování</w:t>
      </w:r>
      <w:r>
        <w:rPr>
          <w:b/>
          <w:color w:val="FF0000"/>
        </w:rPr>
        <w:t xml:space="preserve">:      </w:t>
      </w:r>
      <w:r>
        <w:rPr>
          <w:b/>
          <w:color w:val="000000"/>
        </w:rPr>
        <w:t>PRO        7        PROTI       0         ZDRŽEL SE 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  <w:r>
        <w:rPr>
          <w:color w:val="000000"/>
        </w:rPr>
        <w:t>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Závěr zasedání provedl staros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Ověřovatelé  zápisu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Josef Homolka……………………….                       Václav Hoffman…………………………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zentační listina ze dne 14.9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03:00Z</dcterms:created>
  <dc:creator>mama a tata</dc:creator>
  <dc:description/>
  <cp:keywords/>
  <dc:language>en-US</dc:language>
  <cp:lastModifiedBy>x</cp:lastModifiedBy>
  <cp:lastPrinted>2022-09-14T20:00:00Z</cp:lastPrinted>
  <dcterms:modified xsi:type="dcterms:W3CDTF">2022-09-14T18:03:00Z</dcterms:modified>
  <cp:revision>2</cp:revision>
  <dc:subject/>
  <dc:title>Zápis ze zasedání obecního zastupitelstva ve  Všepadlech</dc:title>
</cp:coreProperties>
</file>