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4.9.2022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502254627"/>
      <w:bookmarkEnd w:id="0"/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1) zahájení a schválení programu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)  povolení kácení dřevin SÚSPK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) info o stavu čističek odpadních vod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5) stav prací v obecních lesích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) závěr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5.9.2022  </w:t>
        <w:tab/>
        <w:tab/>
        <w:tab/>
        <w:tab/>
        <w:t>Němeček Karel, staro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yvěšeno na úřední desce a elektronicky dne 5.9.2022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8:01:00Z</dcterms:created>
  <dc:creator>Všepadly</dc:creator>
  <dc:description/>
  <cp:keywords/>
  <dc:language>en-US</dc:language>
  <cp:lastModifiedBy>x</cp:lastModifiedBy>
  <cp:lastPrinted>2022-06-24T19:43:00Z</cp:lastPrinted>
  <dcterms:modified xsi:type="dcterms:W3CDTF">2022-09-14T18:01:00Z</dcterms:modified>
  <cp:revision>2</cp:revision>
  <dc:subject/>
  <dc:title> </dc:title>
</cp:coreProperties>
</file>