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20.6.2022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bookmarkStart w:id="0" w:name="_Hlk502254627"/>
      <w:bookmarkEnd w:id="0"/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) schválení Roční závěrky  2021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b/>
          <w:b/>
          <w:bCs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 xml:space="preserve">5) schválení závěrečného účtu za rok 2021 . ro č.2/2021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6) stav prací v obecních lesích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7) stanovení počtu kandidátů pro volby do ZO  </w:t>
      </w:r>
    </w:p>
    <w:p>
      <w:pPr>
        <w:pStyle w:val="Normal"/>
        <w:ind w:left="720" w:hanging="0"/>
        <w:rPr/>
      </w:pPr>
      <w:r>
        <w:rPr>
          <w:b/>
          <w:bCs/>
        </w:rPr>
        <w:t>8) závěr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  <w:bookmarkStart w:id="1" w:name="_Hlk502254627"/>
      <w:bookmarkStart w:id="2" w:name="_Hlk502254627"/>
      <w:bookmarkEnd w:id="2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0.6.2022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10.6.2022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8:00Z</dcterms:created>
  <dc:creator>Všepadly</dc:creator>
  <dc:description/>
  <cp:keywords/>
  <dc:language>en-US</dc:language>
  <cp:lastModifiedBy>x</cp:lastModifiedBy>
  <cp:lastPrinted>2022-06-24T19:43:00Z</cp:lastPrinted>
  <dcterms:modified xsi:type="dcterms:W3CDTF">2022-06-30T08:48:00Z</dcterms:modified>
  <cp:revision>2</cp:revision>
  <dc:subject/>
  <dc:title> </dc:title>
</cp:coreProperties>
</file>