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  dne 30.6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Přítomni:  Adámek Jan, Němeček Karel, Svatoš Řehoř, Houdek Jaroslav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Vladislav Buršík, Zedník Karel, Hoffman Vác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Omluven: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  <w:sz w:val="22"/>
          <w:szCs w:val="22"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schválení Roční závěrky  2020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5) schválení závěrečného účtu za rok 2020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6) </w:t>
      </w:r>
      <w:r>
        <w:rPr>
          <w:b/>
          <w:bCs/>
        </w:rPr>
        <w:t>příspěvek na činnost TJ Únějo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7) příspěvek na obnovu lesů </w:t>
      </w:r>
    </w:p>
    <w:p>
      <w:pPr>
        <w:pStyle w:val="Normal"/>
        <w:ind w:left="720" w:hanging="0"/>
        <w:rPr/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Hoffman, Homol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Normal"/>
        <w:ind w:left="644" w:hanging="0"/>
        <w:rPr/>
      </w:pPr>
      <w:r>
        <w:rPr/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arosta seznámil zastupitelstvo se Zprávou o výsledku přezkoumání hospodaření za </w:t>
      </w:r>
      <w:r>
        <w:rPr>
          <w:color w:val="000000"/>
        </w:rPr>
        <w:t>rok 2020,</w:t>
      </w:r>
      <w:r>
        <w:rPr/>
        <w:t xml:space="preserve">  </w:t>
      </w:r>
      <w:r>
        <w:rPr>
          <w:color w:val="000000"/>
        </w:rPr>
        <w:t>které provedly pracovnice Krajského úřadu dne 27.5.2021.</w:t>
      </w:r>
      <w:r>
        <w:rPr/>
        <w:t xml:space="preserve">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bere na vědomí  Zprávu o přezkoumání hospodaření</w:t>
      </w:r>
      <w:r>
        <w:rPr>
          <w:b/>
          <w:i/>
        </w:rPr>
        <w:t>.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PROTI        0       ZDRŽEL SE    0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Zastupitelstvo </w:t>
      </w:r>
      <w:r>
        <w:rPr>
          <w:color w:val="000000"/>
        </w:rPr>
        <w:t xml:space="preserve">bylo seznámeno s Roční závěrkou za rok  2020   a hospodářským výsledkem za rok 2020, který </w:t>
      </w:r>
      <w:r>
        <w:rPr/>
        <w:t>činí +702514,06 Kč po zdanění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</w:rPr>
        <w:t>Návrh usnesení: zastupitelstvo schvaluje  Roční závěrku 2020 bez připomínek a  HV za rok 2020 jako ziskový a souhlasí</w:t>
      </w:r>
      <w:r>
        <w:rPr>
          <w:b/>
          <w:i/>
          <w:color w:val="000000"/>
        </w:rPr>
        <w:t xml:space="preserve"> s jeho převedením z účtu 431 na účet 432-nerozdělený zisk a neuhrazená ztráta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Závěrečný účet obce za rok 2020 byl vyvěšen elektronicky a na úřední desce od 28.5.2021 do 30.6.2021, 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>Návrh usnesení: zastupitelstvo souhlasí s celoročním  hospodařením  obce  a schvaluje  Závěrečný účet za rok 2020 bez výhrad 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TJ Únějovice žádá Obec Všepadly o příspěvek na činnost. Bude vypracována Veřejnoprávní smlouva na částku 4000,-Kč.</w:t>
      </w:r>
      <w:r>
        <w:rPr>
          <w:b/>
          <w:i/>
          <w:color w:val="000000"/>
        </w:rPr>
        <w:t xml:space="preserve">    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Návrh usnesení: zastupitelstvo souhlasí s veřejnoprávní smlouvou na  příspěvek na činnost  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s TJ Únějovice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Obec Všepadly obdržela finanční příspěvek od Krajského úřadu Plzeň na obnovu lesních porostů ve výši 24300,-Kč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bere na vědomí zprávu o finančním příspěvku od Kraj.úřadu Plzeň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Hoffman Václav……………………….                       Homolka Josef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30.6.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7:36:00Z</dcterms:created>
  <dc:creator>mama a tata</dc:creator>
  <dc:description/>
  <cp:keywords/>
  <dc:language>en-US</dc:language>
  <cp:lastModifiedBy>x</cp:lastModifiedBy>
  <cp:lastPrinted>2021-07-01T19:26:00Z</cp:lastPrinted>
  <dcterms:modified xsi:type="dcterms:W3CDTF">2021-07-01T17:26:00Z</dcterms:modified>
  <cp:revision>7</cp:revision>
  <dc:subject/>
  <dc:title>Zápis ze zasedání obecního zastupitelstva ve  Všepadlech</dc:title>
</cp:coreProperties>
</file>