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  dne 1.6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Přítomni:  Adámek Jan, Němeček Karel, Svatoš Řehoř, Houdek Jaroslav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Vladislav Buršík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Zedník Karel, Hoffman Václav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rFonts w:eastAsia="Batang;바탕"/>
        </w:rPr>
      </w:pPr>
      <w:r>
        <w:rPr>
          <w:rFonts w:eastAsia="Batang;바탕"/>
        </w:rPr>
        <w:t>1) zahájení a schválení programu</w:t>
      </w:r>
    </w:p>
    <w:p>
      <w:pPr>
        <w:pStyle w:val="Normal"/>
        <w:spacing w:lineRule="auto" w:line="360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spacing w:lineRule="auto" w:line="360"/>
        <w:ind w:left="720" w:hanging="0"/>
        <w:rPr/>
      </w:pPr>
      <w:r>
        <w:rPr/>
        <w:t>3) stav lesních pozemků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4)  pronájem pozemku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5) info o stavu čističek odpadních vod</w:t>
      </w:r>
    </w:p>
    <w:p>
      <w:pPr>
        <w:pStyle w:val="Normal"/>
        <w:spacing w:lineRule="auto" w:line="360"/>
        <w:ind w:left="720" w:hanging="0"/>
        <w:rPr/>
      </w:pPr>
      <w:r>
        <w:rPr/>
        <w:t>6) závěr</w:t>
      </w:r>
      <w:r>
        <w:rPr>
          <w:b/>
          <w:bCs/>
        </w:rPr>
        <w:t xml:space="preserve">  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Buršík a p. Homolka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Normal"/>
        <w:ind w:left="644" w:hanging="0"/>
        <w:rPr/>
      </w:pPr>
      <w:r>
        <w:rPr/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Místostarosta podal zprávu o práci a činnosti v obecních lesích. 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zprávu o práci a dalších činností v obecních lesích 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6 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Zastupitelstvo projednalo žádost na pronájem obecních pozemků. Byla sepsána Nájemní smlouva s účinností od 1.6.2021. Jedná se o parc.č. 29/3, zahrada o výměře 81m2 a parc.č.104, zast.plocha o výměře 22m2. 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 pronájmem pozemků a s nájemní smlouvou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Starosta  podal zprávu o stavu prací na čističkách odpadních vod.  Bohužel  dosud nejsou  hotové projekty na čističky.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 podání zprávy o stavu prací na čističkách odp.vod.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</w:rPr>
        <w:t>Výsledek hlasování:      PRO      6          PROTI       0         ZDRŽEL SE     0</w:t>
      </w:r>
      <w:r>
        <w:rPr>
          <w:sz w:val="26"/>
          <w:szCs w:val="26"/>
        </w:rPr>
        <w:t xml:space="preserve"> 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Buršík Vladislav……………………….                       Homolka Josef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.6.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omluven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omluven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7:36:00Z</dcterms:created>
  <dc:creator>mama a tata</dc:creator>
  <dc:description/>
  <cp:keywords/>
  <dc:language>en-US</dc:language>
  <cp:lastModifiedBy>x</cp:lastModifiedBy>
  <cp:lastPrinted>2021-06-02T20:24:00Z</cp:lastPrinted>
  <dcterms:modified xsi:type="dcterms:W3CDTF">2021-06-02T18:36:00Z</dcterms:modified>
  <cp:revision>3</cp:revision>
  <dc:subject/>
  <dc:title>Zápis ze zasedání obecního zastupitelstva ve  Všepadlech</dc:title>
</cp:coreProperties>
</file>