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.6.2021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bookmarkStart w:id="0" w:name="_Hlk73557307"/>
      <w:bookmarkStart w:id="1" w:name="_Hlk502254627"/>
      <w:bookmarkEnd w:id="1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) stav lesních pozemků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4)  pronájem pozemku 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5) info o stavu čističek odpadních vo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závěr  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color w:val="000000"/>
          <w:sz w:val="18"/>
          <w:szCs w:val="18"/>
        </w:rPr>
        <w:t xml:space="preserve"> </w:t>
      </w:r>
      <w:bookmarkEnd w:id="0"/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2" w:name="_Hlk502254627"/>
      <w:bookmarkStart w:id="3" w:name="_Hlk502254627"/>
      <w:bookmarkEnd w:id="3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1.5.2021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21.5.2021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7:55:00Z</dcterms:created>
  <dc:creator>Všepadly</dc:creator>
  <dc:description/>
  <cp:keywords/>
  <dc:language>en-US</dc:language>
  <cp:lastModifiedBy>x</cp:lastModifiedBy>
  <cp:lastPrinted>2021-06-02T19:59:00Z</cp:lastPrinted>
  <dcterms:modified xsi:type="dcterms:W3CDTF">2021-06-02T18:36:00Z</dcterms:modified>
  <cp:revision>7</cp:revision>
  <dc:subject/>
  <dc:title> </dc:title>
</cp:coreProperties>
</file>