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8.3.2021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bookmarkStart w:id="0" w:name="_Hlk502254627"/>
      <w:bookmarkEnd w:id="0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inventura za rok 2020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4)  rozpočtové opatření č.1/2021 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5) info o stavu čističek odpadních v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pracovní poměr na účetní, administrativní pozici 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závěr  </w:t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3.2021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0.3.2021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6:00Z</dcterms:created>
  <dc:creator>Všepadly</dc:creator>
  <dc:description/>
  <cp:keywords/>
  <dc:language>en-US</dc:language>
  <cp:lastModifiedBy>x</cp:lastModifiedBy>
  <cp:lastPrinted>2020-05-14T20:37:00Z</cp:lastPrinted>
  <dcterms:modified xsi:type="dcterms:W3CDTF">2021-05-11T07:25:00Z</dcterms:modified>
  <cp:revision>5</cp:revision>
  <dc:subject/>
  <dc:title> </dc:title>
</cp:coreProperties>
</file>