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 Všepadle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 3.9.2020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řítomni: Adámek, Homolka, Hoffman, Houdek, Němeček, Zedník, Svatoš, Buršík </w:t>
      </w:r>
    </w:p>
    <w:p>
      <w:pPr>
        <w:pStyle w:val="Normal"/>
        <w:rPr>
          <w:color w:val="000000"/>
        </w:rPr>
      </w:pPr>
      <w:r>
        <w:rPr>
          <w:color w:val="000000"/>
        </w:rPr>
        <w:t>Omluveni: 0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gram zasedání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1) zahájení a schválení programu</w:t>
      </w:r>
    </w:p>
    <w:p>
      <w:pPr>
        <w:pStyle w:val="Normal"/>
        <w:ind w:left="720" w:hanging="0"/>
        <w:rPr/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/>
        <w:t xml:space="preserve">3) rozpočtové opatření č. 4/2020 </w:t>
      </w:r>
    </w:p>
    <w:p>
      <w:pPr>
        <w:pStyle w:val="Normal"/>
        <w:ind w:left="720" w:hanging="0"/>
        <w:rPr/>
      </w:pPr>
      <w:r>
        <w:rPr/>
        <w:t>4) žádost  o příspěvek TJ Únějovice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/>
      </w:pPr>
      <w:r>
        <w:rPr/>
        <w:t xml:space="preserve">      </w:t>
      </w:r>
      <w:r>
        <w:rPr/>
        <w:t>5) prodej pozemku</w:t>
      </w:r>
    </w:p>
    <w:p>
      <w:pPr>
        <w:pStyle w:val="Normal"/>
        <w:ind w:left="720" w:hanging="0"/>
        <w:rPr/>
      </w:pPr>
      <w:r>
        <w:rPr/>
        <w:t>6) příspěvek na dokončení čističky odpad.vod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/>
        <w:t>7)  závěr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/>
        <w:t xml:space="preserve">    </w:t>
      </w:r>
      <w:r>
        <w:rPr/>
        <w:t>Ověřovatele zápisu</w:t>
      </w:r>
      <w:r>
        <w:rPr>
          <w:color w:val="000000"/>
        </w:rPr>
        <w:t>: p. Homolka  a p. Hoffman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hájení provedl starosta, zastupitelstvo schválilo navržený program  a ověřovatele zápisu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trola  plnění usnesení z minulého zasedání:</w:t>
      </w:r>
    </w:p>
    <w:p>
      <w:pPr>
        <w:pStyle w:val="Odstavecseseznamem"/>
        <w:rPr/>
      </w:pPr>
      <w:r>
        <w:rPr/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 rozpočtovým opatřením č. 4/2020. Dochází k úpravě rozpočtu podle skutečnosti.</w:t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u w:val="single"/>
        </w:rPr>
        <w:t>Návrh usnesení:</w:t>
      </w:r>
      <w:r>
        <w:rPr>
          <w:b/>
          <w:i/>
        </w:rPr>
        <w:t xml:space="preserve"> zastupitelstvo obce Všepadly bere na vědomí  rozpočtové opatření č.4/2020.</w:t>
      </w:r>
    </w:p>
    <w:p>
      <w:pPr>
        <w:pStyle w:val="Normal"/>
        <w:ind w:left="644" w:hanging="0"/>
        <w:rPr/>
      </w:pPr>
      <w:r>
        <w:rPr>
          <w:b/>
        </w:rPr>
        <w:t>Výsledek hlasování:      PRO        8         PROTI       0         ZDRŽEL SE     0</w:t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J Únějovice žádá Obec o příspěvek na činnost. Bude vypracována Veřejnoprávní smlouva na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částku 4000,-Kč.</w:t>
      </w:r>
      <w:r>
        <w:rPr>
          <w:b/>
          <w:i/>
          <w:color w:val="000000"/>
        </w:rPr>
        <w:t xml:space="preserve">    </w:t>
      </w:r>
    </w:p>
    <w:p>
      <w:pPr>
        <w:pStyle w:val="Normal"/>
        <w:ind w:left="284" w:hanging="0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 xml:space="preserve">Návrh usnesení: zastupitelstvo souhlasí s veřejnoprávní smlouvou na  příspěvek na činnost  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s TJ Únějovice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e žádostí o prodej pozemku v k.ú.Všepadly, č.parcely 1577/2 o výměře 59 m2.  Záměr o prodeji pozemku bude vyvěšen na úřední desce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</w:rPr>
        <w:t>Návrh usnesení: zastupitelstvo obce Všepadly schvaluje vydat záměr o prodeji pozemku,č.p.1577/2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Zastupitelstvo projednalo žádost p.Buršíka o příspěvek na dokončení čističky odpadních vod. Byla doložena faktura a protokol o zprovoznění čističky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</w:rPr>
        <w:t>Návrh usnesení: zastupitelstvo obce Všepadly schvaluje vyplacení požadovaného příspěvku p.Buršíkovi na základě splnění podmínek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Na závěr zasedání provedl star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starosta: Svatoš Řehoř……………………..   </w:t>
        <w:tab/>
        <w:t>Starosta: Němeček Karel………..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Ověřovatelé  zápi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Homolka Josef……………………….                               Hoffman Václav………………………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 xml:space="preserve">  </w:t>
      </w:r>
      <w:r>
        <w:rPr>
          <w:sz w:val="36"/>
          <w:szCs w:val="36"/>
        </w:rPr>
        <w:t>Prezenční listina ze dne 3.9.20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šík Vladis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7:34:00Z</dcterms:created>
  <dc:creator>mama a tata</dc:creator>
  <dc:description/>
  <cp:keywords/>
  <dc:language>en-US</dc:language>
  <cp:lastModifiedBy>x</cp:lastModifiedBy>
  <cp:lastPrinted>2020-09-03T19:31:00Z</cp:lastPrinted>
  <dcterms:modified xsi:type="dcterms:W3CDTF">2020-09-03T18:11:00Z</dcterms:modified>
  <cp:revision>4</cp:revision>
  <dc:subject/>
  <dc:title>Zápis ze zasedání obecního zastupitelstva ve  Všepadlech</dc:title>
</cp:coreProperties>
</file>