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7"/>
        <w:gridCol w:w="1195"/>
        <w:gridCol w:w="1195"/>
        <w:gridCol w:w="1293"/>
      </w:tblGrid>
      <w:tr>
        <w:trPr>
          <w:trHeight w:val="499" w:hRule="atLeast"/>
        </w:trPr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lang w:eastAsia="cs-CZ"/>
              </w:rPr>
              <w:t>ROZPOČET  MĚSTA  VSETÍN  NA  ROK  2008 - v tis. Kč</w:t>
            </w:r>
          </w:p>
        </w:tc>
      </w:tr>
      <w:tr>
        <w:trPr>
          <w:trHeight w:val="315" w:hRule="atLeast"/>
        </w:trPr>
        <w:tc>
          <w:tcPr>
            <w:tcW w:w="48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  <w:tc>
          <w:tcPr>
            <w:tcW w:w="12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ROZPOČET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007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00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Rozdíl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PŘÍJMY                                         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             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            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             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Daňové příjm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79 71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05 4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5 740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Nedaňové příjm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81 83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6 8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35 025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apitálové příjm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 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 1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 315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ijaté dotac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10 89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61 6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0 797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 xml:space="preserve">PŘÍJMY CELKEM                                  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675 2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719 07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43 827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VÝDAJE                                        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             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Běžné výdaj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33 35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17 97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15 384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Kapitálové výdaj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25 56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42 83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82 726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 xml:space="preserve">VÝDAJE CELKEM                                  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858 92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760 8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-98 110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FINANCOVÁNÍ                                  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             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Dlouhodobé přijaté půjčené prostředky          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184 85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9 89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124 955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Uhrazené splátky dlouhodobých půjček                  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1 18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18 1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-16 982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 xml:space="preserve">FINANCOVÁNÍ CELKEM                             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83 67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41 73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-141 937</w:t>
            </w:r>
          </w:p>
        </w:tc>
      </w:tr>
      <w:tr>
        <w:trPr>
          <w:trHeight w:val="402" w:hRule="atLeast"/>
        </w:trPr>
        <w:tc>
          <w:tcPr>
            <w:tcW w:w="4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 xml:space="preserve">SALDO PŘÍJMŮ A VÝDAJŮ                          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83 67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41 73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-141 9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6075" cy="3416935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9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240"/>
        <w:gridCol w:w="1237"/>
        <w:gridCol w:w="1243"/>
        <w:gridCol w:w="8"/>
        <w:gridCol w:w="1232"/>
        <w:gridCol w:w="16"/>
      </w:tblGrid>
      <w:tr>
        <w:trPr>
          <w:trHeight w:val="402" w:hRule="atLeast"/>
        </w:trPr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ROZPOČET  NA ROK  2008 - podle rozpočtových kapitol v tis. Kč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apitola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Příjmy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Výdaje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Financování</w:t>
            </w:r>
          </w:p>
        </w:tc>
      </w:tr>
      <w:tr>
        <w:trPr>
          <w:trHeight w:val="300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běžné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apitálové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01 - Finanční odbo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50 54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8 83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9 3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 735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02 - Údržba majetk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6 29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 42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03 - Odbor školství a kultur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8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6 11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 97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04 - Investiční výstavb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6 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4 46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78 67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05 - Odbor sociálních věc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73 26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84 5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06 - Odbor správních agen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 8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1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07 - Odbor životního prostřed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 8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5 61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 51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08 - Obecní živnostenský úř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09 - Odbor územního plánován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6 49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10 - Městská polic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 8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11 - Odbor kanceláře starost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9 32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49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12 - Starost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6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13 - I. Zástupce starost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14 - II. Zástupce starost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15 - III. Zástupce starost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16 - Útvar interního audit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5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17 - Vsetínská správní a investičn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7 08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2 15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Kapitola 030 - Sociální fond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99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31 - Fond rozvoje bydlen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apitola 032 - Fond veřejné podpor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 0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Rozpočet příjmů, výdajů a financován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719 0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517 97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42 83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41 7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2370455"/>
            <wp:effectExtent l="0" t="0" r="0" b="0"/>
            <wp:docPr id="2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156"/>
        <w:gridCol w:w="1684"/>
        <w:gridCol w:w="1540"/>
      </w:tblGrid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ROZPOČET  NA  ROK  2008 - druhové třídění v tis. Kč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Pol.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cs-CZ"/>
              </w:rPr>
              <w:t>PŘÍJMY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Rozpočet 200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Rozpočet 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1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aň z příjmu fyzických osob ze závislé činnosti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2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9 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1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aň z příjmu fyzických osob ze samostatné činnosti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2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13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Daň z příjmů fyzických osob z kapitálových výnosů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2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Daň z příjmů právnických osob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5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1 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2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Daň z příjmů právnických osob za obce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1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Daň z přidané hodnoty    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5 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37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platek za likvidaci komunálního odpadu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 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4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platek ze psů          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43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platek za užívání veřejného prostranství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45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platek z ubytovací kapacity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47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platek za provozovaný výherní hrací přístroj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5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dvod výtěžku z provozování loterií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53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říjmy za řidičské oprávnění 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1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6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právní poplatky         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 7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4 8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1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Daň z nemovitostí        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 0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Daňové příjmy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279 7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05 45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11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říjmy z poskytování služeb a výrobků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5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12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dvody příspěvkových organizací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59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13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říjmy z pronájmu pozemků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4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7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13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říjmy z pronájmu ostatních nemovitostí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 0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2 62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21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řijaté sankční platby   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9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324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řijaté nekapitálové příspěvky a náhrady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329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 nedaňové příjmy jinde nezařazené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 0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6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41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plátky půjček od nefinančních subjektů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 0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9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42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plátky půjček od obecně prospěšných společností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 2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 68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449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 splátky          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6 8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45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plátky půjček od právnických osob    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0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460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plátky půjčených prostředků od obyvatelstva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Nedaňové příjmy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81 8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46 81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11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říjmy z prodeje nemovitostí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 11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12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řijaté příspěvky na pořízení dlouhodobého majetku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apitálové příjmy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2 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5 11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1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Transfery ze státního rozpočtu - souhrnný vztah   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6 8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6 81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16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Transfery ze státního rozpočtu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7 1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73 47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18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Neinvestiční převody z Národního fondu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9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Neinvestiční transfery od obcí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9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Neinvestiční přijaté transfery od krajů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9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40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59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Neinvestiční přijaté transfery ze zahraničí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3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213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Investiční přijaté transfery ze státních fondů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216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Investiční transfery ze SR                   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218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Investiční převody z Národního fondu           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 0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2 0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Dotace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10 8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61 691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15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PŘÍJMY CELKEM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675 2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719 07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300"/>
        <w:gridCol w:w="1540"/>
        <w:gridCol w:w="1540"/>
      </w:tblGrid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Pol.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cs-CZ"/>
              </w:rPr>
              <w:t>VÝDAJ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Rozpočet 200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Rozpočet 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1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laty zaměstnanců v pracovním  poměru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8 6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 26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1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 platy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2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 osobní výdaje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1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24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2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dměny členů zastupitelstev obcí a krajů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6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2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dstupné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2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 platby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3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ociální zabezpečení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6 1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6 55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3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vinné pojištění na veřejné zdravotní pojištění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 5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 73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38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vinné pojistné na úrazové pojištění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3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 povinné pojistné placené zaměstnavatelem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Výdaje na platy, ostatní osobní platb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85 6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88 14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3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chranné pomůcky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3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rádlo, oděv a obuv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36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Knihy, učební pomůcky a tisk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2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37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Drobný hmotný dlouhodobý majetek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8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97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3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Nákup materiál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6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36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4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Úroky vlastní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03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4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Realizované kurzové ztráty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tudená voda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5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Teplo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4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75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5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lyn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5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Elektrická energie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0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28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56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honné hmoty a maziva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0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3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57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Teplá voda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6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lužby pošt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0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6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lužby telekomunikací a radiokomunikací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99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6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lužby peněžních ústavů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9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94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6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Nájemné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3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66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Konzultační, poradenské a právní služby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 3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 25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67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lužby školení a vzdělávání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24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68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lužby zpracování dat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8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89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6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Nákup ostatních služeb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0 3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4 90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7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pravy a udržování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16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7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rogramové vybavení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7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Cestovné (tuzemské i zahraniční)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75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hoštění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01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76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Účastnické poplatky na konference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7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 nákupy jinde nezařazené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8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skytované zálohy vlastní pokladně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8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 poskytované zálohy a jistiny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9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skytnuté neinvestiční příspěvky a náhrady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2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27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9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Výdaje na dopravní územní obslužnost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 4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9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Věcné dary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07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195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dvody-za zdravotně postižené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Neinvestiční nákupy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113 6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114 04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21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Transfery podnikatelů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 4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 21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21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 transfery podnikatelům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22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Transfery obecně prospěšným organizací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 1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24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22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Neinvestiční transfery občanským sdružením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 0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 99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22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Transfery církvím a náboženským společnoste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3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 29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22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Transfery neziskovým organizací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3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189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Pol.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cs-CZ"/>
              </w:rPr>
              <w:t>VÝDAJ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Rozpočet 200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Rozpočet 200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Neinvestiční transfery právnickým osobám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3 4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26 99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31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Neinvestiční transfery státnímu rozpočtu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32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Neinvestiční transfery krajům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5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32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Transfery územním rozpočtům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33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říspěvky zřízeným příspěvkovým organizacím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2 9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0 90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36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Nákup kolků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36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latby daní a poplatků státnímu rozpočtu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 4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 64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Transfery veřejným rozpočtům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130 5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98 53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4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ociální dávky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4 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73 1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42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 náhrady placené obyvatelstvu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49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Dary obyvatelstvu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49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 neinvestiční transfery obyvatelstvu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Transfery obyvatelstvu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135 3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174 03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61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ůjčky podnikatelům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8 8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62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ůjčky obecně prospěšným organizací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 2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62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ůjčky církvím a náboženským společnoste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62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ůjčky společenstvím vlastníků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64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m půjčky rozpočtům územní úrovně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6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ůjčky zřízeným příspěvkovým organizací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2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66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Neinvestiční půjčené prostředky obyvatelstvu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Půjčené prostředky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27 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1 07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90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Nespecifikované rezervy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 6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 14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Ostatní neinvestiční výdaje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7 6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15 147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Provozní výdaje celkem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533 3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517 97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Kapitálové výdaje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         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1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rogramové vybavení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5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1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statní nákup dlouhodobého nehmotného majetku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2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Budovy, haly a stavby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52 3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70 13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2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troje, přístroje a zařízení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1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15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2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Dopravní prostředky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27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Umělecká díla a předměty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9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3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zemky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 5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 51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Investiční nákupy a výdaje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265 5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176 45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31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Transfery - podnikatelům-PO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2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27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33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Investiční transfery státnímu rozpočtu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34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Transfery rozpočtům územním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2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24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35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Transfery zřízeným PO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1 1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1 20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Investiční transfery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24 7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6 03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41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ůjčky - podnikatelů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Investiční půjčené prostředky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2 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90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Rezervy kapitálových výdajů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 9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 35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Ostatní kapitálové výdaje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2 9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0 35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Kapitálové výdaje celkem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25 5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242 838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  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VÝDAJE CELKE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858 9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760 81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5300"/>
        <w:gridCol w:w="1540"/>
        <w:gridCol w:w="1526"/>
      </w:tblGrid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Pol.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cs-CZ"/>
              </w:rPr>
              <w:t>FINANCOVÁNÍ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Rozpočet 200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Rozpočet 2008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12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řijetí investiční půjčky - Logistické centrum odpadů I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9 898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12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plátka investiční půjčky - Logistické centrum odpadů I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15 00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12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plátka  půjčky  SFŽP - Logistické centrum odpadů I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1 992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12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plátka půjčky SFŽP - skládka Senink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1 1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1 171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plátka půjčky FRB - měst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ontokorentní úvě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4 85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left w:val="single" w:sz="4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FINANCOVÁNÍ CELKEM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83 67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41 7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6599"/>
        <w:gridCol w:w="1512"/>
      </w:tblGrid>
      <w:tr>
        <w:trPr>
          <w:trHeight w:val="402" w:hRule="atLeast"/>
        </w:trPr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ROZPOČET   INVESTIC  NA ROK 2008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Pol.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INVESTIČNÍ AKCE - INVESTICE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is. Kč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1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růmyslová zóna Bobrky, TI (Colora) - stavb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1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3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ynětí lesních pozemků - Dlúhé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1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3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ynětí pozemku ze  ZPF - Průmyslová zóna Bobrky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12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13</w:t>
            </w:r>
          </w:p>
        </w:tc>
        <w:tc>
          <w:tcPr>
            <w:tcW w:w="6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růmyslová zóna Bobrky, TI (Colora) - spoluúčast města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27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Podpora rozvoje průmyslových zón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 58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2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ilnice III/05736, Vsetín, průtah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 1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2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- rekonstrukce náměstí Svobody a ul. Svárov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0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2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- úprava ploch za čp. 135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2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3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ýkup pozemků od Českých drah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3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2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3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ýkupy pod komunikacemi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Silnice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4 8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2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- zastřešení rampy parkoviště Jasenk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2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arkoviště a obslužná komunikace u čp. 112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6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2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hodník Sychrov u čp. 5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2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tavební úpravy ul. Jiráskova - chodník u ČOV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2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2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D spojovací chodník Moskva - Pod Bečevnou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2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hodník Ohrada u autobusové zastávky (u pošty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Pozemní komunikace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3 50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3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odovod Semetín - III. etap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02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3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ČŘB II DUR splašková kanalizace Rokytnice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3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4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ČŘB II PD splašková kanalizace Rokytnice - Mikroregion Vsetínsko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3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4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ČŘB II PD kanalizace Dlúhé - Mikroregion Vsetínsko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3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4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ČŘB II PD splašková kanalizace Vesník - Mikroregion Vsetínsko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3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4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ČŘB II PD splašková kanalizace Hrbová - Mikroregion Vsetínsko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3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4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ČŘB II PD splašková kanalizace Jasenka - Mikroregion Vsetínsko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9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3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4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ČŘB II PD splašková kanalizace Za Díly - Mikroregion Vsetínsko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3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4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ČŘB II PD splašková kanalizace Malý Skalník - Mikroregion Vsetínsko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3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4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ČŘB II PD splašková kanalizace Semetín - Mikroregion Vsetínsko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3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49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Čistá řeka Bečva I. - dotace Mikroregionu Vsetínsko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25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33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lýnský náhon - osazení vodními hatěmi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Vodní hospodářství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4 53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1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5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Š Ohrada - plynový sporá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1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5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Š Luh - rekonstrukce sociálního zařízení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1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5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Š Luh - PD rekonstrukce školní jídelny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1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5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Š Trávníky - výměna myčky nádobí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1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5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Š Kopeček - rekonstrukce školní zahrady II. etap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1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5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Š Rokytnice - elektrický sporák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0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§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Pol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INVESTIČNÍ AKCE - INVESTI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is. Kč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1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rekonstrukce MŠ Kobzáňov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Mateřské školy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 0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5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ZŠ Ohrada - rekonstrukce školního hřiště - I. etap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5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5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ZŠ Luh - PD a studie rekonstrukce školní kuchyně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5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ZŠ Rokytnice - Konvektomat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Základní školy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7 3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ekonstrukce prostoru restaurace domu kultury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odernizace sociálního zařízení domu kultury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ogenerační jednotka městské lázně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2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ýstavba sportovišť - hřiště v sídlištích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901</w:t>
            </w:r>
          </w:p>
        </w:tc>
        <w:tc>
          <w:tcPr>
            <w:tcW w:w="6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Rekonstrukce koupaliště u SPŠS - projekt ROP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0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Kultura a tělovýchov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7 6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6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- stavební úpravy Lidového domu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29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Nebytové hospodářství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 29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63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51</w:t>
            </w:r>
          </w:p>
        </w:tc>
        <w:tc>
          <w:tcPr>
            <w:tcW w:w="6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a rekonstrukce Smuteční obřadní síně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2 15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Pohřebnictví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2 15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7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LCO I. - opěrná stěn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7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LCO I. - administrace projektu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72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LCO I. - dokončení stavby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4 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72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- LCO II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23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Odpadové hospodářství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36 7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7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- DUR, DSP RDS - regenerace Sychrov 4.etap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7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- DUR, DSP RDS - regenerace Rokytnice 2.etap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7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- regenerace Sychrov, vyhodnocení III. etapy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74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- Regenerace sídliště Rokytnice, vyhodnocení 1.etapy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Péče o vzhled obcí a veřejnou zeleň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 12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- rekonstrukce Strmá čp. 26, 3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68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Denní stacionáře a centra denních služeb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1 68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3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2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bnova radiového systému I. fáze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31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2</w:t>
            </w:r>
          </w:p>
        </w:tc>
        <w:tc>
          <w:tcPr>
            <w:tcW w:w="6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bnova kamerového systému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Městská policie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51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331</w:t>
            </w:r>
          </w:p>
        </w:tc>
        <w:tc>
          <w:tcPr>
            <w:tcW w:w="6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HZS ZK - dotace na investici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Dotace státnímu rozpočtu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1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oordinovaná stanovisk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1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Antivirový systém ESET NOD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1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W Stavební úřad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1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kročilý výběr prvků v mapě pro Twist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1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pisová služba - rozšíření jádr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- stavební úpravy čp. 10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1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tavební úpravy čp. 1080 - klimatizace OS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ům kultury Vsetín, s.r.o. - splátka kupní ceny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13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D včetně opravy zvukotechniky zasedací místnost č. 21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2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opírovací stroj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2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ýměna hlavního serveru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2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Webová kamera včetně napojení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2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ataprojektor do zasedací místnosti č. 5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22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ataprojektor do zasedací místnosti č. 21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Činnost místní správy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4 91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130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ýkup pozemků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§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Pol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INVESTIČNÍ AKCE - INVESTI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is. Kč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901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dpora výstavby TI pro rodinné domy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90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egenerace sídliště Sychrov, 4. etap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8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90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egenerace sídliště Rokytnice, 2. etap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8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90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tudie a PD - podpora projektů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90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Náklady na účast a podklady k přihláškám do soutěží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90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rojekt dopravní obslužnosti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90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ekonstrukce MŠ Kobzáňova - projekt ROP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901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tavební úpravy kina Vatra - v čp. 1080 - podíl měst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901</w:t>
            </w:r>
          </w:p>
        </w:tc>
        <w:tc>
          <w:tcPr>
            <w:tcW w:w="6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rojekt IOP - regenerace území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901</w:t>
            </w:r>
          </w:p>
        </w:tc>
        <w:tc>
          <w:tcPr>
            <w:tcW w:w="6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Investiční rezerv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 26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Ostatní činnosti jinde nezařazené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30 650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  <w:tc>
          <w:tcPr>
            <w:tcW w:w="65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Investice celkem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42 8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1"/>
        <w:gridCol w:w="1529"/>
      </w:tblGrid>
      <w:tr>
        <w:trPr>
          <w:trHeight w:val="402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FINANCOVÁNÍ  MATEŘSKÝCH A ZÁKLADNÍCH ŠKOL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MATEŘSKÉ  ŠKOLY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tis. Kč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odávka energií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539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Internet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3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Logopedie - mzdy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3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dpisy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18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pravy a údržb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672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reventivní prohlídky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rovozní náklady  56.000/tříd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680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evize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1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Účelové prostředky - vybavení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75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ýročí mateřských škol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Zpracování mezd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80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Neinvestiční výdaje celkem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8 699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ýnosy - úplata za předškolní vzdělávání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1 038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Neinvestiční příspěv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7 661</w:t>
            </w:r>
          </w:p>
        </w:tc>
      </w:tr>
      <w:tr>
        <w:trPr>
          <w:trHeight w:val="283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Investiční příspěve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1 754</w:t>
            </w:r>
          </w:p>
        </w:tc>
      </w:tr>
      <w:tr>
        <w:trPr>
          <w:trHeight w:val="402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Financování mateřských škol celkem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9 415</w:t>
            </w:r>
          </w:p>
        </w:tc>
      </w:tr>
      <w:tr>
        <w:trPr>
          <w:trHeight w:val="285" w:hRule="atLeast"/>
        </w:trPr>
        <w:tc>
          <w:tcPr>
            <w:tcW w:w="7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ZÁKLADNÍ  ŠKOLY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tis. Kč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odávka energií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 149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dpisy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468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rovozní náklady - fixní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338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rovozní náklady 750/žák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729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zvojový program 6 tis./tříd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54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Účelové prostředky - vybavení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Účelové prostředky - projekt Správci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pravy a údržb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09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ýuka plavání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rojekt dobrá škol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61</w:t>
            </w:r>
          </w:p>
        </w:tc>
      </w:tr>
      <w:tr>
        <w:trPr>
          <w:trHeight w:val="3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ZÁKLADNÍ  ŠKOL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tis. Kč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Neinvestiční náklady celkem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22 554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ýnosy - úplata za školní družinu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230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Neinvestiční příspěvek celkem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22 324</w:t>
            </w:r>
          </w:p>
        </w:tc>
      </w:tr>
      <w:tr>
        <w:trPr>
          <w:trHeight w:val="300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Investiční příspěvek celkem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7 300</w:t>
            </w:r>
          </w:p>
        </w:tc>
      </w:tr>
      <w:tr>
        <w:trPr>
          <w:trHeight w:val="402" w:hRule="atLeast"/>
        </w:trPr>
        <w:tc>
          <w:tcPr>
            <w:tcW w:w="7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Financování základních škol celkem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29 6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6551"/>
        <w:gridCol w:w="1560"/>
      </w:tblGrid>
      <w:tr>
        <w:trPr>
          <w:trHeight w:val="402" w:hRule="atLeast"/>
        </w:trPr>
        <w:tc>
          <w:tcPr>
            <w:tcW w:w="7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ROZPOČET   NA ROK 2008 - NEINVESTIČNÍ DOTAC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§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Pol.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DOTACE - PŘÍSPĚVKY - TRANSFER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is. Kč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5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Agarta - Kontaktní centrum Klíč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5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Agarta - Kontaktní centrum Klí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5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Agarta - terénní progra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1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Agentura pro ekonomický rozvoj Vsetínska, o.p.s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2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Asociace mediátorů - členský příspěv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1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Azylový dům pro ženy a matky s dětmi, o.p.s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ntrum pro zdravotně postižené ZK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Centrum pro zdravotně postižené ZK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ČČK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Český svaz bojovníků - příspěvek na nájemné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10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Český svaz ochránců přírody - Výstava trofej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iakonie ČCE - denní stacionář pro osoby s poruchami paměti ZAHRA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iakonie ČCE - domácí péč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iakonie ČCE - MOZAIKA, sociálně aktivizační služby pro dě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iakonie ČCE - příspěvek na nájemné čp. 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8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iakonie ČCE - příspěvek na nájemné domu důchodců Ohra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iakonie ČCE - příspěvek na nájemné Poschla čp. 9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iakonie ČCE - RUBIKON, nízkoprahové zařízení pro děti a mláde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ivadla v Lidovém domě - dodávka energi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ivadla v Lidovém domě - služb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Divadla v Lidovém domě - správa budovy Lidového domu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1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ům kultury Vsetín s.r.o. - dotace na ztrátu z kultur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ELIM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ELIM - sociální rehabilitace, agentura podporovaného zaměstnáván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ELIM - Azylový dům, noclehárna a byt na půl cesty ELI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FC Vsetín - příspěvek na činno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FC Vsetín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Filmový klub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HC Vsetín - úhrada energi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harita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harita - denní stacionář pro senior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harita - charitní pečovatelská služ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harita - osobní asistenční služ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harita - ZRNKO, nízkoprahové zařízení pro děti a mláde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Jasenka - dodávka energií čp. 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Jasenka - služby čp. 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Jasenka - správa budovy čp. 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Junák - projekt  "Stá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ub AuXilium - příspěvek na nájemné čp. 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70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§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Pol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DOTACE - PŘÍSPĚVKY - TRANSFE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is. Kč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ub AuXilium - odlehčovací služby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ub AuXilium - ranná péče pro rodiny s postiženými dětm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ub AuXilium - sociálně aktivizační služby - osobní asistence u dětí se Z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ub AuXilium - sociálně aktivizační služby osob se Z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ub AuXilium, příspěvek na nájemné čp. 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ub českých turistů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Letokruhy - provoz kontaktního místa, odlehčovací služby, denní stacionář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Lumír, Jazzevčík - dodávka energi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Lumír, Jazzevčík - služb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inigolf klub Vsetín - příspěvek na nájem pozemk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NADĚJE - Kobzáňova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NADĚJE - Rokytnice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NADĚJE - osobní asistence - Rokytnic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NADĚJE - denní stacionář - Rokytnic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NADĚJE - denní stacionář - Kobzáňo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Národní síť zdravých měst - členský příspěv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5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Nemocnice Vizovice - dotace na provozní náklad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Nohejbal Klub - Austin Cu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bčanské sdružení NA CESTĚ - CENTRUM ARCH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1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1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bchodní hospodářská komora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S Den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S Royal Ranger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říspěvek souborům zájmové umělecké činnos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družení hasičů ČMaS - členský příspěv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32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družení měst a obcí Východní Moravy - členský příspěv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32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družení obcí Mikroregion Vsetínsko - členský příspěv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32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družení obcí Mikroregion Vsetínsko - projekt KI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jednocená organizace nevidomých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jednocená organizace nevidomých - příspěvek na služb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K Policie ČR - příspěvek na energ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K Policie ČR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luníčko - dotace na dodávku energi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luníčko - projekt  "Vstávat, jde se do práce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luníčko - příspěvek na mzd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7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luníčko - příspěvek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1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polečnost pro komunitní práci Vsetín, o.p.s. - činnost společnos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7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tacionář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tacionář - odlehčovací služb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tacionář - služby týdenního stacionář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vaz diabetiků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vaz diabetiků - příspěvek na služb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vaz tělesně postižených v ČR - příspěvek na nájemn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vaz tělesně postižených v ČR - příspěvek na služb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vaz měst a obcí - členský příspěv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TOM - dotace na projekt "Stá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72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1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TS s.r.o. - dotace na nákup odpadových koš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1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TV Beskyd - příspěvek na nájemné čp. 10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901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Účelová rezerva - podpora sociálních služe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07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640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901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Účelová rezerva - podpory z prostředků peněžního fondu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 0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32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alašsko - Horní Vsacko - členský příspěve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1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32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alašsko - Horní Vsacko - provoz sněžné rolby - podíl mě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5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§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Pol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cs-CZ"/>
              </w:rPr>
              <w:t>DOTACE - PŘÍSPĚVKY - TRANSFE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is. Kč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14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329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alašsko - Horní Vsacko - úpravy turistických  tras - podíl měst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14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32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alašsko-Horní Vsacko - propagace cestovního ruchu - podíl měs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eselá bída - nájemné čp. 61 Sychro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sacan - dodávka energií čp. 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sacan - služby čp. 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3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2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sacan - správa budovy čp. 53 Sychro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1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zdělávací a komunitní centrum Integra, o.p.s. - projekt KI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43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1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Zdislava, o.p.s. - terénní pečovatelská služ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4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3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Zlínský kraj - dotace na olympiádu mládež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22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323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Zlínský Kraj - příspěvek na příměstskou doprav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31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cs-CZ"/>
              </w:rPr>
              <w:t>5229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ZŠ Integra - dotace na provozní náklad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046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 xml:space="preserve"> 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Neinvestiční dotace celke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firstLine="22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34 08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12:00Z</dcterms:created>
  <dc:creator>Your User Name</dc:creator>
  <dc:description/>
  <cp:keywords/>
  <dc:language>en-US</dc:language>
  <cp:lastModifiedBy>Your User Name</cp:lastModifiedBy>
  <dcterms:modified xsi:type="dcterms:W3CDTF">2008-01-04T08:45:00Z</dcterms:modified>
  <cp:revision>9</cp:revision>
  <dc:subject/>
  <dc:title/>
</cp:coreProperties>
</file>