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2551"/>
        <w:gridCol w:w="2551"/>
      </w:tblGrid>
      <w:tr>
        <w:trPr>
          <w:trHeight w:val="372" w:hRule="atLeast"/>
        </w:trPr>
        <w:tc>
          <w:tcPr>
            <w:tcW w:w="9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OZPOČET  MĚSTA  VSETÍN  NA  ROK  2007</w:t>
            </w:r>
          </w:p>
        </w:tc>
      </w:tr>
      <w:tr>
        <w:trPr>
          <w:trHeight w:val="360" w:hRule="atLeast"/>
        </w:trPr>
        <w:tc>
          <w:tcPr>
            <w:tcW w:w="4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ROZPOČET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</w:tr>
      <w:tr>
        <w:trPr>
          <w:trHeight w:val="31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Daňové příjmy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/>
            </w:pPr>
            <w:r>
              <w:rPr/>
              <w:t>265 76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/>
            </w:pPr>
            <w:r>
              <w:rPr/>
              <w:t>279 718</w:t>
            </w:r>
          </w:p>
        </w:tc>
      </w:tr>
      <w:tr>
        <w:trPr>
          <w:trHeight w:val="31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Nedaňové příjmy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/>
            </w:pPr>
            <w:r>
              <w:rPr/>
              <w:t>32 33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/>
            </w:pPr>
            <w:r>
              <w:rPr/>
              <w:t>74 538</w:t>
            </w:r>
          </w:p>
        </w:tc>
      </w:tr>
      <w:tr>
        <w:trPr>
          <w:trHeight w:val="31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Kapitálové příjmy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/>
            </w:pPr>
            <w:r>
              <w:rPr/>
              <w:t>5 31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/>
            </w:pPr>
            <w:r>
              <w:rPr/>
              <w:t>2 800</w:t>
            </w:r>
          </w:p>
        </w:tc>
      </w:tr>
      <w:tr>
        <w:trPr>
          <w:trHeight w:val="31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Přijaté dotace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/>
            </w:pPr>
            <w:r>
              <w:rPr/>
              <w:t>237 94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/>
            </w:pPr>
            <w:r>
              <w:rPr/>
              <w:t>378 104</w:t>
            </w:r>
          </w:p>
        </w:tc>
      </w:tr>
      <w:tr>
        <w:trPr>
          <w:trHeight w:val="32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PŘÍJMY CELKEM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41 35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35 160</w:t>
            </w:r>
          </w:p>
        </w:tc>
      </w:tr>
      <w:tr>
        <w:trPr>
          <w:trHeight w:val="31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Běžné výdaje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/>
            </w:pPr>
            <w:r>
              <w:rPr/>
              <w:t>598 93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/>
            </w:pPr>
            <w:r>
              <w:rPr/>
              <w:t>592 030</w:t>
            </w:r>
          </w:p>
        </w:tc>
      </w:tr>
      <w:tr>
        <w:trPr>
          <w:trHeight w:val="31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Kapitálové výdaje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/>
            </w:pPr>
            <w:r>
              <w:rPr/>
              <w:t>300 33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/>
            </w:pPr>
            <w:r>
              <w:rPr/>
              <w:t>325 564</w:t>
            </w:r>
          </w:p>
        </w:tc>
      </w:tr>
      <w:tr>
        <w:trPr>
          <w:trHeight w:val="32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VÝDAJE CELKEM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899 27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917 594</w:t>
            </w:r>
          </w:p>
        </w:tc>
      </w:tr>
      <w:tr>
        <w:trPr>
          <w:trHeight w:val="32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i/>
                <w:i/>
                <w:iCs/>
                <w:color w:val="339966"/>
              </w:rPr>
            </w:pPr>
            <w:r>
              <w:rPr>
                <w:b/>
                <w:bCs/>
                <w:i/>
                <w:iCs/>
                <w:color w:val="339966"/>
              </w:rPr>
              <w:t>SALDO PŘÍJMŮ A  VÝDAJŮ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right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357 9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right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182 434</w:t>
            </w:r>
          </w:p>
        </w:tc>
      </w:tr>
      <w:tr>
        <w:trPr>
          <w:trHeight w:val="31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Přebytek hospodaření minulých let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/>
            </w:pPr>
            <w:r>
              <w:rPr/>
              <w:t>165 20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/>
            </w:pPr>
            <w:r>
              <w:rPr/>
              <w:t>2 542</w:t>
            </w:r>
          </w:p>
        </w:tc>
      </w:tr>
      <w:tr>
        <w:trPr>
          <w:trHeight w:val="31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Splátky půjček - úvěrů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/>
            </w:pPr>
            <w:r>
              <w:rPr/>
              <w:t>-1 19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/>
            </w:pPr>
            <w:r>
              <w:rPr/>
              <w:t>-1 181</w:t>
            </w:r>
          </w:p>
        </w:tc>
      </w:tr>
      <w:tr>
        <w:trPr>
          <w:trHeight w:val="31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Půjčky - úvěry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/>
            </w:pPr>
            <w:r>
              <w:rPr/>
              <w:t>193 90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/>
            </w:pPr>
            <w:r>
              <w:rPr/>
              <w:t>177 976</w:t>
            </w:r>
          </w:p>
        </w:tc>
      </w:tr>
      <w:tr>
        <w:trPr>
          <w:trHeight w:val="32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i/>
                <w:i/>
                <w:iCs/>
                <w:color w:val="339966"/>
              </w:rPr>
            </w:pPr>
            <w:r>
              <w:rPr>
                <w:b/>
                <w:bCs/>
                <w:i/>
                <w:iCs/>
                <w:color w:val="339966"/>
              </w:rPr>
              <w:t>FINANCOVÁNÍ CELKEM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right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357 9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jc w:val="right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179 337</w:t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339966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121285</wp:posOffset>
                  </wp:positionV>
                  <wp:extent cx="5937250" cy="42532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0" cy="42532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00"/>
            </w:tblGrid>
            <w:tr>
              <w:trPr>
                <w:trHeight w:val="276" w:hRule="atLeast"/>
              </w:trPr>
              <w:tc>
                <w:tcPr>
                  <w:tcW w:w="4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80"/>
        <w:gridCol w:w="4264"/>
        <w:gridCol w:w="879"/>
        <w:gridCol w:w="1039"/>
        <w:gridCol w:w="1039"/>
        <w:gridCol w:w="1039"/>
      </w:tblGrid>
      <w:tr>
        <w:trPr>
          <w:trHeight w:val="498" w:hRule="atLeast"/>
        </w:trPr>
        <w:tc>
          <w:tcPr>
            <w:tcW w:w="9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OZPOČET  PŘÍJMŮ,  VÝDAJŮ  A  FINANCOVÁNÍ  NA  ROK  2007</w:t>
            </w:r>
          </w:p>
        </w:tc>
      </w:tr>
      <w:tr>
        <w:trPr>
          <w:trHeight w:val="402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.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položky s rozpisem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jmy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daj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c.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ňové příjm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ň z příjmu fyz. osob - závislá činnos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ň z příjmu fyz. osob - samostatná činnos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ň z příjmu fyz. osob - kapitálové výno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ň z příjmů právnických oso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ň z příjmů právnických osob za ob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ň z přidané hodnot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latek z komunálního odpad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latek ze ps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latek z ubytovací kapacit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latek z VHP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d výtěžku z provozování loter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í poplat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ň z nemovitost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ňové příjm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 7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átky půjče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átky půjček od právnických oso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é služby Vsetín s.r.o.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ům kultury Vsetín, s.r.o.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ské lesy Vsetín, s.r.o. - komunik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ské lesy Vsetín, s.r.o. Arboretu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átky půjček neziskových organiza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74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klub Policie ČR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tura pro ekonomický rozvoj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KCI, o.p.s.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ružení pro rozvoj Solán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átky půjček veřejných rozpočt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region Vsetínsko - PIC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region Vsetínsko - KIC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3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átky půjček od zřízených p.o.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veřejná knihovn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átky půjče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6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státního rozpočtu - SDV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3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státní sprá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na škol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63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co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na stavu na bankovních účtech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2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bytek hospodař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ouhodobé přijaté půjč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976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stické centrum - SFŽP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korentní úvěr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ouhodobý úvěr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1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átky dlouhodobých půjče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81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jčka SFŽP - Senink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jčka SFŽP - log. centru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co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 337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sní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peněžních ústav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štění les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ůjčky právnickým osobá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ské lesy - sněhová kalamit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ěstské lesy - komunikace Poloma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ské lesy - lesní cesta Hůboč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ěstské lesy - komunikace Dušná-Vsetín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ské lesy - protipovod. opatření Přibyňová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půjčky právnickým osobá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ské lesy - "Projekt Arboretum" - půjčk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sní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ístní komunik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peněžních ústav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elná křižovatka u Růžič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ilnice - místní komunik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hlas a televiz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peněžních ústav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štění TV vysílač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hlas a televiz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ytové hospodářstv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y z pronájm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K A+G: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ytové prostor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B&amp;REAL: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jemné čp. 1126 (14 start.bytů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jemné čp.1126 (21bytů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jemné Poschl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nedaňové polož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ledávky RK A+G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ledávky RK HB&amp;REAL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účtování dluhů RK A+G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ej ostatních nemovitost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odej jednotlivých byt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žní prodej bytů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ej CO kryt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peněžních ústav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štění - bytový fond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by daní a poplat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ň z převodu nemovitost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ytové hospodářstv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bytové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y z pronájm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    53 - Sychrov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  362 - Lidový dů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  413 - Rokytnice (Kotovo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1080 - Svárov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peněžních ústav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štění - budo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štění - obecná odpovědnos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bytové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ženýrské sít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peněžních ústav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štění - metropolitní síť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ženýrské sít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unální služ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y z pronájmu pozem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myslová zóna Bobr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emky pod nádražím ČSAD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ské lesy Vsetín s.r.o.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atní smlouv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neziskovým organizací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z měst a ob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í síť zdravých měs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ružení hasičů ČMaS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ciace mediátor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veřejným rozpočtů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region Vsetínsko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ružení měst a obcí Východní Mora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novsacká dráh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by daní a poplat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ň z převodu nemovitost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ň z nemovitos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unální služ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nuté půjč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jčky o.p.s.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KP Vsetín, o.p.s.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jčky o.p.s.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KCI, o.p.s.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jčky veřejným rozpočtů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region Vsetínsko - PIC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jčky církvím a náboženským společnost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konie ČCE - centrum pro romské rodi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jčky o.p.s.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ylový dům pro ženy a matky s dětm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ální pomoc a péč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4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Zastupitelstva ob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at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osobní výdaj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ěny členům zastupitelstv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štění na sociální zabezpeč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tní poji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38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štění hrazené zaměstnavatel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štění placené zaměstnavatel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peněžních ústav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7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školení a vzdělá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stovné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astnické poplatky na konferen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hrady placené obyvatelstv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stupitelstva ob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y zaměstnanc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osobní výdaj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upn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štění na sociální zabezpeč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tní poji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štění hrazené zaměstnavatel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ované Kurzova ztrát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peněžních ústav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ační, poradenské, právní služ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stovné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dy-nezaměstnání zdravotně postiž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hrady mezd v době nemoc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 78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činnos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roky vlast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by daní a poplat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kol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/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činnosti</w:t>
            </w:r>
          </w:p>
        </w:tc>
        <w:tc>
          <w:tcPr>
            <w:tcW w:w="879" w:type="dxa"/>
            <w:tcBorders/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ola 001 - Finanční odbor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 77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73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 337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dní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jemné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ná břemena - přístup k vod. zaříz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jemn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ná břemena - Čistá řeka Bečv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pravy geometrických plánů - Čistá řeka Bečv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dní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bytové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ytové prostory čp. 71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o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ápění volných NP čp. 53, 362, 41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ápění volných NP čp. 71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cká enrgi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ytové prostory čp. 71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bytové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á vod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o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5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cká energi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vod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kup služeb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čp. 303 (ostraha, revize, výtah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 odpadů čp.108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 a stavby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 úpravy 4. patro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ola 002 - Údržba majetku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 dotace od obc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ba za dojíždějící žák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ace ze státního rozpočtu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"Využití obnovitelných zdrojů"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z Národního fondu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"Využití obnovitelných zdrojů"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 dotace od kraj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cedo - "Zelená pro Zlín"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mage publikace - SROP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investiční přijaté dot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stovní ruch a výsta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osobní výdaj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í výstavní činnos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štění na sociální zabezpeč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tní poji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materiál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kup služeb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ast na veletrzích a výstavách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í výstavní činnos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í výstavní činnost - TS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isk propagačních předmětů znakem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agace města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grafické rolety pro veletrh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pagace v časopisech a tiskovinách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eták město Vsetín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Valašské králov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ář kulturních a společenských ak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kup služeb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e rozvoje cestovního ruch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e proveditelnosti ke grantu CR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 publikace + CD - gran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istické a cykloturistické tra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veřejným rozpočtů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rnovsacká dráha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agace CR - projek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ství v CR - projek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 a stav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tací tabule - 3 ku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stovní ruch a výstavní činnos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ležitosti průmyslu a obchod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podnikatelským subjektů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hospodářská komor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ležitosti průmyslu a obchodu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ravní obslužnos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ákup nehmotného majetk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e projektu "Dopravní obslužnost"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oz veřejné silniční dopra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školní zařízení - mateřské škol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2  -  MŠ Ohrada (3 třídy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íspěvek p.o.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vi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náklady (56 tis./třída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ání mzdové agen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ní prohlídky pracovní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elové prostředky - vybave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movitých vě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emovitého majetk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átěry zábradlí - zahrada 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átěry oken a malová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pečnostní zábrana na prosklené dveř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rava chodníku - školní zahrada 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- úplata za předškolní vzdělá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šička prádl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sociálního zaříz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3  -  MŠ Luh (5 tříd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vi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náklady (56 tis./třída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ání mzdové agen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ní prohlídky pracovní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opedie - mz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elové prostředky - vybave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elové prostředky - výročí 40. let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movitých vě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emovitého majetk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bavení školní kuchyn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- výměna rozvodů vody včetně PD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- úplata za předškolní vzdělá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5 - MŠ Kobzáňova (3 třídy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d příspěvkové organiz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vi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náklady (56 tis./třída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ání mzdové agen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elové prostředky - vybave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movitých vě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emovitého majetk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- úplata za předškolní vzdělá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7  -  MŠ Trávníky (3 třídy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vi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náklady (56 tis./třída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ání mzdové agen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ní prohlídky pracovní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elové prostředky - vybave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movitých vě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emovitého majetk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lování a nátěr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- výměna vzduchotechni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- úplata za předškolní vzdělá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ez stůl do školní kuchyn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sociálního zaříz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9  -  MŠ Benátky (4 třídy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vi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náklady (56 tis./třída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ání mzdové agen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ní prohlídky pracovní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opedie - mz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elové prostředky - vybave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elové prostředky - výročí školy 45.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movitých vě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emovitého majetk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měna dětských umyvadel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- úplata za předškolní vzdělá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1  -  MŠ Jasenka (2 třídy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vi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náklady (56 tis./třída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ání mzdové agen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ní prohlídky pracovní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elové prostředky - vybave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movitých vě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emovitého majetk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átěry oken pokračo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měna terasových dveř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- úplata za předškolní vzdělá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7  -  MŠ Rokytnice (4 třídy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vi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náklady (56 tis./třída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ání mzdové agen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elové prostředky - vybave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movitých vě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emovitého majetk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rava stříš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měna izol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- výměna podlahové kryti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a rampy u školní kuchyn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- úplata za předškolní vzdělá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velkoobjemové prač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8  -  MŠ Sychrov (4 třídy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vi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náklady (56 tis./třída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ání mzdové agen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opedie - mz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elové prostředky - vybave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movitých vě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emovitého majetk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měna osvětlení - pokračo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- úplata za předškolní vzdělá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0  -  MŠ Kopeček  (2 třídy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vi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náklady (56 tis./třída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ání mzdové agen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ní prohlídky pracovní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elové prostředky - vybave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movitých vě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emovitého majetk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měna potahu na markýz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ntáž WC a umyvadl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- úplata za předškolní vzdělá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školní zařízení - mateřské škol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49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kladní škol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osobní výdaje - cesta do škol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štění na sociální zabezpeč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tní poji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materiál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 a likvidace majetku škol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pecifikované rezer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Dobrá škola (2406 žáků x 200 Kč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  -  ZŠ Integra (157 žáků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náklady - absolutní část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ozní náklady - 750/žák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ový program - 6000/tříd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elové prostředky - vybave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ace ve výši odpisů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rava střech včetně nátěr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rava vstupu do školní kuchyn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lířské a natěračské prá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átěry oken a dveř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  -  ZŠ Ohrada (469 žáků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vi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náklady - absolutní část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ozní náklady - 750/žák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ový program - 6000/tříd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uúčast na projektu - Školní arboretu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elové prostředky - vybave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movitých vě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emovitého majetk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ekonstrukce šaten na II. stupn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rava podlah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konstrukce sociálního zaříz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"Správci" - mz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3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- úplata za školní družin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konstrukce školního hřiště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  -  ZŠ Trávníky (610 žáků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1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d příspěvkové organiz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vi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náklady - absolutní část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ozní náklady - 750/žák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ový program - 6000/tříd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elové náklady - zajištění pla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elové prostředky - vybave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movitých vě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emovitého majetk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ravy WC u tělocvičen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rava podlah tělocvič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lování učeben, chodeb a kabinet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"Správci" - mz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- úplata za školní družin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  -  ZŠ Luh (530 žáků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vi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náklady - absolutní část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ozní náklady - 750/žák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ový program - 6000/tříd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elové prostředky - vybave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movitých vě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emovitého majetk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konstrukce soc. zařízení II. pavilon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"Správci" - mz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3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- úplata za školní družin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na oken včetně jejich zmenš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  -  ZŠ Sychrov (250 žáků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d příspěvkové organiz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vi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náklady - absolutní část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ozní náklady - 750/žák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ový program - 6000/tříd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elové prostředky - vybave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movitých vě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emovitého majetk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ravy WC I. stupeň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átěr podlah tělocvič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"Správci" - mz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- úplata za školní družin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  -  ZŠ Rokytnice (390 žáků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8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vi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náklady - absolutní část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ozní náklady - 750/žák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ový program - 6000/tříd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elové prostředky - vybave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movitých vě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emovitého majetk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átěry oken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měna podlahové kryti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a sociálního zaříz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na oken ve školní jídeln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"Správci" - mz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- úplata za školní družin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kladní škol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976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mová tvorb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občanským sdružení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jemné Filmový klu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mová tvorb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sarykova veřejná knihovn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ální funkce knihoven-dot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d příspěvkové organiz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řeba materiál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řeb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a udržo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zd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osobní výdaj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onné pojiště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nákla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iha o Vsetín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kký projekt - dodatek z roku 200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nos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ální funkce knihoven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i knihovnick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3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ležitosti kultur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y z poskytování služeb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y ze vstupného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y z kurzů předtaneční výchov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osobní výdaj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 k výročí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etické závody ZŠ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města Vsetín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turgi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ám a tvrz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zový festival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ramy pro škol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umočení, překlady.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ašské zář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ašské záření - pro pracovníky VS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program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štění na sociální zabezpeč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tní poji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ý hmotný majete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kup 5 ks stánků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5 stolů + 10 laviče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materiál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etické závody ZŠ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y, stužky, tašky apod.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turgi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rám a tvrz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otoklu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zový festival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zy a vzdělá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ašské zář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paně Zdravého města (6 akcí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poš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ácení zásilek Interfotoklu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peněžních ústav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štění sbírkových exponát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jemn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města Vsetín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turgi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zový festival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národní týden turisti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pro senior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pro dárce krv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ašské zář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estr 200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paně Zdravého města (6 akcí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ce k výročím 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tletické závody ZŠ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města Vsetín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adelní představení pro učitel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y umění slabozrakých a nevidomých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y boje proti AIDS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veníčka před radni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turgi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vropský den hudb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šák pes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ám a tvrz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zový festival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zy a vzdělá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zinárodní týden turistik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roční koncer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yslivecké odpoledne Halali canys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pro škol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pro senior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pro dárce krv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"Léto v Panské zahradě"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hlídka "Starý dobrý western"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k a výlep měsíčních plakát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umočení, překla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ašské zář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ašské záření - TS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program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programy - TS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estr 200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tský Silvestr 200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paně Zdravého města (6 akcí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nuté příspěvky a náhra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latky OSA, DILIA, INTERGRA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občanským sdružení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ky souborům ZUČ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sacan: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ráva budovy čp. 5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luž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enka: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ráva budovy čp. 5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luž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adla v Lidovém domě: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práva budovy Lidového domu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luž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mír, Jazzevčík: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luž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právnickým osobá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ům kultury s.r.o. Vsetín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ležitosti kultur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lturní památ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a udržo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é opravy památe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a pomníku na hřbitově - spoluúčas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a sochy na Rybníkách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Zachování a obnova kulturních památe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sílání TV Beskyd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cká energi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ílač Bečevná - VaK Vsetín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jemn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jem prostor vysílače - VaK Vsetín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ysílání TV Beskyd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ílač na čp. 148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Plus - revize, zkoušky, přidělené kmitočt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M Rožnov - servis a správ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ílač Bečevná 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Plus - revize, zkoušky, přidělené kmitočt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M Rožnov - servis a správ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a udržo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televizních vysílač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právnickým osobá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 Beskyd - příspěvek na nájemn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hlas a televiz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bor pro občanské záležitos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materiál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né dar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záležitosti kultur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stské lázn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d příspěvkové organiz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řeba materiál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řeb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a udržo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zd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onné pojiště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nákla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z hlavní činnos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z vedlejší činnos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 sportovní zaříz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a udržo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hřiště Tyršov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udovy a stav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koupaliště SPŠS včetně PD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generační jednotka městské lázn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ovní zařízení v majetku ob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tělovýchovná činnos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občanským sdružení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C Vsetín :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íspěvek na činnos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íspěvek na nájemné (stadion Tyršova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C Vsetín - nájem a energie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ovní klub Policie ČR: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ájemné - čp. 1095 - Záviše Kalandr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b českých turistů - nájemné čp. 31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hejbal klub Vsetín - Austin Cup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ciace TOM - projekt "Stáž" - mz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golf klub Vsetín - nájem pozemk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2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veřejným rozpočtů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novsacká dráha: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úpravy turistických tras - podíl měst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voz sněžné rolby - podíl měst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tělovýchovná činnos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lný čas dětí a mládež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občanským sdružení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 Vsetín - nájemné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ák - projekt "Stáž" - mz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yal Ranger - nájemné v Alced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CEDO: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íspěvek celk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řeba materiál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řeb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a udržo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zd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konné pojiště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nákla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uka pla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jekt "Zelená pro Zlín"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hrada energií - SK Polici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z hlavní činnos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2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užití volného času dětí a mládež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dovy ve správě odbor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íjmy z pronájmu ostatních nemovitostí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1537 - MŠ Kobzáňova - Naděj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dion Tyršova - Hilšerová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dion Tyršova - FC Vsetí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425 - MŠ Rokytnice - Tabačková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425 - MŠ Rokytnice - Sluníčko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96 - MŠ Sychrov - AuXilium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bytové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řejná zeleň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7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ělecká díla a předmět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tko - Panská zahrad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tko -  Dolní náměst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orologický sloup - Dolní náměst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éče o vzhled obcí a veřejnou zeleň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uníčko: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občanským sdružení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zd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jemn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"Administrativní pracovník" - mz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ální pomoc a péče rodin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vence kriminalit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materiál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.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štěn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specifikované rezer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ce kriminalit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sociální péče a pomoc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ý hmotný majete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braz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aurování uměleckých děl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vedoucího odbor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činnos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nuté příspěvky a náhra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rečka - nájemné Vesník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sef Šťastný - nájemné Janišov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dotace o.p.s.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KP Vsetín o.p.s. - dot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specifikované rezerv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uúčast na projektech: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ezpečná komunita - MZ ČR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dravé město - MZ ČR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A 21 - program MŽP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tatní projekt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občanským sdružení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svaz bojovníků za svobodu-náj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/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tatní činnosti </w:t>
            </w:r>
          </w:p>
        </w:tc>
        <w:tc>
          <w:tcPr>
            <w:tcW w:w="879" w:type="dxa"/>
            <w:tcBorders/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apitola 003 - Odbor školství a kultury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3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3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ace: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dotace státních fond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SFŽP - Logistické centru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dotace Národního fond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tace ERDF - Logistické centru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ůmyslové zó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, haly  a stav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myslová zóna Bobrky TI - podíl (Colora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dotace podnikatelským subjektů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óna Bobrky - dotace na TI Color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ora rozvoje průmyslových zón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ístní komunik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ační služb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é posud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e Náměstí Svobody a ulice Svárov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vy, haly  a stavb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enerace panel. sídliště Jasenka, parkovišt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 Okružní křižovatky u Hyperno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D zpomalovací prahy Smetanova ulice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 rekonstrukce Náměstí Svobody, ul. Svárov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 přechodu  pro chodce u Kotova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 a zjednosměrnění Rybní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e Jiráskova - podjezd u ČOV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 sesuv Hanžlov - komunik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lnice - místní komunik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hodníky a cyklostez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, haly  a stav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pravy povrchu bermy Bečv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oviště a obslužná komunikace čp. 112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dník u Domu kultur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 úprav ploch za domem čp. 135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dník Sychrov u čp. 5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dník Ohrad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záležitosti komunika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dovo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ační, poradenské, právní služb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é posud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udovy, haly  a stav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 Semetín - III. etap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D - Vodovod  Hrbová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D - Vodovod Jasenka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tná vod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naliz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ační služb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é posud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, haly  a stav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D - Kanalizace Dlúhé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D - Kanalizace Vesník 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D - Kanalizace Hrbová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D - Kanalizace Jasenka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 - Kanalizace Za Díl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 - Kanalizace Malý Skalní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 - Odvodnění území Hrbová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veřejným rozpočtů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stá řeka Bečva - dotace Mikroregion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vádění a čištění odpadních vod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ovní zaříze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udovy, haly, stav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D prameniště Ohrada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tavba sportovišť - hřiště v sídlištích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, haly a stav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íceúčelové hřiště u  SPŠS -  podíl města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ovní zařízení v majetku ob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ytové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ační služb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é posud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, haly a stav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ytný soubor Rokytnice - podíl města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ytný soubor Poschla - dokonč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 nástavby ZŠ Ohrad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ytové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bytové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, haly a stav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 stavebních úprav Lidového dom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bytové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gionální rozvoj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specifikované rezerv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y podpory regionálního rozvoje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unální služby a územní rozvoj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adové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, haly a stav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1 6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stické centrum odpadů I. - realiz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16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CO I. - stavební dozor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CO I. - autorský dozor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CO I. - administrace projekt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stické centrum odpadů  II. - dokument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užívání a zneškodňování odpad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 6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éče o vzhled ob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ační služb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é posud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, haly a stav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 - regenerace sídliště  Sychrov, další etap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D - regenerace sídliště Sychrov, vyhod. II.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 - regenerace dalšího panelového sídlišt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éče o vzhled obcí a veřejnou zeleň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, haly a stav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 úpravy čp. 108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 rekonstrukce domu kultury - čp. 105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jení budov čp. 1080 a čp. 105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 činnos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ervy kapitálových výdaj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enerace panel. sídliště Sychrov - podíl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e a PD zaměřené na programy E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klady k přihláškám do soutěž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činnos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ola 004 - Investiční výstavb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 6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í poplat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půjčky obyvatelstv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- dávky sociální péč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6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ňové a nedaňové příjmy, dot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 73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emocnice  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neziskovým organizací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ocnice Vizovi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nemocni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ven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občanským sdružení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arta - Kontaktní centrum Klíč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arta - Kontaktní centrum Klíč - nájemn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vence před drogam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dovy ve správě odbor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ájem ostatních nemovitost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ěje Rokytni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děje Kobzáňova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z diabeti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jednocená organizace nevidomých - čp.  133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ionář čp. 136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ita - čp. 1579, 25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m - čp. 148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pro zdravotně postižené ZK, čp. 153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Xilium - čp. 9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arta - čp. 187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konie ČCE - Strmá čp. 3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konie ČCE - Poschla čp. 988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ČK - čp. 9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a udržo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bytové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hřebnic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2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náhrady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pohřbu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hřebnictví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ální dávky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ek na živobytí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latek na bydlení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řádná okamžitá pomoc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7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řádná okamžitá pomoc soc. vyloučeným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dávky sociální pomoci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ek na péči o osobu blízkou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42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ek na zvláštní pomůcky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ek na úpravu bezbariérového bytu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ek na zakoupení, opravu vozidla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ek na provoz vozidla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ek na individuální dopravu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ek na péči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tatní dávky sociální povahy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ávky sociální péče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 60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ální poradenství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občanským sdružením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Xilium odborné poradenství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pro zdrav. postižené ZK - nájem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pro zdrav. postižené ZK - činnost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ální poradenství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ky a náhrady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ožené výživné od osob povinných výživou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éče a pomoc dětem a mládeži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oc rodině a manželství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né dar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ální pomoc rodině a manžel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oc v hmotné nouz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jčky obyvatelstv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ální pomoc osobám v hmotné nouz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 - Dům soustředěné péč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osobní výdaj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inné sociální poji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inné zdravotní poji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materiál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á vod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o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cká energi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vod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a udržo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istenční a pečovatelská služb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obecně prospěšným společnost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islava Vsetín o.p.s.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občanským sdružení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ěje - asistenční služb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Xilium - osobní asisten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rea - dobrovolnické centru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církvím a náboženským společnost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ita - pečovatelská služb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ita - osobní asistenční služb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ita - příspěvek na nájemn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m - Agentura podporovaného zaměstn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m - příspěvek na nájemn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ní asistence, pečovatelská služb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 - Klub důchodc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osobní výdaj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inné sociální poji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inné zdravotní poji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á vod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o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cká energi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vod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telekomunika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ování denní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občanským sdružení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ky na činnost: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ěje Kobzáňova - mentálně postiž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ěje Rokytnice - mentálně postiž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pro seniory - denní pobyt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ky na nájemné: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az diabetiků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jednocená organizace nevidomých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ionář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ěje Rokytni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ěje Kobzáňov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ek na služby: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z diabeti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jednocená organizace nevidomých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církvím a náboženským společnost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ita - denní stacionář pro senior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pecifikované rezer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ionář - domov pro děti a mládež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nní stacionáře a centra denní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služby a činnos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občanským sdružení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Xilium - odlehčovací služ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církvím a náboženským společnost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konie - domácí péč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sociální péč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éče o rodiny s dětm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občanským sdružení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Xilium - raná péče rodiná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Xilium - aktivizační služby pro dě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Xilium - nájemné čp. 96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církvím a náboženským společnost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ita - centrum pro romské matky a dě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konie ČCE - centrum pro romské rodi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konie ČCE - nájemné čp. 988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ná péče a aktivizační služ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ylové dom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obecně prospěšným společnost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ylový dům pro ženy a matky s dětm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církvím a náboženským společnost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m - azylový dů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ylové domy, nízkoprahová denní centr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řízení pro děti a mládež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občanským sdružení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cestě - centrum Arch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církvím a náboženským společnost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konie - ROMA klu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ízkoprahová zařízení pro děti a mládež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sledná péč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občanským sdružení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okruhy - Kontaktní centru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užby následné péče a kontaktní centr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éče o senior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církvím a náboženským společnost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konie ČCE - nájemné čp. 3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církvím a náboženským společnost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konie ČCE - PD rekonstrukce čp. 3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sociální preven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sociální záležitos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nedaňové příjm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ej tiskopisů lékárníkům - opiát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ační, poradenské a právní služ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lecké posud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hrady zdravotních výkon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sociální záležitos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materiál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anky a recepty, průkazy ZTP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činnos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občanským sdružení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ČK - nájemné čp. 9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účelová dot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uúčast na projektech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činnos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ola 005 - Odbor sociálních vě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09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 17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koušky odborné způsobilos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adatelé o řidičské oprávn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í poplat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ka, evidence obyvatel, OP a CD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í agen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dotace od ob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řejnoprávní smlou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ňové příjmy a dot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bytové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ační, poradenské a právní služb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ávní služb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kol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by daní a poplat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bytové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kční plat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materiál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ětinová výzdoba obřadní sín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denské a právní služ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lečné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umočnické úko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kvidace doklad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sk grafického listu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k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vedoucího odbor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nákup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šatn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nuté příspěvky a náhra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dečn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ola 006 - Odbor správních agen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latek za užívání veřejného prostran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í poplat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státního rozpočt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ENE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národního fond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ENE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ňové příjmy a dot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sní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právnickým osobá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ěstské lesy - komunikace Poloma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ské lesy - lesní cesta Hůboč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ěstské lesy - komunikace Dušná-Vsetín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ostní map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ologické map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dotace občanským sdružení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tava trofej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ležitosti lesního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ístní komunik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ržba komunikací včetně sprá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mní údržb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hlídky mostních objekt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ahy vra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hrady placené obyvatelstv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uúčast - úrazy na M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em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up pozemků - u Českých drah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up pozemku - lokalita Bobrky pro RD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up pozemku - lokalita Rokytnice u staveb.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výkupy pod komunikacem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lnice - místní komunik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4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ležitosti komunika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ky na pořízení dlouhodobého majetk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hrady za parkovací míst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jemn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emky pod komunikacemi Rybní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enka pod čekárnou (Kotrla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brky - přístup k přípojce VN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elná křižovatka u Růžič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nájemn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záležitosti komunika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dní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ory vod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ráva ve vodním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řejné osvětl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 a údržba veřejného osvětl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ční osvětl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transfery právnickým osobá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veř. osvětlení Stará cest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řejné osvětl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9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unální služ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ky zřízeným p.o.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hnické služby: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řeba materiál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řeba energi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a udržo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né pojištění, FKSP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, DHM, stravování, ostat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z vlastní činnos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úřadu prá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atizace celoplošná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unální služby a územní rozvoj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běr odpad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ári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 sběrného dvor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běr a svoz nebezpečných odpad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oz odpad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 sběrného dvoru - občan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y právnickým osobá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 s.r.o. - nákup odpadových nádo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běr a svoz komunálních odpad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omadné svoz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oz odpadových koš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oz odpadu ze zeleně, stavební suť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běr a svoz ostatních odpad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běrný dvůr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ári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neškodňování nebezpečených odpad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kladiště, úložné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neškodňování komunálních odpad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ní a likvidace ostatních odpad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neškodňování ostatních odpad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y z poskytovaný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louva EKOKOM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yklace odpad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y právnickým osobá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 s.r.o. - nákup recyklačních kontejner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vence vzniku odpad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ace černých skláde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nakládání s odpa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éče o vzhled ob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ézování pařezů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řezy kolem M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řezy a kácení stromů a keřů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adby stromů a keřů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ravnění pozem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držba nových výsadeb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čení zelen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ídací služba - par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jní a ruční čištění měst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éče o vzhled obcí a veřejnou zeleň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5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hrana příro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átné stromy a krajinné prv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 - studánky, pískovišt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ání naučných stezek - spoluúčas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i k ochraně příro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C2ENET: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y zaměstnanců v pracovním poměr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inné pojistné na sociální zabezpeč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inné pojistné na zdravotní poji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stovné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ekologické záležitos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8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krizového štáb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atby za provedenou prác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nd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štění placené zaměstnavatel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nd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dlo, oděv a obuv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avení členů krizového štáb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materiál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avení členů krizového štáb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ační, poradenské a právní služ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ze vyrozumívacího zaříz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áva domény www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orgánů krizového říz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transfery státnímu rozpočt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ek HZS Z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ární ochrana - profesionální čás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bory dobrovolných hasič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atby za provedenou prác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nd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štění placené zaměstnavatel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nd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dlo,oděv a obuv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ý hmotný dlouhodobý majete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dice, proudnice, sací koš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materiál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a údržb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á vod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cká energi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nné hmoty a maziv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telekomunikací a radiokomunika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7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školení a vzdělá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é pohlídky - ST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tní prohlíd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a udržo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vy vozidel, čerpadel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ární ochrana - dobrovolná čás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né pomůc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dlo,oděv a obuv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vedoucího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ola 007 - Odbor životního prostřed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í poplatk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ňové příjm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ště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vedoucího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ola 008 - Obecní živnostenský úřa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í poplatk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 úřa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emní komunika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ňové příjm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lniční doprav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na dopravní územní obslužnost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H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městská doprav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dotace právnickým osobám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na autobus - ČSA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oz veřejné silniční doprav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SIP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ý hmotný majetek - dovybave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k soutěžím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né dar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zpečnost silničního provozu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lniční doprav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ační, poradenské a právní služb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lečné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raňování nepovolených reklam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é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hrady svědkům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ležitosti silniční doprav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lturní památk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pecifikované rezerv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obnovy památek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chování a obnova kulturních památek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emní plánová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y z poskytovaných služeb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ny územního plánu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ační, poradenské a právní služb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ční plán centra měst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PD - změn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PD - ÚPN O- koncept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zemně analytické podklad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udky, územně plánovací podklad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zemní plánová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kční platb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rozhodnut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ště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vedoucího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hrady placené obyvatelstvu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hrady svědkům - svědečné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ola 009 - Územního plánová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79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stská polici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kční plat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y zaměstnanců v pracovním poměr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inné pojistné na sociální zabezpeč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inné pojistné na zdravotní poji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ojištění hrazené zaměstnavatel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dlo, oděv a obuv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ihy, učební pomůcky a tis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ý hmotný dlouhodobý majete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říně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ízdní kol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ukoměr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materiál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boj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kárničk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ény radiostanic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je radiostanic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bava služebního vozidl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ická energi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ový systém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 zesilovače signálu radiostanic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nné hmoty a maziv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pošt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telekomunikací a radiokomunikac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peněžních ústav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štění vozide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štění strážník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jemné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lni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ocvičn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 zesilovače signálu radiostanic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7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školení a vzdělává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zy odborné způsobilosti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ostatních služeb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S - servi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ový systém - servi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stanice - servi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kařské prohlídk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kování proti žlouten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ízení vozidel - způsobilost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 služebního vozidl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ěry krve a lék.vyšetře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ibrace Dräger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a udržová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vozide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é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ště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ředitel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kolk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by daní a poplatk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hrada mezd v době nemoci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je, přístroje a zaříze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nova kamerového systému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í prostředk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zpečnost a veřejný pořáde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9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ola 010 - Městská polici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9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evody z Národního fond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"Dopravní obsluhy" - ERDF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dotace ze státních fond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"Dopravní obsluhy" - SFŽP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í převody ze státních fond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ropolitní síť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vestiční a neinvestiční přijaté dot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obecně prospěšným společnoste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tura pro ekonomický rozvoj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ora podnik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oz metropolitní sít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íjmy z pronájmu ostatních nemovitost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telekomunikací a radiokomunika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jemn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unální služby a územní rozvoj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dopravní obsluh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osobní výdaj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ištění na sociální zabezpeč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tní poji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ologie v doprav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9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stupitelstva ob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ý hmotný majete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nova vybavení kanceláří 4. patro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nné hmoty a maziv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tí vozidel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vn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a udržo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vy vozidel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í prostřed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stupitelstva ob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y z vlastní činnos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y za výpisy z KÚ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ihy, učební pomůcky, tis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ý hmotný majete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kárny - 8 kusů, obnov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kárny - 6 kusů, nová pracovišt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ače - 37 kusů, obměn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ače - 9 kusů, nová pracovišt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 - správce GIS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lkoměr STABILA - OV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avení nových pracovišť, obnov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ahové krytin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vová kartotéka pro OSV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ály do archív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rtovačk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ní telefony-obměn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ní přístroje, nová pracovišt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inovačka 1ks pro OS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PS do auta - 2 kus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ální fotoapará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jan na kola - 6 kus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DHI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kup materiálu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siče dat, flash disky, toner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hradní díl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ťové rozvaděče, síťové kabel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pro tisk na plotter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ávesnice, myši,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elářský materiál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ladní příjmové dokla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kety spisová služb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nné hmoty a maziv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poš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telekomunikací a radiokomunika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ační poplatky úřad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domén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užby webmaster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 - roční poplat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 prostor pro PIAP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mo - roční poplatk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S - měsíční poplat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ační, poradenské a právní služ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é systémové konzult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7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školení a vzdělá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rzy a zkoušky odborné způsobilosti    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zdělávání vedoucích úředníků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stupní vzdělávání pracovní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ální školení k ICT systémů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běžné vzdělá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ové kurz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8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zpracování da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ský servis: (uzavřené smlouvy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ICE Ver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ředí GENERO pro Radnici VER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ICE Ortex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 úřad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O - finanční odbor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ávní systém ASPI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bázový systém (Cobol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 Info - SW a HW audi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VAP - ISSA - Sociální dáv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EL-Plus, objednávkový systé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DIC - výkaznic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služb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 aplikace GIS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 View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tation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zovaný docházkový systé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KNi, LH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zduš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ce odpadů a správních říz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maco-evidence dopr. agend, myslivos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 Kerio Win Route a mail server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icWall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Mapy podpora RedHat Linux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s - zpracování dat: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zemní plán, zpracování změn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zemní plán, zpracování dalších výkres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zemní plán, zapracování změn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jení ÚP na vyhláš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e územní identifikace budo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e územní identifikace č. popisná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e územní identifikace adres. bo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e územní identifikace uliční úse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e pasportu komunika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e pasportu zelen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e blokové mapy, objekt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ržba projektů T-MAP server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racování digitální katastrální map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T-Map serveru pro veřejnos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rastrových map od K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ční  a servisní systémové prá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DTMV - KÚ Zlín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prava pasportu zeleně včetně instala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figurace mapové služby pro data ÚP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vné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sní smlou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tní prohlídky zaměstnanc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tovování razítek,vizite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zer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práce, kopíro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štění koberců, čaloun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k poštovních poukáze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ázková výroba tiskopisů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pravní výkon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PIAP kiosků metropolitní sít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latky za rozhlas a televiz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at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a údržb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a údržba výpočetní techni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a údržba kopírek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áruční servis hlavního server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áruční servis Proxy server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y vozidel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ahové krytin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opravy a údržb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ové vybav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Office XP Win32 - 19 licen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tajemník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vedoucího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astnické poplatky na konferenc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né dar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daní a poplat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ba ČUZK za ověřené výpisy z KN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pecifikované rezer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o Vsetín - Podnik podporují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čekávané stavy informačního systém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INSO - život bez úřad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ové vybavení nad 60 000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SQL Server 2005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 úkoly a kontrola plnění usnes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 Stavební úřad - rozšíř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 upgrade pasportu zeleně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, haly a stav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itřní rozvody sítí - propojení budov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páteře sítě čp. 1080 optiko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pní cena DK s.r.o. - splátk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je, přístroje, zaříz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ťový rozvaděč centrál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ťový rozvaděč poboč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írovací stroj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loader - centrální zálohová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3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í prostřed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4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pecifikované rezer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e k programům E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ervy kapitálových výdaj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ské fond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OP - nízkoprahové autobus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činnosti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ola 011 - Kancelář starost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79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04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ležitosti kultur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kup služeb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žební kontakt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etické závody ZŠ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paně Zdravého města (6 akcí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žební kontakt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ní a společenské záležitosti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ašské zář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né dar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etické závody ZŠ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města Vsetín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é dárkové propagační předmět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turgi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agace Zdravé město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ám i tvrz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větiny  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rzy a vzdělávání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áry a medaile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ašské zář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paně Zdravého města (6 akcí)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ění nejlepších sportovc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záležitosti kultur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ště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izový štáb a Bezpečnostní rada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orgánů krizového říze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ště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né dar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stupitelstva obc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y obyvatelstvu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města Vsetí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jlepší maturanti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činnosti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ola 012 - Starost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ště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né dar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stupitelstva obc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ola 013 - I. Místostarost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ště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né dar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stupitelstva obc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ola 014 - II. Místostarost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ště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né dar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stupitelstva obc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ola 015 - III. Místostarost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ytové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by daní a poplat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dní poplatk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ytové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bytové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ační, poradenské a právní služ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exekutor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advokát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by daní a poplat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dní poplatky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isy z katastr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bytové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ační, poradenské a právní služb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hledový audit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vedoucího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služeb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chmarkingová iniciativ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ola 016 - Útvar interního audit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setínská správní a investiční, p.o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íspěvek p.o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5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ráva organizace včetně investičního úseku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na platy zaměstnanc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osobní výdaj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né pojistné a tvorba FKSP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na správu organiza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e - projekt "Administrativní pracovník"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ytové hospodářstv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9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na platy zaměstnanc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osobní výdaj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né pojistné a tvorba FKSP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pro údržbu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né, stočné - přístřeší Poschl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ická energie - přístřeší Poschla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ační, poradenské a právní služb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z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atizace, dezinsekce, desinfek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sní poplatek Cooptherm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sní poplatek IST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atizace BF - poplatky RK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taravatelský poplatek RK A+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taravatelský poplatek RK H&amp;B REA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taravatelský poplatek Poschl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uhy nájemníků - vyúčtování RK A+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uhy nájemníků - služby Poschl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obsazené prostory, ztráty RK A+G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bsazené prostory - ztráty, RK H&amp;B REA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dní stěhová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štění kanalizace, sklenářské práce, malb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lňování hasících přístroj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tí oken společných prostor - plošin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-RK A+G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ěžná údržba (581 b.j. x 1.000)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ond údržby neprodaných byt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straňování sněhu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p. 1272 oprava tří výtah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p. 1780 oprava oke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p.   252 údržba náhradního zdroj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p.   252 a 253 reklamační závad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p. 1330 reklamační závad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p. 1331 reklamační závad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Čp.  252 a 253 zatmelení balkonů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p.  988 doplnění vybavení přístřeš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p. 1673 Hlásenka, výměna oken (Policie ČR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-HB&amp;REAL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ěžná údržba (137 b.j. x 1.000 Kč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ěžná údržba (36 b.j. x 500 Kč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ond údržby čp.8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p.  467 - výměna vodoměr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straňování sněhu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Čp. 1701 výměna vstupních dveří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ytný soubor Rokytnice 26 bj. - zprovozně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by daní a poplatk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dní poplatk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hrady nájemníkům za škod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opravy bytových dom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bytové hospodářství - hlavní činnost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na platy zaměstnanc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osobní výdaj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né pojistné a tvorba FKSP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nebytového hospodářstv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enovité akce údržby a oprav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    34 - oprava střechy - stará budov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    34 - oprava střechy - nová budov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    34 - oprava el. rozvod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p.     53 - termoregulační ventily  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p.     53 - obnova podlahy spol.sálu  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p.     53 - obnova dlažby  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p.     53 - oprava střechy nad poštou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p.   153 - stavební úpravy přípojky kanalizace  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  413 - oprava střech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  413 - výměna bojlerů 2 k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  413 - malování - zápis KHS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  413 - termoregulační ventil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  362 - oprava římsy Lidového domu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  362 - oprava rozvodných skříní elektro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p.   362 - termoregulační ventily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1080 - stavební prác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p. 1080 - úprava dveří výtahů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p. 1080 - parapety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bytové hospodářství - doplňková činnost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na platy zaměstnanc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né pojistné a tvorba FKSP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energií čp. 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energií čp. 3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nebytového hospodářstv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      1 - obnova podlahy galeri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      1 - GO vstupních dveří a oke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    31 - oprava rozvodů vody - únik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p.   936 - rekonstrukce střechy skladů  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p.   936 - rekonstrukce sociálních zařízení  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p.   267 - rekonstrukce plotu nad budovou  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p.   267 - oprava střechy 120 m2 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p. 1056 - vyvložkování komínu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1056 - nátěry konstrukce, klemp. prvk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p. 1137 - úprava odsávání - kavárna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p. 1356 - oprava dáv. zařízení chemikálií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p. 1484 - rekonstrukce zdravotechniky II.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1484 - rekonstrukce el.rozvaděčů 1.NP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1484 - automatické vnitřní vstupní dveř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1484 - EPS a elektroinstalace 2.NP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1484 - dezinsekce byt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p. 1827 - rekonstrukce části kanaliz. vede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p. 1827 - oprava klempířských prvků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y z pronájmu  nemovitost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1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y z pronájmu  parkovacích box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áhání pohledávek minulých let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y z pronájmu  vývěsních skřínek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řbitov - smuteční síň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na platy zaměstnanc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osobní výdaj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né pojistné a tvorba FKSP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na provoz smuteční obřadní síně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z provozu smuteční síně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hrana obyvatel - kryty CO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klady na platy zaměstnanců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né pojistné a tvorba FKSP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na správu CO kryt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setínské noviny - doplňková činnost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klady na platy zaměstnanců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osobní výdaj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né pojistné a tvorba FKSP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na vydávání Vsetínských novin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my z reklamy Vsetínské novin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oviště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na platy zaměstnanc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né pojistné a tvorba FKSP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a hřišť a sportovišť v sídlištích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držba místních komunikací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7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na platy zaměstnanc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né pojistné a tvorba FKSP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y na provoz parkovišť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vá dokumentace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 Rokytnice – povrch od čp.174 po čp.17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ní komunikace Turkmenská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ní komunikace Hanžlov, povrch  - sesuv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ní komunikace Hrbová, Na výšině, povrch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ní komunikace Rybníky,Benátky, povrch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 Rokytnice, M. Urbánka, Okružní, povrch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 ke škole Ohrad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 Hluboké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ní komunikace Ohrada, U huti – povrch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ravy chodníků, parkovišť, cyklostezek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dník Družby – před domem čp. 148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dník J.Sousedíka – čp. 1204 po podchod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dník a plocha Pod  Žamboškou čp.  252-3     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dník Štěpánská – od přechodu čp. 188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dník Kobzáňova – u domu čp. 16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dník Jasenická – u domu čp. 18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dník Rybníky – od čp. 1764  po čp.  177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dník Rokytnice, u školy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dník levý břeh Bečvy – alej před ML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dník Štěpánská – od čp.1886 po čp. 188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dník Benátky od čp. 1419 po čp. 188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dník Ohrada od čp. 1850 po čp. 187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dník Sušilova-Žerotínov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oviště u Městských lázní - povrch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z provozu parkovišť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7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dní hospodářství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osobní výdaj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náklad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vestiční příspěvek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vební úpravy čp. 31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kovní žaluzie čp. 1356 - MVK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 a rekonstrukce smuteční síně I. etap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í prostředky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ola 017- Vsetínská správní a investičn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8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ální fond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átky půjček od obyvatelstv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daňové příjm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2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investiční příspěvky a náhrad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ek na stravné zaměstnanc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cné dar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é dárky zaměstnancům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9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transfery obyvatelstv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ěny při životních výročích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zijní připojiště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nnost místní sprá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ola 030 - Sociální fond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4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átky půjček od společenství vlastní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átky půjček od obyvatelstva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daňové příjm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jčky společenstvím vlastníků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jčky obyvatelstv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ytové hospodářstv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ola 031 - Fond rozvoje bydlen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pecifikované rezerv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y velkých grantů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y malých grantů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luúčast města na projektech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ek na dopravu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rozšíření neziskových organizací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atní dotace v kompetenci RM 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atní činnosti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4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ola 032 - Fond veřejné podpory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et příjmů, výdajů a financování celkem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 1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 59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 3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18" w:space="1" w:color="000000"/>
        <w:right w:val="single" w:sz="18" w:space="4" w:color="000000"/>
      </w:pBdr>
      <w:ind w:left="-180" w:hanging="0"/>
      <w:jc w:val="center"/>
      <w:outlineLvl w:val="0"/>
    </w:pPr>
    <w:rPr>
      <w:b/>
      <w:bCs/>
      <w:i/>
      <w:cap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0:53:00Z</dcterms:created>
  <dc:creator>Matochová Jana</dc:creator>
  <dc:description/>
  <dc:language>en-US</dc:language>
  <cp:lastModifiedBy>Matochová Jana</cp:lastModifiedBy>
  <dcterms:modified xsi:type="dcterms:W3CDTF">2007-04-02T10:57:00Z</dcterms:modified>
  <cp:revision>1</cp:revision>
  <dc:subject/>
  <dc:title>ROZPOČET  MĚSTA  VSETÍN  NA  ROK  2007</dc:title>
</cp:coreProperties>
</file>