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87140" cy="1356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Cílem programu SPOLUPRÁCE je podpora nestátních neziskových organizací se sídlem ve Valašských Kloboukách a jejich místních částech. Program pomáhá spolkům v jejich činnosti a při realizaci projektů v oblasti sportu, kultury, cestovního ruchu, školství, životního prostředí a práce s dětmi a mláde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410"/>
        <w:gridCol w:w="7331"/>
      </w:tblGrid>
      <w:tr>
        <w:trPr>
          <w:trHeight w:val="499" w:hRule="atLeast"/>
        </w:trPr>
        <w:tc>
          <w:tcPr>
            <w:tcW w:w="10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ŽÁDOST O POSKYTNUTÍ DOTACE Z PROGRAMU SPOLUPRÁCE</w:t>
            </w:r>
          </w:p>
        </w:tc>
      </w:tr>
      <w:tr>
        <w:trPr>
          <w:trHeight w:val="499" w:hRule="atLeast"/>
        </w:trPr>
        <w:tc>
          <w:tcPr>
            <w:tcW w:w="10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ev a číslo dotačního titulu:</w:t>
            </w:r>
          </w:p>
        </w:tc>
      </w:tr>
      <w:tr>
        <w:trPr>
          <w:trHeight w:val="499" w:hRule="atLeast"/>
        </w:trPr>
        <w:tc>
          <w:tcPr>
            <w:tcW w:w="10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ev projektu:</w:t>
            </w:r>
          </w:p>
        </w:tc>
      </w:tr>
      <w:tr>
        <w:trPr>
          <w:trHeight w:val="499" w:hRule="atLeast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ntifikační údaje žadate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ntifikační číslo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ídlo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taktní údaje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.:                                                E-mail:</w:t>
            </w:r>
          </w:p>
        </w:tc>
      </w:tr>
      <w:tr>
        <w:trPr>
          <w:trHeight w:val="499" w:hRule="atLeast"/>
        </w:trPr>
        <w:tc>
          <w:tcPr>
            <w:tcW w:w="10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-li žadatel právnická osoba, identifikace osob:</w:t>
            </w:r>
          </w:p>
        </w:tc>
      </w:tr>
      <w:tr>
        <w:trPr>
          <w:trHeight w:val="499" w:hRule="atLeast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upujících právnickou osobu s uvedením právního důvodu zastoupení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žadovaná částka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působ vyplacení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tově / na účet č.*</w:t>
            </w:r>
          </w:p>
        </w:tc>
      </w:tr>
      <w:tr>
        <w:trPr>
          <w:trHeight w:val="499" w:hRule="atLeast"/>
        </w:trPr>
        <w:tc>
          <w:tcPr>
            <w:tcW w:w="3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Účel použití dotace, stručný popis projektu</w:t>
            </w:r>
          </w:p>
        </w:tc>
        <w:tc>
          <w:tcPr>
            <w:tcW w:w="7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1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rmín akce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doba, v níž má být dosaženo účelu)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ůvodnění žádo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znam příloh žádosti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inanční zpráva o hospodaření za rok 2024, výroční zpráva 2024, popis projektu dle struktury, stanovy žadatele**, doklad o přidělení IČO**, čestné prohlášení o bezúhonnosti </w:t>
            </w:r>
          </w:p>
        </w:tc>
      </w:tr>
      <w:tr>
        <w:trPr>
          <w:trHeight w:val="397" w:hRule="atLeast"/>
        </w:trPr>
        <w:tc>
          <w:tcPr>
            <w:tcW w:w="10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očet registrovaných členů Počet registrovaných dětí a mládeže do 18 le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1701165</wp:posOffset>
                      </wp:positionH>
                      <wp:positionV relativeFrom="margin">
                        <wp:posOffset>90805</wp:posOffset>
                      </wp:positionV>
                      <wp:extent cx="668655" cy="345440"/>
                      <wp:effectExtent l="5715" t="5080" r="4445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52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95pt;margin-top:7.15pt;width:52.6pt;height:27.15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5311140</wp:posOffset>
                      </wp:positionH>
                      <wp:positionV relativeFrom="margin">
                        <wp:posOffset>74930</wp:posOffset>
                      </wp:positionV>
                      <wp:extent cx="664210" cy="345440"/>
                      <wp:effectExtent l="5080" t="5080" r="508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8.2pt;margin-top:5.9pt;width:52.25pt;height:27.15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0" w:hRule="atLeast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 nehodící se škrtněte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* platí pouze pro nově registrovaný spole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0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</w:t>
            </w:r>
          </w:p>
        </w:tc>
        <w:tc>
          <w:tcPr>
            <w:tcW w:w="733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ne:                                                  Podpis žadatel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bCs/>
      <w:smallCaps/>
      <w:sz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20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4962" w:leader="none"/>
      </w:tabs>
      <w:spacing w:lineRule="auto" w:line="36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4:42:00Z</dcterms:created>
  <dc:creator>Karel Švach</dc:creator>
  <dc:description/>
  <cp:keywords/>
  <dc:language>en-US</dc:language>
  <cp:lastModifiedBy>Miloslav Kulíšek</cp:lastModifiedBy>
  <cp:lastPrinted>2021-08-09T11:43:00Z</cp:lastPrinted>
  <dcterms:modified xsi:type="dcterms:W3CDTF">2025-08-20T03:29:00Z</dcterms:modified>
  <cp:revision>11</cp:revision>
  <dc:subject/>
  <dc:title>MĚSTSKÝ ÚŘAD              VALAŠSKÉ KLOBOUKY</dc:title>
</cp:coreProperties>
</file>