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AVIDLA PRO UDĚLOVÁNÍ ČESTNÉHO OBČANSTVÍ MĚSTA VALAŠSKÉ KLOBOUKY</w:t>
      </w:r>
    </w:p>
    <w:p>
      <w:pPr>
        <w:pStyle w:val="Prosttext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č. 1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o města Valašské Klobouky, schválilo svým usnesením č. 14/354/2009, ze dne 11.05.2009 v souladu s § 84 odst. 2 písm. s) zák. č. 128/2000 Sb., o obcích (obecní zřízení), ve znění pozdějších předpisů tato Pravidla pro udělování čestného občanství města Valašské Klobou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1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ělování čestného občanstv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tupitelstvo města Valašské Klobouky uděluje v souladu s ust. § 36 odst. 1 a § 84 odst. 2 písm. s) zák. č. 128/2000 Sb., o obcích (obecní zřízení), ve znění pozdějších předpisů, čestné občanství města Valašské Klobouky jako nejvyšší čestné osobní vyznamenání udělované městem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stné občanství je možno udělit  fyzické osobě (může jí být nejen občan ČR, ale i cizinec nebo osoba bez státní příslušnosti) a je udělována jako :</w:t>
      </w:r>
    </w:p>
    <w:p>
      <w:pPr>
        <w:pStyle w:val="Prosttext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raz ocenění mimořádných zásluh o rozvoj, propagaci či pověst města</w:t>
      </w:r>
    </w:p>
    <w:p>
      <w:pPr>
        <w:pStyle w:val="Prosttext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vláštní projev úcty významným osobnostem z oblasti politického, vědeckého, uměleckého, sportovního popř. i jiných oblastí </w:t>
      </w:r>
    </w:p>
    <w:p>
      <w:pPr>
        <w:pStyle w:val="Prosttext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vláštní projev úcty za mimořádné činy spojené s osobním hrdinstvím 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občanství lze udělit za života nebo in memoriam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2</w:t>
      </w:r>
    </w:p>
    <w:p>
      <w:pPr>
        <w:pStyle w:val="Prosttex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a udělení čestného občanství</w:t>
      </w:r>
    </w:p>
    <w:p>
      <w:pPr>
        <w:pStyle w:val="Prosttex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dělení čestného občanství mohou podávat Zastupitelstvu města Valašské Klobouky členové zastupitelstva města Valašské Klobouky, Rada města Valašské Klobouky, výbory Zastupitelstva města Valašské Klobouky, občané, organizace, instituce, společnosti, spolky a sdružení.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dělení čestného občanství musí být předložen písemně a musí obsahovat podrobné zdůvodnění zásluh navrhované fyzické osoby, pro něž by mohlo být čestné občanství uděleno. V případě žijící navrhované osoby musí dále návrh obsahovat její souhlas.</w:t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itelstvo města uděluje čestné občanství na svém zasedání nebo při jiné vhodné slavnostní příležitost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3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ina o čestném občanstv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znamenaný obdrží listinu o udělení čestného občanství, opatřenou znakem města Valašské Klobouky a pamětní medaili. Listinu o čestném občanství předává jménem města Valašské Klobouky starosta města nebo jím pověřený člen zastupitelstva (zpravidla místostarosta). Kopie této listiny se ukládá do Státního okresního archivu Zlín (pobočka Zlín-Klečůvka).</w:t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4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e čestného občanstv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idence čestného občanství se vede v „Knize čestného občanství města Valašské Klobouky“. V ní jsou v jednotlivém případě uvedeny následující údaje : 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osoby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rozhodnutí o udělení čestného občanství (datum, orgán, důvody)</w:t>
      </w:r>
    </w:p>
    <w:p>
      <w:pPr>
        <w:pStyle w:val="Prost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(např. odnětí čestného občanství, data úmrtí čestného občana, doplnění významných údajů o jeho dalším životě a činnosti)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. 5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ejmutí čestného občanstv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občanství lze odejmout za života nebo posmrt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občanství může odejmout zastupitelstvo města Valašské Klobouky tomu, kdo se závažným způsobem provinil proti zásadám morálky či právnímu řádu, nebo tomu, u koho dodatečně vyjdou najevo skutečnosti, na jejichž základě by k udělení čestného občanství nedošlo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odejmutí čestného občanství mohou podávat Zastupitelstvu města Valašské Klobouky členové zastupitelstva města Valašské Klobouky, Rada města Valašské Klobouky. Osoby a ostatní subjekty uvedené v čl. 2, odst. 2 těchto pravidel mohou písemný návrh na odejmutí předkládat prostřednictvím Rady města Valašské Klobouky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musí obsahovat podrobné a srozumitelné odůvodnění skutečností, jež by k odejmutí mohly vést. Před odejmutím čestného občanství, s výjimkou odejmutí čestného občanství posmrtně, musí být dána čestnému občanu příležitost se k vyjádření jeho stanoviska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ávrhu rozhoduje Zastupitelstvo města Valašské Klobouky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6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čin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pravidla nabývají účinnosti dnem schválení Zastupitelstvem města Valašské Klobouky.</w:t>
      </w:r>
    </w:p>
    <w:p>
      <w:pPr>
        <w:pStyle w:val="Prost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á občanství udělená před nabytím účinnosti těchto Pravidel zůstávají zachována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……………………………      </w:t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         ………………...............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Dalibor Maniš</w:t>
        <w:tab/>
        <w:tab/>
        <w:tab/>
        <w:tab/>
        <w:tab/>
        <w:tab/>
        <w:tab/>
        <w:t>Karel Šoman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a</w:t>
        <w:tab/>
        <w:tab/>
        <w:tab/>
        <w:tab/>
        <w:tab/>
        <w:tab/>
        <w:tab/>
        <w:tab/>
        <w:t>místo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40:00Z</dcterms:created>
  <dc:creator>matrika_olsakova</dc:creator>
  <dc:description/>
  <cp:keywords/>
  <dc:language>en-US</dc:language>
  <cp:lastModifiedBy>Lenka Zvonková</cp:lastModifiedBy>
  <cp:lastPrinted>2009-05-18T09:22:00Z</cp:lastPrinted>
  <dcterms:modified xsi:type="dcterms:W3CDTF">2010-10-08T08:40:00Z</dcterms:modified>
  <cp:revision>2</cp:revision>
  <dc:subject/>
  <dc:title>MĚSTO VALAŠSKÉ KLOBOUKY</dc:title>
</cp:coreProperties>
</file>