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Žádost o poskytnutí informace – Obecní úřad Únětic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(dle zákona c. 106/1999 Sb., o svobodném přístupu k informacím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ve znění pozdějších předpisů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1. FYZICKÁ OSOBA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Jméno: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Příjmení: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Datum narození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  <w:sz w:val="28"/>
          <w:szCs w:val="28"/>
        </w:rPr>
        <w:t>Adresa trvalého pobytu příp. bydliště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bCs/>
          <w:sz w:val="28"/>
          <w:szCs w:val="28"/>
        </w:rPr>
        <w:t>(ulice, č. p., obec, PS</w:t>
      </w:r>
      <w:r>
        <w:rPr>
          <w:rFonts w:cs="Calibri"/>
          <w:sz w:val="28"/>
          <w:szCs w:val="28"/>
        </w:rPr>
        <w:t>Č</w:t>
      </w:r>
      <w:r>
        <w:rPr>
          <w:rFonts w:cs="Calibri"/>
          <w:bCs/>
          <w:sz w:val="28"/>
          <w:szCs w:val="28"/>
        </w:rPr>
        <w:t>):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Adresa pro doručování (v případě, že je odlišná od adresy trvalého pobytu příp. bydliště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2. PRÁVNICKÁ OSOBA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Název: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Identifikační číslo: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Adresa sídl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  <w:sz w:val="28"/>
          <w:szCs w:val="28"/>
        </w:rPr>
        <w:t>Adresa pro doručování (v případě, liší-li se od adresy sídla):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3. PŘEDMĚT ŽÁDOSTÍ O INFORMACI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Datum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Podpis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14"/>
          <w:szCs w:val="14"/>
        </w:rPr>
      </w:pPr>
      <w:r>
        <w:rPr>
          <w:rFonts w:cs="Calibri"/>
          <w:b/>
          <w:bC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eobsahuje-li žádost náležitosti stanovené zákonem, není žádostí ve smyslu zákona 106/1999 Sb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4:00Z</dcterms:created>
  <dc:creator>My2</dc:creator>
  <dc:description/>
  <dc:language>en-US</dc:language>
  <cp:lastModifiedBy>Fujitsu</cp:lastModifiedBy>
  <dcterms:modified xsi:type="dcterms:W3CDTF">2017-03-27T14:48:00Z</dcterms:modified>
  <cp:revision>3</cp:revision>
  <dc:subject/>
  <dc:title/>
</cp:coreProperties>
</file>