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podle zákona č. 106/1999 Sb. za rok 20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Výroční zpráva povinného subjektu o své činnosti v oblasti poskytování informací podle § 18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zákona. Výroční zprávy se uvádějí nejméně za dva poslední roky. Výroční zpráva za předcházející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kalendářní rok se zveřejňuje do 1. března běžného roku.</w:t>
      </w:r>
    </w:p>
    <w:p>
      <w:pPr>
        <w:pStyle w:val="Normal"/>
        <w:jc w:val="center"/>
        <w:rPr>
          <w:rFonts w:ascii="TimesNewRomanPS-ItalicMT" w:hAnsi="TimesNewRomanPS-ItalicMT" w:cs="TimesNewRomanPS-ItalicMT"/>
          <w:bCs/>
          <w:i/>
          <w:i/>
          <w:iCs/>
          <w:sz w:val="20"/>
        </w:rPr>
      </w:pPr>
      <w:r>
        <w:rPr>
          <w:rFonts w:cs="TimesNewRomanPS-ItalicMT" w:ascii="TimesNewRomanPS-ItalicMT" w:hAnsi="TimesNewRomanPS-ItalicMT"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Úhonice tuto „Výroční zprávu za rok 2015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 na webových stránkách, elektronické úřední desce v rámci webových stránek a při osobních kontaktech s občany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V průběhu roku starosta  poskytoval ústní, telefonické i písemné informace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Úhonicích dne 29.2.201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7:00Z</dcterms:created>
  <dc:creator>.</dc:creator>
  <dc:description/>
  <dc:language>en-US</dc:language>
  <cp:lastModifiedBy>Kamila</cp:lastModifiedBy>
  <dcterms:modified xsi:type="dcterms:W3CDTF">2016-02-29T13:47:00Z</dcterms:modified>
  <cp:revision>2</cp:revision>
  <dc:subject/>
  <dc:title>16</dc:title>
</cp:coreProperties>
</file>