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  <w:t>SBĚR A ODVOZ NEBEZPEČNÉHO ODPADU !</w:t>
      </w:r>
    </w:p>
    <w:p>
      <w:pPr>
        <w:pStyle w:val="Normal"/>
        <w:ind w:left="-284" w:right="142" w:hanging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OČ ?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bezpečný odpad vyhozený do běžných odpadových nádob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sz w:val="24"/>
        </w:rPr>
        <w:t>ohrožuje zdraví lidí, zvířat i rostlin, vodu, vzduch a naše životní prostředí.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sz w:val="24"/>
        </w:rPr>
        <w:t>Proto jej musíme sbírat  odděleně a dále odborně odstraňovat.</w:t>
      </w:r>
    </w:p>
    <w:p>
      <w:pPr>
        <w:pStyle w:val="Normal"/>
        <w:ind w:left="-284" w:right="14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b/>
          <w:sz w:val="28"/>
        </w:rPr>
        <w:t>Co je nebezpečným odpadem ?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aterie všeho druhu, oleje a maziva včetně jejich obalů, brzdové kapaliny a destičky, chladící a mycí kapaliny, plechovky od nebo se zbytky laků barev, rozpouštědla, ředidla, tmely, lepidla, výplňové hmoty a kartuše včetně sprejů, veškeré tlakové nádoby, štětce, válečky, rukavice, zářivky a výbojky, vše co obsahuje rtuť nebo líh, tonery a barvy do tiskáren, jedy, kyseliny, zásady, agropostřiky, pesticidy, kosmetika, fotochemikálie, léky,  desinfekční prostředky, čistící prostředky na okna a WC, znečištěné a zaolejované oděvy, textilie a hadry, absorpční činidla a všechny různé nádoby znečištěné speciálně upravenými  stavebními hmotami nebo se zbytky chemikálií, pohonných hmot, asfaltové odpady, azbestové krytiny zabalené, sádrokarton a sádra apod. Tlakové hadice, autokabeláže, el. vodiče obecně, znečištěná pryž a vše co přišlo do styku s ropnými látkami. 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284" w:hanging="0"/>
        <w:jc w:val="center"/>
        <w:rPr/>
      </w:pPr>
      <w:r>
        <w:rPr>
          <w:rFonts w:cs="Verdana" w:ascii="Verdana" w:hAnsi="Verdana"/>
          <w:b/>
          <w:sz w:val="36"/>
          <w:u w:val="single"/>
        </w:rPr>
        <w:t>SBĚR A ODVOZ ELEKTROZAŘÍZENÍ !</w:t>
      </w:r>
    </w:p>
    <w:p>
      <w:pPr>
        <w:pStyle w:val="Normal"/>
        <w:ind w:left="-284" w:right="142" w:hanging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OČ ?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ktrozařízení obsahuje mnoho nebezpečných látek.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sz w:val="24"/>
        </w:rPr>
        <w:t>Odložené volně v přírodě ohrožuje zdraví lidí, zvířat i rostlin, vodu, vzduch, naše životní prostředí.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sz w:val="24"/>
        </w:rPr>
        <w:t>Proto jej musíme sbírat  odděleně a dále odborně odstraňovat.</w:t>
      </w:r>
    </w:p>
    <w:p>
      <w:pPr>
        <w:pStyle w:val="Normal"/>
        <w:ind w:left="-284" w:right="14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center"/>
        <w:rPr/>
      </w:pPr>
      <w:r>
        <w:rPr>
          <w:rFonts w:cs="Verdana" w:ascii="Verdana" w:hAnsi="Verdana"/>
          <w:b/>
          <w:sz w:val="28"/>
        </w:rPr>
        <w:t>Co je elektrozařízením ?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Nepotřebné elektrozařízení se odebírá v kompletním stavu, nerozebrané. Jen tak je zajištěno jeho správné další využití bez dopadu na naše životní prostředí. Sbírají se, televizní přijímače, počítače, monitory, klávesnice a ostatní zařízení PC včetně připojných vodičů, rozhlasové a jiné přijímače nebo vysílače, tiskárny, vysavače, mixery, roboty, el. hračky, el. nářadí, telefonní přístroje a spojové vybavení a jiná domácí elektrická zařízení. Dále ledničky, mrazáky, el. pračky, el. sušičky, el. nádobí, el. topidla atd.  </w:t>
      </w:r>
    </w:p>
    <w:p>
      <w:pPr>
        <w:pStyle w:val="Zkladntext2"/>
        <w:ind w:left="-284"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134" w:right="-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right="-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right="-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  <w:t>SBĚR A ODVOZ PNEUMATIK !</w:t>
      </w:r>
    </w:p>
    <w:p>
      <w:pPr>
        <w:pStyle w:val="Normal"/>
        <w:ind w:left="-284" w:right="142" w:hanging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OČ ?</w:t>
      </w:r>
    </w:p>
    <w:p>
      <w:pPr>
        <w:pStyle w:val="Normal"/>
        <w:pBdr>
          <w:top w:val="double" w:sz="4" w:space="9" w:color="000000" w:shadow="1"/>
          <w:left w:val="double" w:sz="4" w:space="1" w:color="000000" w:shadow="1"/>
          <w:bottom w:val="double" w:sz="4" w:space="7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neumatiky všech rozměrů a typů, nesmí končit odložené kolem cest nebo kdekoliv v přírodě. Tento odpad se dá dále zpracovávat nebo využívat. Je člověka nedůstojné s tímto odpadem obtěžovat slušné občany a zatěžovat naše společné životní prostředí.</w:t>
      </w:r>
    </w:p>
    <w:p>
      <w:pPr>
        <w:pStyle w:val="Normal"/>
        <w:ind w:left="-284" w:right="14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o je pneumatika ?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neumatiky bez ráfků kol z automobilů, motocyklů, traktorů, kultivátorů, povozů nebo jiných kolových zařízení.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neumatiky musí být odevzdávány zásadně bez ráfků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neumatiky se odevzdávají do speciálních zařízení, drtí se a využívají nejen jako stavební příměsi, ale i energeticky. Zpracování není levné, ale šetří nám jiné surovinové zdroje.</w:t>
      </w:r>
    </w:p>
    <w:p>
      <w:pPr>
        <w:pStyle w:val="TextBodyIndent"/>
        <w:pBdr>
          <w:top w:val="double" w:sz="4" w:space="8" w:color="000000" w:shadow="1"/>
          <w:left w:val="double" w:sz="4" w:space="0" w:color="000000" w:shadow="1"/>
          <w:bottom w:val="double" w:sz="4" w:space="5" w:color="000000" w:shadow="1"/>
          <w:right w:val="double" w:sz="4" w:space="4" w:color="000000" w:shadow="1"/>
        </w:pBdr>
        <w:ind w:left="-284" w:righ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neumatiky, s ráfky kol, nebudou námi odebrány. Demontáž ráfků by jsme si museli zaplatit ze svého. </w:t>
      </w:r>
    </w:p>
    <w:p>
      <w:pPr>
        <w:pStyle w:val="TextBodyIndent"/>
        <w:ind w:left="0" w:right="142" w:hanging="0"/>
        <w:rPr>
          <w:rFonts w:ascii="Verdana" w:hAnsi="Verdana" w:cs="Verdana"/>
          <w:b/>
          <w:b/>
          <w:sz w:val="28"/>
          <w:szCs w:val="24"/>
          <w:u w:val="single"/>
        </w:rPr>
      </w:pPr>
      <w:r>
        <w:rPr>
          <w:rFonts w:cs="Verdana" w:ascii="Verdana" w:hAnsi="Verdana"/>
          <w:b/>
          <w:sz w:val="28"/>
          <w:szCs w:val="24"/>
          <w:u w:val="single"/>
        </w:rPr>
      </w:r>
    </w:p>
    <w:p>
      <w:pPr>
        <w:pStyle w:val="TextBodyIndent"/>
        <w:ind w:left="-284" w:right="142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Zkladntext2"/>
        <w:ind w:left="-284" w:right="142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sectPr>
      <w:type w:val="nextPage"/>
      <w:pgSz w:w="11906" w:h="16838"/>
      <w:pgMar w:left="1701" w:right="1275" w:gutter="0" w:header="0" w:top="709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>
      <w:jc w:val="center"/>
    </w:pPr>
    <w:rPr>
      <w:b/>
      <w:sz w:val="24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5:36:00Z</dcterms:created>
  <dc:creator>Renata</dc:creator>
  <dc:description/>
  <cp:keywords/>
  <dc:language>en-US</dc:language>
  <cp:lastModifiedBy>Petr Sedláček</cp:lastModifiedBy>
  <cp:lastPrinted>2012-03-21T08:04:00Z</cp:lastPrinted>
  <dcterms:modified xsi:type="dcterms:W3CDTF">2021-04-26T15:36:00Z</dcterms:modified>
  <cp:revision>2</cp:revision>
  <dc:subject/>
  <dc:title>Šablona pro elektronickou poštu</dc:title>
</cp:coreProperties>
</file>