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ITÉRIA PRO ZÁPIS NA ŠKOLNÍ ROK 2020/2021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</w:rPr>
        <w:t>Termín podání žádosti je 7.5.2020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běr vyplněných žádostí je do 15.5.2020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</w:rPr>
        <w:t>Účastník řízení právo nahlížet do spisu  dne 1.6.2020 v době 9-10 hod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V souladu s novelou zákona č. 561/2004 Sb., o předškolním, základním, středním, vyšším odborném a jiném vzdělávání (školský zákon), ve znění pozdějších předpisů </w:t>
      </w:r>
      <w:r>
        <w:rPr>
          <w:rFonts w:eastAsia="Times New Roman" w:cs="Times New Roman" w:ascii="Times New Roman" w:hAnsi="Times New Roman"/>
          <w:b/>
        </w:rPr>
        <w:t xml:space="preserve">nebude rozhodnutí o </w:t>
      </w:r>
      <w:r>
        <w:rPr>
          <w:rFonts w:eastAsia="Times New Roman" w:cs="Times New Roman" w:ascii="Times New Roman" w:hAnsi="Times New Roman"/>
          <w:b/>
          <w:u w:val="single"/>
        </w:rPr>
        <w:t>přijetí</w:t>
      </w:r>
      <w:r>
        <w:rPr>
          <w:rFonts w:eastAsia="Times New Roman" w:cs="Times New Roman" w:ascii="Times New Roman" w:hAnsi="Times New Roman"/>
          <w:b/>
        </w:rPr>
        <w:t xml:space="preserve"> již automaticky zasíláno</w:t>
      </w:r>
      <w:r>
        <w:rPr>
          <w:rFonts w:eastAsia="Times New Roman" w:cs="Times New Roman" w:ascii="Times New Roman" w:hAnsi="Times New Roman"/>
        </w:rPr>
        <w:t xml:space="preserve">, ale bude oznámeno zveřejněním seznamu přijatých dětí na veřejně přístupném místě v MŠ ( vstupní dveře ).  O rozhodnutí o přijetí či nepřijetí dítěte budete informováni v zákonné lhůtě, která činí </w:t>
      </w:r>
      <w:r>
        <w:rPr>
          <w:rFonts w:eastAsia="Times New Roman" w:cs="Times New Roman" w:ascii="Times New Roman" w:hAnsi="Times New Roman"/>
          <w:b/>
        </w:rPr>
        <w:t>30 dní od podání žádosti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 seznamu nemohou být uvedena jména, děti zde budou uvedeny pod registračními čísly. </w:t>
        <w:br/>
        <w:t xml:space="preserve">Pro tyto účely Vaší žádosti přiděluji registrační číslo. Zveřejnění seznamu bude vyvěšeno po dobu 15 dní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řijaté děti</w:t>
      </w:r>
      <w:r>
        <w:rPr>
          <w:rFonts w:eastAsia="Times New Roman" w:cs="Times New Roman" w:ascii="Times New Roman" w:hAnsi="Times New Roman"/>
        </w:rPr>
        <w:t xml:space="preserve"> – zveřejněním seznamu se považuje rozhodnutí za oznámené. Zákonný zástupce má právo požádat ředitelku o vydání stejnopisu písemného vyhotovení rozhodnutí, které má pouze informativní charakter.</w:t>
      </w:r>
      <w:r>
        <w:rPr>
          <w:rFonts w:eastAsia="Times New Roman" w:cs="Times New Roman" w:ascii="Times New Roman" w:hAnsi="Times New Roman"/>
          <w:b/>
          <w:bCs/>
        </w:rPr>
        <w:t xml:space="preserve">         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přijaté děti</w:t>
      </w:r>
      <w:r>
        <w:rPr>
          <w:rFonts w:eastAsia="Times New Roman" w:cs="Times New Roman" w:ascii="Times New Roman" w:hAnsi="Times New Roman"/>
        </w:rPr>
        <w:t xml:space="preserve"> – rozhodnutí o nepřijetí dítěte se oznamuje zákonnému zástupci doručením stejnopisu písemného vyhotovení do vlastních rukou popřípadě při osobním převzetí.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tLeast" w:line="100"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 xml:space="preserve">Odvolání: </w:t>
      </w:r>
      <w:r>
        <w:rPr>
          <w:rFonts w:eastAsia="Times New Roman" w:cs="Times New Roman" w:ascii="Times New Roman" w:hAnsi="Times New Roman"/>
        </w:rPr>
        <w:t>odvolací lhůta je 15 dní, u nepřijatých dětí začíná běžet od následujícího dne po doručení nebo osobním převzetí písemného vyhotovení.</w:t>
        <w:br/>
        <w:t xml:space="preserve">Odvolání podává zákonný zástupce </w:t>
      </w:r>
      <w:r>
        <w:rPr>
          <w:rFonts w:eastAsia="Times New Roman" w:cs="Times New Roman" w:ascii="Times New Roman" w:hAnsi="Times New Roman"/>
          <w:bCs/>
        </w:rPr>
        <w:t>prostřednictvím</w:t>
      </w:r>
      <w:r>
        <w:rPr>
          <w:rFonts w:eastAsia="Times New Roman" w:cs="Times New Roman" w:ascii="Times New Roman" w:hAnsi="Times New Roman"/>
        </w:rPr>
        <w:t xml:space="preserve"> ředitelky mateřské školy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>Kritéria:</w:t>
      </w:r>
      <w:r>
        <w:rPr>
          <w:rFonts w:cs="Times New Roman" w:ascii="Times New Roman" w:hAnsi="Times New Roman"/>
        </w:rPr>
        <w:t xml:space="preserve"> ředitelka stanovila kritéria, podle kterých bude postupovat, pokud počet žádostí o přijetí k předškolnímu vzdělávání v daném školním roce překročí stanovenou kapacitu maximálního počtu dětí pro mateřskou škol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ěti, které nejpozději k 31.8.2020 dosáhnou 5 let – tzn. poslední rok před zahájením povinné docházky do základní školy                                                                  10 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ěti, které nejpozději k 31. 8. 2020 dosáhnou 4 let                              5 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ěti, které nejpozději 31. 8. 2020 dosáhnou 3 let                                  5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ěti, narozené 1. 9. 2017 a později, nejpozději však 31. 12. 2017        3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ěti s trvalým pobytem v obci Býkovice                                               10 b</w:t>
      </w:r>
    </w:p>
    <w:p>
      <w:pPr>
        <w:pStyle w:val="Normal"/>
        <w:jc w:val="both"/>
        <w:rPr/>
      </w:pPr>
      <w:r>
        <w:rPr/>
        <w:t>-</w:t>
      </w:r>
      <w:r>
        <w:rPr>
          <w:rFonts w:cs="Times New Roman" w:ascii="Times New Roman" w:hAnsi="Times New Roman"/>
        </w:rPr>
        <w:t>Děti k povinnému předškolnímu vzdělávání s trvalým pobytem ve spádové obci podle § 34 odstavce 1 zákona 561/2004 v platném znění                                     5 b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ždému dítěti bude sečten počet bodů, které na základě údajů v přijímacím řízení získalo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ři rozhodování o přijetí bude postupováno pouze podle data narození dětí / od nejstarších k nejmladším / až do naplnění schválené kapacity mateřské školy podle rejstříku škol. V případě shody v datech narození rozhodne los za přítomnosti zákonných zástupců. Děti budou seřazeny podle počtu dosažených bodů a přijímány postupně v pořadí od nejvyššího počtu bodů  k nejnižšímu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Ostatní děti, které nemají trvalý pobyt v obci Býkovice, seřazené podle věku od nejstarších k nejmladším až do naplnění schválené kapacity mateřské škol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poručené podmínky pro přijet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Při přijímání dětí k předškolnímu vzdělávání je třeba dodržet podmínky stanovené zvláštním předpisem (§ 50 zákon č. 258/2000 Sb., o ochraně veřejného zdraví – předškolní zařízení může přijmout pouze dítě, které se podrobilo stanoveným pravidelným očkováním, má doklad, že je proti nákaze imunní nebo se nemůže očkování podrobit pro trvalou kontraindikaci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řijetí dítěte se zdravotním postižením rozhodne statutární zástupce školy na základě písemného vyjádření registrujícího lékaře pro děti a dorost a školského poradenského zaříze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 Býkovicích 18.3.2020                                                                        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ředitelky ško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43:00Z</dcterms:created>
  <dc:creator>Školka</dc:creator>
  <dc:description/>
  <cp:keywords/>
  <dc:language>en-US</dc:language>
  <cp:lastModifiedBy>dell</cp:lastModifiedBy>
  <dcterms:modified xsi:type="dcterms:W3CDTF">2020-03-18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