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tLeast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RITÉRIA PRO ZÁPIS NA ŠKOLNÍ ROK 2018/2019</w:t>
      </w:r>
    </w:p>
    <w:p>
      <w:pPr>
        <w:pStyle w:val="Normal"/>
        <w:overflowPunct w:val="true"/>
        <w:spacing w:lineRule="atLeast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overflowPunct w:val="true"/>
        <w:spacing w:lineRule="atLeast" w:line="240" w:before="120" w:after="0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V souladu s novelou zákona č. 561/2004 Sb., o předškolním, základním, středním, vyšším odborném a jiném vzdělávání (školský zákon), ve znění pozdějších předpisů 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nebude rozhodnutí o </w:t>
      </w:r>
      <w:r>
        <w:rPr>
          <w:rFonts w:eastAsia="Times New Roman" w:cs="Times New Roman" w:ascii="Times New Roman" w:hAnsi="Times New Roman"/>
          <w:b/>
          <w:u w:val="single"/>
          <w:lang w:eastAsia="cs-CZ"/>
        </w:rPr>
        <w:t>přijetí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již automaticky zasíláno</w:t>
      </w:r>
      <w:r>
        <w:rPr>
          <w:rFonts w:eastAsia="Times New Roman" w:cs="Times New Roman" w:ascii="Times New Roman" w:hAnsi="Times New Roman"/>
          <w:lang w:eastAsia="cs-CZ"/>
        </w:rPr>
        <w:t xml:space="preserve">, ale bude oznámeno zveřejněním seznamu přijatých dětí na veřejně přístupném místě v MŠ ( vstupní dveře ).  O rozhodnutí o přijetí či nepřijetí dítěte budete informováni v zákonné lhůtě, která činí </w:t>
      </w:r>
      <w:r>
        <w:rPr>
          <w:rFonts w:eastAsia="Times New Roman" w:cs="Times New Roman" w:ascii="Times New Roman" w:hAnsi="Times New Roman"/>
          <w:b/>
          <w:lang w:eastAsia="cs-CZ"/>
        </w:rPr>
        <w:t>30 dní od podání žádosti. Termín podání žádosti je 11.5.2018.Sběr žádostí je 18.5.2018.</w:t>
      </w:r>
    </w:p>
    <w:p>
      <w:pPr>
        <w:pStyle w:val="Normal"/>
        <w:overflowPunct w:val="true"/>
        <w:spacing w:lineRule="atLeast" w:line="240" w:before="120" w:after="0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Účastník řízení právo nahlížet do spisu  dne 1.6.2018 v době 9-10 hod.</w:t>
      </w:r>
    </w:p>
    <w:p>
      <w:pPr>
        <w:pStyle w:val="Normal"/>
        <w:overflowPunct w:val="true"/>
        <w:spacing w:lineRule="atLeast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V seznamu nemohou být uvedena jména, děti zde budou uvedeny pod registračními čísly. </w:t>
        <w:br/>
        <w:t xml:space="preserve">Pro tyto účely Vaší žádosti přiděluji registrační číslo. Zveřejnění seznamu bude vyvěšeno po dobu 15 dní. 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bCs/>
          <w:lang w:eastAsia="cs-CZ"/>
        </w:rPr>
        <w:t>Přijaté děti</w:t>
      </w:r>
      <w:r>
        <w:rPr>
          <w:rFonts w:eastAsia="Times New Roman" w:cs="Times New Roman" w:ascii="Times New Roman" w:hAnsi="Times New Roman"/>
          <w:lang w:eastAsia="cs-CZ"/>
        </w:rPr>
        <w:t xml:space="preserve"> – zveřejněním seznamu se považuje rozhodnutí za oznámené. Zákonný zástupce má právo požádat ředitelku o vydání stejnopisu písemného vyhotovení rozhodnutí, které má pouze informativní charakter.</w:t>
      </w:r>
      <w:r>
        <w:rPr>
          <w:rFonts w:eastAsia="Times New Roman" w:cs="Times New Roman" w:ascii="Times New Roman" w:hAnsi="Times New Roman"/>
          <w:b/>
          <w:bCs/>
          <w:lang w:eastAsia="cs-CZ"/>
        </w:rPr>
        <w:t xml:space="preserve">                                                                                                                                                             Nepřijaté děti</w:t>
      </w:r>
      <w:r>
        <w:rPr>
          <w:rFonts w:eastAsia="Times New Roman" w:cs="Times New Roman" w:ascii="Times New Roman" w:hAnsi="Times New Roman"/>
          <w:lang w:eastAsia="cs-CZ"/>
        </w:rPr>
        <w:t xml:space="preserve"> – rozhodnutí o nepřijetí dítěte se oznamuje zákonnému zástupci doručením stejnopisu písemného vyhotovení do vlastních rukou popřípadě při osobním převzetí.</w:t>
      </w:r>
      <w:r>
        <w:rPr>
          <w:rFonts w:eastAsia="Times New Roman" w:cs="Times New Roman" w:ascii="Times New Roman" w:hAnsi="Times New Roman"/>
          <w:b/>
          <w:bCs/>
          <w:lang w:eastAsia="cs-CZ"/>
        </w:rPr>
        <w:t xml:space="preserve">                                                                                                                                    Odvolání: </w:t>
      </w:r>
      <w:r>
        <w:rPr>
          <w:rFonts w:eastAsia="Times New Roman" w:cs="Times New Roman" w:ascii="Times New Roman" w:hAnsi="Times New Roman"/>
          <w:lang w:eastAsia="cs-CZ"/>
        </w:rPr>
        <w:t>odvolací lhůta je 15 dní, u nepřijatých dětí začíná běžet od následujícího dne po doručení nebo osobním převzetí písemného vyhotovení.</w:t>
        <w:br/>
        <w:t xml:space="preserve">Odvolání podává zákonný zástupce </w:t>
      </w:r>
      <w:r>
        <w:rPr>
          <w:rFonts w:eastAsia="Times New Roman" w:cs="Times New Roman" w:ascii="Times New Roman" w:hAnsi="Times New Roman"/>
          <w:bCs/>
          <w:lang w:eastAsia="cs-CZ"/>
        </w:rPr>
        <w:t>prostřednictvím</w:t>
      </w:r>
      <w:r>
        <w:rPr>
          <w:rFonts w:eastAsia="Times New Roman" w:cs="Times New Roman" w:ascii="Times New Roman" w:hAnsi="Times New Roman"/>
          <w:lang w:eastAsia="cs-CZ"/>
        </w:rPr>
        <w:t xml:space="preserve"> ředitelky mateřské školy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Kritéria:</w:t>
      </w:r>
      <w:r>
        <w:rPr>
          <w:rFonts w:cs="Times New Roman" w:ascii="Times New Roman" w:hAnsi="Times New Roman"/>
        </w:rPr>
        <w:t xml:space="preserve"> ředitelka stanovila kritéria, podle kterých bude postupovat, pokud počet žádostí o přijetí k předškolnímu vzdělávání v daném školním roce překročí stanovenou kapacitu maximálního počtu dětí pro mateřskou školu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</w:t>
      </w:r>
      <w:r>
        <w:rPr>
          <w:b/>
        </w:rPr>
        <w:t xml:space="preserve">- </w:t>
      </w:r>
      <w:r>
        <w:rPr>
          <w:rFonts w:cs="Times New Roman" w:ascii="Times New Roman" w:hAnsi="Times New Roman"/>
          <w:b/>
        </w:rPr>
        <w:t>Děti k povinnému předškolnímu vzdělávání s trvalým pobytem v obci Býkovice  podle § 34 odstavce 1 zákona 561/2004 v platném znění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- Děti, které dovrší k 31. 8. 2018 čtyři roky věku k pravidelné celodenní docházce s trvalým pobytem v obci Býkovice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 xml:space="preserve">- Ostatní děti s trvalým pobytem v obci Býkovice k pravidelné celodenní docházce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 xml:space="preserve">- </w:t>
      </w:r>
      <w:r>
        <w:rPr>
          <w:rFonts w:cs="Times New Roman" w:ascii="Times New Roman" w:hAnsi="Times New Roman"/>
          <w:b/>
        </w:rPr>
        <w:t>Děti k povinnému předškolnímu vzdělávání s trvalým pobytem v obci spádové  podle § 34 odstavce 1 zákona 561/2004 v platném znění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Při rozhodování o přijetí bude postupováno pouze podle data narození dětí / od nejstarších k nejmladším / až do naplnění schválené kapacity mateřské školy podle rejstříku škol. V případě shody v datech narození rozhodne los za přítomnosti zákonných zástupců.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cs-CZ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>Ostatní děti, které nemají trvalý pobyt v obci Býkovice, seřazené podle věku od nejstarších k nejmladším až do naplnění schválené kapacity mateřské škol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dmínky pro přijet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přijetí dětí mladších 3 let se posuzuje schopnost adaptace na prostředí, zvládání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obsluhy a způsobilost k plnění Školního vzdělávacího programu. Do mateřské školy</w:t>
      </w:r>
    </w:p>
    <w:p>
      <w:pPr>
        <w:pStyle w:val="Normal"/>
        <w:spacing w:before="0" w:after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budou přijímány děti, které vzhledem k materiálním i personálním podmínkám zařízení zvládnou následující základní dovednosti: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mají pleny a umí používat dětské (malé) WC (nikoli nočník) 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í pít z hrnečku 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í se samostatně najíst, umí používat lžíci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</w:rPr>
        <w:t>umí chodit tak, aby mohly absolvovat pravidelné vycházky ( nejsou pohybově závislé na kočárku )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Při přijímání dětí k předškolnímu vzdělávání je třeba dodržet podmínky stanovené zvláštním předpisem (§ 50 zákon č. 258/2000 Sb., o ochraně veřejného zdraví – předškolní zařízení může přijmout pouze dítě, které se podrobilo stanoveným pravidelným očkováním, má doklad, že je proti nákaze imunní nebo se nemůže očkování podrobit pro trvalou kontraindikaci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řijetí dítěte se zdravotním postižením rozhodne statutární zástupce školy na základě písemného vyjádření registrujícího lékaře pro děti a dorost a školského poradenského zaříze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Býkovicích 24.4.2018                                                                        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dpis ředitelky ško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29:00Z</dcterms:created>
  <dc:creator>Školka</dc:creator>
  <dc:description/>
  <dc:language>en-US</dc:language>
  <cp:lastModifiedBy>Školka</cp:lastModifiedBy>
  <dcterms:modified xsi:type="dcterms:W3CDTF">2018-04-24T13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