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ZPRÁVA  O  HOSPODAŘENÍ  OBCE  BÝKOVICE  ZA  ROK  201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Závěrečný účet obce Býkovice za rok 2016 je zveřejněn v souladu s ustanovením § 17</w:t>
      </w:r>
    </w:p>
    <w:p>
      <w:pPr>
        <w:pStyle w:val="Normal"/>
        <w:rPr/>
      </w:pPr>
      <w:r>
        <w:rPr/>
        <w:t xml:space="preserve">odst. 6 zákona č. 250/2000 Sb., o rozpočtových pravidlech územních rozpočtů v platném </w:t>
      </w:r>
    </w:p>
    <w:p>
      <w:pPr>
        <w:pStyle w:val="Normal"/>
        <w:rPr/>
      </w:pPr>
      <w:r>
        <w:rPr/>
        <w:t>znění.</w:t>
      </w:r>
    </w:p>
    <w:p>
      <w:pPr>
        <w:pStyle w:val="Normal"/>
        <w:rPr/>
      </w:pPr>
      <w:r>
        <w:rPr/>
        <w:t xml:space="preserve">   </w:t>
      </w:r>
      <w:r>
        <w:rPr/>
        <w:t>Připomínky k závěrečnému účtu za rok 2016 mohou občané uplatnit písemně do 7. 6. 2017</w:t>
      </w:r>
    </w:p>
    <w:p>
      <w:pPr>
        <w:pStyle w:val="Normal"/>
        <w:rPr/>
      </w:pPr>
      <w:r>
        <w:rPr/>
        <w:t>nebo ústně přímo na zasedání zastupitelstva obce Býkovice, které se koná dne  8. 6. 2017</w:t>
      </w:r>
    </w:p>
    <w:p>
      <w:pPr>
        <w:pStyle w:val="Normal"/>
        <w:rPr/>
      </w:pPr>
      <w:r>
        <w:rPr/>
        <w:t xml:space="preserve">ve 20.00 hodin v kanceláři OÚ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ĚREČNÝ  ÚČ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jmy po konsolidaci:           5 242 643,75  Kč</w:t>
      </w:r>
    </w:p>
    <w:p>
      <w:pPr>
        <w:pStyle w:val="Normal"/>
        <w:rPr/>
      </w:pPr>
      <w:r>
        <w:rPr/>
        <w:t>Výdaje po konsolidaci:          2 360 404,62  Kč</w:t>
      </w:r>
    </w:p>
    <w:p>
      <w:pPr>
        <w:pStyle w:val="Normal"/>
        <w:rPr/>
      </w:pPr>
      <w:r>
        <w:rPr/>
        <w:t>Výsledek hospodaření:      +  2 882 239,13 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spodaření obce za rok 2016 skončilo přebytkem  ve výši  2 882 239,13 Kč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or příjmů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Celkové příjmy po konsolidaci v r. 2016 byly o 1 179 561,53 Kč vyšší  než v roce 2015, a to v důsledku  vyšších daňových příjmů o 388 524 Kč , vyšších  kapitálových příjmů z prodeje </w:t>
      </w:r>
    </w:p>
    <w:p>
      <w:pPr>
        <w:pStyle w:val="Normal"/>
        <w:rPr/>
      </w:pPr>
      <w:r>
        <w:rPr/>
        <w:t xml:space="preserve">pozemků o 1 131 310 Kč. Nedaňové příjmy a dotace byly v roce 2016 nižší o 340 273 Kč.    </w:t>
      </w:r>
    </w:p>
    <w:p>
      <w:pPr>
        <w:pStyle w:val="Normal"/>
        <w:rPr/>
      </w:pPr>
      <w:r>
        <w:rPr/>
        <w:t xml:space="preserve">Daňové příjmy v roce 2016 tvořily 57,3 % celkových příjmů a představovaly částku </w:t>
      </w:r>
    </w:p>
    <w:p>
      <w:pPr>
        <w:pStyle w:val="Normal"/>
        <w:rPr/>
      </w:pPr>
      <w:r>
        <w:rPr/>
        <w:t xml:space="preserve">3 003 263,39 Kč. Příjmy z prodeje pozemků tvořily 28% celkových příjmů a představovaly částku 1 465 460 Kč.. Obec hospodaří ve vlastních lesích – příjem za prodej dřeva činil </w:t>
      </w:r>
    </w:p>
    <w:p>
      <w:pPr>
        <w:pStyle w:val="Normal"/>
        <w:rPr/>
      </w:pPr>
      <w:r>
        <w:rPr/>
        <w:t xml:space="preserve">160 064 Kč  tj.3 % celkových příjmů a byl  o 144 330 Kč nižší než v r. 2015 . Obec je provozovatelem obecního vodovodu a příjem za prodej pitné vody činil 262 002 Kč  tj. 5%          celkových příjmů a byl o 17 236 Kč nižší v porovnání s r. 2015. Příjmy z místních poplatků činily 187 827 Kč  tj. 3,6 % celkových příjmů a byly o 13 556 Kč vyšší než v roce 2015 (poplatek - za TKO, ze psů, za rekreační pobyt  a z ubytovací kapacity). Ostatní příjmy tvořily 164 027,36 Kč  tj.3,1 % celkových příjmů (příjmy: za pronájem pozemků, za pronájem plynovodu, bytu, příležitostné pronájmy výletiště a za pronájem víceúčelové nemovitosti – garáží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ace obdržené v roce 201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nvestiční dotace SR v rámci SFV                                       55 000 Kč</w:t>
      </w:r>
    </w:p>
    <w:p>
      <w:pPr>
        <w:pStyle w:val="Normal"/>
        <w:rPr/>
      </w:pPr>
      <w:r>
        <w:rPr/>
        <w:t>Neinvestiční  dotace  z VPS SR</w:t>
      </w:r>
    </w:p>
    <w:p>
      <w:pPr>
        <w:pStyle w:val="Normal"/>
        <w:rPr/>
      </w:pPr>
      <w:r>
        <w:rPr/>
        <w:t xml:space="preserve">na konání voleb do KZ a do Senátu PČR                                 21 110 Kč                                                                                     </w:t>
      </w:r>
    </w:p>
    <w:p>
      <w:pPr>
        <w:pStyle w:val="Normal"/>
        <w:rPr/>
      </w:pPr>
      <w:r>
        <w:rPr/>
        <w:t xml:space="preserve">Neinvestiční dotace z rozpočtu </w:t>
      </w:r>
    </w:p>
    <w:p>
      <w:pPr>
        <w:pStyle w:val="Normal"/>
        <w:rPr/>
      </w:pPr>
      <w:r>
        <w:rPr/>
        <w:t xml:space="preserve">Jihomoravského kraje na hospodaření v lesích                        23 325 Kč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 Býkovice v roce 2016 nepřijala úvěry, půjčky ani návratné finanční výpomo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>,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or výdajů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elkové výdaje po konsolidaci v roce 2016 byly o  1 196 977,05 Kč nižší  než v roce 2015. Z celkových výdajů činily běžné výdaje  2 273 117,62 Kč  a byly o 1 160 528,05 Kč nižší než v roce 2015.  Kapitálové výdaje činily 87 287 Kč a byly o 36 449 Kč nižší než v r.2015.</w:t>
      </w:r>
    </w:p>
    <w:p>
      <w:pPr>
        <w:pStyle w:val="Normal"/>
        <w:rPr/>
      </w:pPr>
      <w:r>
        <w:rPr/>
        <w:t>Obec Býkovice  v roce 2016 prováděla opravy a údržbu dlouhodobého  hmotného majetku</w:t>
      </w:r>
    </w:p>
    <w:p>
      <w:pPr>
        <w:pStyle w:val="Normal"/>
        <w:rPr/>
      </w:pPr>
      <w:r>
        <w:rPr/>
        <w:t>a úpravy veřejného prostranství: Výdaje na opravy a údržbu zařízení veřejného vodovodu</w:t>
      </w:r>
    </w:p>
    <w:p>
      <w:pPr>
        <w:pStyle w:val="Normal"/>
        <w:rPr/>
      </w:pPr>
      <w:r>
        <w:rPr/>
        <w:t>(vodovodní řád, vodojem, čištění jímacího drénu) činily 321 114 Kč tj. 14,1% běžných výdajů</w:t>
      </w:r>
    </w:p>
    <w:p>
      <w:pPr>
        <w:pStyle w:val="Normal"/>
        <w:rPr/>
      </w:pPr>
      <w:r>
        <w:rPr/>
        <w:t>a byly o 19 023 Kč nižší než v roce 2015. Dále byly dofinancovány práce při opravě budovy obecního úřadu v předcházejícím roce ve výši 167 532 Kč tj. 7,4% běžných výdajů. Byla provedena údržba prvků dětského hřiště a obnova povrchu sportovního areálu v celkové hodnotě 175 561 Kč tj.7,7% běžných výdajů.</w:t>
      </w:r>
    </w:p>
    <w:p>
      <w:pPr>
        <w:pStyle w:val="Normal"/>
        <w:rPr/>
      </w:pPr>
      <w:r>
        <w:rPr/>
        <w:t xml:space="preserve">Výdaje na volby do Zastupitelstva kraje a do Senátu PČR byly čerpány ve výši 21 110 Kč tj. 88% dotace. Výdaje vynaložené na pořízení DDHM činily celkem 119 670 Kč tj.5,3% běžných výdajů. </w:t>
      </w:r>
    </w:p>
    <w:p>
      <w:pPr>
        <w:pStyle w:val="Normal"/>
        <w:rPr/>
      </w:pPr>
      <w:r>
        <w:rPr/>
        <w:t xml:space="preserve">Bylo pořízeno a upraveno: </w:t>
      </w:r>
    </w:p>
    <w:p>
      <w:pPr>
        <w:pStyle w:val="Normal"/>
        <w:rPr/>
      </w:pPr>
      <w:r>
        <w:rPr/>
        <w:t xml:space="preserve">- dofinancování pořízení drobného majetku při opravě budovy obecního úřadu </w:t>
      </w:r>
    </w:p>
    <w:p>
      <w:pPr>
        <w:pStyle w:val="Normal"/>
        <w:rPr/>
      </w:pPr>
      <w:r>
        <w:rPr/>
        <w:t xml:space="preserve">   </w:t>
      </w:r>
      <w:r>
        <w:rPr/>
        <w:t xml:space="preserve">v předcházejícím roce  </w:t>
      </w:r>
    </w:p>
    <w:p>
      <w:pPr>
        <w:pStyle w:val="Normal"/>
        <w:rPr/>
      </w:pPr>
      <w:r>
        <w:rPr/>
        <w:t>- prostranství budovy mateřské školy (branka, plotové díly a zámek)</w:t>
      </w:r>
    </w:p>
    <w:p>
      <w:pPr>
        <w:pStyle w:val="Normal"/>
        <w:rPr>
          <w:b/>
          <w:b/>
        </w:rPr>
      </w:pPr>
      <w:r>
        <w:rPr/>
        <w:t xml:space="preserve">-  úprava veřejného prostranství  (lavičky, mapové tabule)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apitálové výdaje: Obec Býkovice v roce 2016 zahájila rekonstrukci místní zvoničky. Provedené práce ve výši cca 700 tis.Kč nebyly v roce 2016 fakturovány – nebyly uhrazeny </w:t>
      </w:r>
    </w:p>
    <w:p>
      <w:pPr>
        <w:pStyle w:val="Normal"/>
        <w:rPr/>
      </w:pPr>
      <w:r>
        <w:rPr/>
        <w:t xml:space="preserve">(dle smlouvy o dílo dokončení v dubnu 2017). V roce 2016 byla pořízena lanová pyramida </w:t>
      </w:r>
    </w:p>
    <w:p>
      <w:pPr>
        <w:pStyle w:val="Normal"/>
        <w:rPr/>
      </w:pPr>
      <w:r>
        <w:rPr/>
        <w:t xml:space="preserve">na dětské hřiště ve výši 86 787 Kč a 500 Kč bylo vynaloženo na správní poplatek při směně pozemků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ec Býkovice v roce 2016 poskytla příspěvek na spolufinancování základní sítě sociálních služeb Městu Blansko ve výši 9 324 Kč, přispěla do Svazku obcí  Kunštátsko-Lysicko  částkou 1 030 Kč a  podílela se na financování systému IDS JMK částkou 10 300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ledávky obce – odběratelé  k 31.12.2016                    118 049,--  Kč</w:t>
      </w:r>
    </w:p>
    <w:p>
      <w:pPr>
        <w:pStyle w:val="Normal"/>
        <w:rPr/>
      </w:pPr>
      <w:r>
        <w:rPr/>
        <w:t>Pohledávky obce – vodné         k 31.12.2016                    299 156,--  Kč</w:t>
      </w:r>
    </w:p>
    <w:p>
      <w:pPr>
        <w:pStyle w:val="Normal"/>
        <w:rPr/>
      </w:pPr>
      <w:r>
        <w:rPr/>
        <w:t>Jiné pohledávky   - poplatky     k 31.12.2016                      14 697,--  Kč</w:t>
      </w:r>
    </w:p>
    <w:p>
      <w:pPr>
        <w:pStyle w:val="Normal"/>
        <w:rPr/>
      </w:pPr>
      <w:r>
        <w:rPr/>
        <w:t xml:space="preserve">Krátkodobé závazky obce         k 31.12.2016                      17 964,38 Kč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 PENĚŽNÍCH PROSTŘEDKŮ    K  31.12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Ú KB a.s. Blansko                                      5 427 121,15 Kč                                          </w:t>
      </w:r>
    </w:p>
    <w:p>
      <w:pPr>
        <w:pStyle w:val="Normal"/>
        <w:rPr/>
      </w:pPr>
      <w:r>
        <w:rPr/>
        <w:t>BÚ ČNB Brno                                                    20 042,97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KAPITÁL  k 31.12.2016          25 875 799,91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podaření obce  Býkovice za rok 2016 skončilo přebytkem ve výši  2 882 239,13 Kč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BOR HOSPODAŘENÍ  MŠ  BÝKOVICE,PO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řská škola Býkovice, okres Blansko – příspěvková organizace byla zřízena </w:t>
      </w:r>
    </w:p>
    <w:p>
      <w:pPr>
        <w:pStyle w:val="Normal"/>
        <w:rPr/>
      </w:pPr>
      <w:r>
        <w:rPr/>
        <w:t>dne 31.10.2002 obcí Býkovice. Příspěvkové organizaci byl předán do výpůjčky k vlastnímu</w:t>
      </w:r>
    </w:p>
    <w:p>
      <w:pPr>
        <w:pStyle w:val="Normal"/>
        <w:rPr/>
      </w:pPr>
      <w:r>
        <w:rPr/>
        <w:t>hospodářskému využití majetek ve vlastnictví obce – zřizovatele, jehož celková účetní hodnota činila  1 066 641,80 Kč, z toho majetek nemovitý v celkové pořizovací ceně</w:t>
      </w:r>
    </w:p>
    <w:p>
      <w:pPr>
        <w:pStyle w:val="Normal"/>
        <w:rPr/>
      </w:pPr>
      <w:r>
        <w:rPr/>
        <w:t>841 228,50 Kč – nemovitost k.ú. Býkovice parc. č. 546 č.p. 59 o výměře 882 m² a majetek movitý v celkové pořizovací ceně 225 413 Kč.</w:t>
      </w:r>
    </w:p>
    <w:p>
      <w:pPr>
        <w:pStyle w:val="Normal"/>
        <w:rPr/>
      </w:pPr>
      <w:r>
        <w:rPr/>
        <w:t>K 31.12.2016 po provedení inventury hodnota movitého majetku daného do výpůjčky</w:t>
      </w:r>
    </w:p>
    <w:p>
      <w:pPr>
        <w:pStyle w:val="Normal"/>
        <w:rPr/>
      </w:pPr>
      <w:r>
        <w:rPr/>
        <w:t xml:space="preserve">činila 216 280,90 Kč.  </w:t>
      </w:r>
    </w:p>
    <w:p>
      <w:pPr>
        <w:pStyle w:val="Normal"/>
        <w:rPr/>
      </w:pPr>
      <w:r>
        <w:rPr/>
        <w:t>V roce 2016 hospodařila příspěvková organizace se ztrátou  27 001,04 Kč.</w:t>
      </w:r>
    </w:p>
    <w:p>
      <w:pPr>
        <w:pStyle w:val="Normal"/>
        <w:rPr/>
      </w:pPr>
      <w:r>
        <w:rPr/>
        <w:t xml:space="preserve">Příspěvek zřizovatele činil 160 000 Kč  a byl použit na financování provozu příspěvkové organizace – nákup učebních pomůcek, hraček, knih, výdaje na elektřinu, plyn, telefonní poplatky, vodné, účetní práce, kancelářské potřeby, ostatní služby a ostatní finanční výdaje. </w:t>
      </w:r>
    </w:p>
    <w:p>
      <w:pPr>
        <w:pStyle w:val="Normal"/>
        <w:rPr/>
      </w:pPr>
      <w:r>
        <w:rPr/>
        <w:t xml:space="preserve">Příspěvková organizace v roce 2016 obdržela účelovou dotaci z MŠMT ČR na financování přímých nákladů na vzdělávání ve výši 1 287 804 Kč. </w:t>
      </w:r>
    </w:p>
    <w:p>
      <w:pPr>
        <w:pStyle w:val="Normal"/>
        <w:rPr/>
      </w:pPr>
      <w:r>
        <w:rPr/>
        <w:t xml:space="preserve">Mateřská škola Býkovice, PO v roce 2016 nečerpala úvěr. </w:t>
      </w:r>
    </w:p>
    <w:p>
      <w:pPr>
        <w:pStyle w:val="Normal"/>
        <w:rPr/>
      </w:pPr>
      <w:r>
        <w:rPr/>
        <w:t xml:space="preserve">Celkový drobný majetek – inventář pořízený příspěvkovou organizací k 31.12.2016 činí </w:t>
      </w:r>
    </w:p>
    <w:p>
      <w:pPr>
        <w:pStyle w:val="Normal"/>
        <w:rPr/>
      </w:pPr>
      <w:r>
        <w:rPr/>
        <w:t xml:space="preserve">334 917 Kč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JMY:</w:t>
      </w:r>
    </w:p>
    <w:p>
      <w:pPr>
        <w:pStyle w:val="Normal"/>
        <w:rPr/>
      </w:pPr>
      <w:r>
        <w:rPr/>
        <w:t>Příjem prostředků z obce                   160 000 Kč</w:t>
      </w:r>
    </w:p>
    <w:p>
      <w:pPr>
        <w:pStyle w:val="Normal"/>
        <w:rPr/>
      </w:pPr>
      <w:r>
        <w:rPr/>
        <w:t>Stravné žáci + zaměstnanci                  97 040 Kč</w:t>
      </w:r>
    </w:p>
    <w:p>
      <w:pPr>
        <w:pStyle w:val="Normal"/>
        <w:pBdr>
          <w:bottom w:val="single" w:sz="8" w:space="1" w:color="000000"/>
        </w:pBdr>
        <w:rPr/>
      </w:pPr>
      <w:r>
        <w:rPr/>
        <w:t>Školné žáci                                          42 875 Kč</w:t>
      </w:r>
    </w:p>
    <w:p>
      <w:pPr>
        <w:pStyle w:val="Normal"/>
        <w:pBdr>
          <w:bottom w:val="single" w:sz="8" w:space="1" w:color="000000"/>
        </w:pBdr>
        <w:rPr/>
      </w:pPr>
      <w:r>
        <w:rPr/>
        <w:t xml:space="preserve">Dar                                                        7 000 Kč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ELKEM  PŘÍJMY:                     306 915,00 Kč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CELKOVÉ VÝDAJE:                   333 916,04 Kč                                                                                          </w:t>
      </w:r>
      <w:r>
        <w:rPr>
          <w:b/>
          <w:u w:val="single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spodářský výsledek                   - 27 001,04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trátu z hospodaření MŠ Býkovice,PO ve výši 27 001,04 Kč projednalo OZ v Býkovicích</w:t>
      </w:r>
    </w:p>
    <w:p>
      <w:pPr>
        <w:pStyle w:val="Normal"/>
        <w:rPr/>
      </w:pPr>
      <w:r>
        <w:rPr/>
        <w:t>na zasedání dne 27.4.2017. Navrhlo a schválilo úhradu ztráty ve výši 27 001,04 Kč z finančních prostředků obce Býko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bec Býkovice požádala o přezkoumání hospodaření za rok 2016 Krajský úřad Jihomoravského kraje Brno, odbor kontroly – oddělení přezkumu obcí.</w:t>
      </w:r>
    </w:p>
    <w:p>
      <w:pPr>
        <w:pStyle w:val="Normal"/>
        <w:rPr/>
      </w:pPr>
      <w:r>
        <w:rPr/>
        <w:t>Krajský úřad Jihomoravského kraje Brno pověřil Ing. Jitku Lošťákovou, paní Janu Burgerovou, ing. Lenku Létalovou a paní Petru Kupkovou k přezkoumání hospodaření obce Býkovice za rok 2016.</w:t>
      </w:r>
    </w:p>
    <w:p>
      <w:pPr>
        <w:pStyle w:val="Normal"/>
        <w:rPr/>
      </w:pPr>
      <w:r>
        <w:rPr/>
        <w:t xml:space="preserve">Přezkoumání bylo zahájeno dne 7. 9. 2016 dílčím přezkoumáním a dokončeno </w:t>
      </w:r>
    </w:p>
    <w:p>
      <w:pPr>
        <w:pStyle w:val="Normal"/>
        <w:rPr/>
      </w:pPr>
      <w:r>
        <w:rPr/>
        <w:t>Dne 1. 2. 2017 závěrečným přezkoumáním v souladu se zákonem č. 420/2004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Marek Drábek, Di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starosta  </w:t>
      </w:r>
    </w:p>
    <w:p>
      <w:pPr>
        <w:pStyle w:val="Normal"/>
        <w:rPr/>
      </w:pPr>
      <w:r>
        <w:rPr/>
        <w:t xml:space="preserve">V Býkovicích dne 16.5.2017 </w:t>
      </w:r>
    </w:p>
    <w:p>
      <w:pPr>
        <w:pStyle w:val="Normal"/>
        <w:rPr>
          <w:b/>
          <w:b/>
        </w:rPr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35:00Z</dcterms:created>
  <dc:creator>OEM</dc:creator>
  <dc:description/>
  <dc:language>en-US</dc:language>
  <cp:lastModifiedBy>účetní</cp:lastModifiedBy>
  <cp:lastPrinted>2016-05-28T17:04:00Z</cp:lastPrinted>
  <dcterms:modified xsi:type="dcterms:W3CDTF">2017-05-18T12:36:00Z</dcterms:modified>
  <cp:revision>3</cp:revision>
  <dc:subject/>
  <dc:title>O B E C   B Ý K O V I C E</dc:title>
</cp:coreProperties>
</file>