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5"/>
        <w:gridCol w:w="8616"/>
        <w:gridCol w:w="1078"/>
      </w:tblGrid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7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4"/>
        <w:gridCol w:w="898"/>
        <w:gridCol w:w="7180"/>
      </w:tblGrid>
      <w:tr>
        <w:trPr>
          <w:cantSplit w:val="true"/>
        </w:trPr>
        <w:tc>
          <w:tcPr>
            <w:tcW w:w="358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7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589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808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Údaje o organizaci</w:t>
            </w:r>
          </w:p>
        </w:tc>
        <w:tc>
          <w:tcPr>
            <w:tcW w:w="7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dentifikační číslo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0600644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Obec Býkovice 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ice, č.p.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p. 34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ec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ýkovice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Č, pošta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79 71</w:t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4"/>
        <w:gridCol w:w="898"/>
        <w:gridCol w:w="7180"/>
      </w:tblGrid>
      <w:tr>
        <w:trPr>
          <w:cantSplit w:val="true"/>
        </w:trPr>
        <w:tc>
          <w:tcPr>
            <w:tcW w:w="3589" w:type="dxa"/>
            <w:gridSpan w:val="3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808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Kontaktní údaje</w:t>
            </w:r>
          </w:p>
        </w:tc>
        <w:tc>
          <w:tcPr>
            <w:tcW w:w="7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lefon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16 437 360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x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-mail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fo@bykovice.cz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WW stránky</w:t>
            </w:r>
          </w:p>
        </w:tc>
        <w:tc>
          <w:tcPr>
            <w:tcW w:w="807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http://www.bykovice.cz</w:t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808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Doplňující údaje organizace</w:t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4847"/>
        <w:gridCol w:w="5384"/>
      </w:tblGrid>
      <w:tr>
        <w:trPr>
          <w:cantSplit w:val="true"/>
        </w:trPr>
        <w:tc>
          <w:tcPr>
            <w:tcW w:w="5384" w:type="dxa"/>
            <w:gridSpan w:val="2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808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bsah závěrečného účtu</w:t>
            </w:r>
          </w:p>
        </w:tc>
        <w:tc>
          <w:tcPr>
            <w:tcW w:w="5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. Peněžní fondy - informativně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6" w:right="566" w:gutter="0" w:header="57" w:top="566" w:footer="284" w:bottom="566"/>
          <w:pgNumType w:fmt="decimal"/>
          <w:formProt w:val="false"/>
          <w:textDirection w:val="lrTb"/>
          <w:docGrid w:type="default" w:linePitch="240" w:charSpace="4294965042"/>
        </w:sectPr>
      </w:pP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10231"/>
      </w:tblGrid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. Majetek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I. Ostatní doplňující údaj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6" w:right="566" w:gutter="0" w:header="566" w:top="623" w:footer="566" w:bottom="85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  <w:r>
        <w:br w:type="page"/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. PLNĚNÍ ROZPOČTU PŘÍJMŮ</w:t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8" w:type="dxa"/>
        <w:jc w:val="left"/>
        <w:tblInd w:w="-2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82 6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12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3 263,39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5 4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3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1 595,36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460,00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transfe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7 325,00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824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5 39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5 507 643,75 </w:t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9" w:type="dxa"/>
        <w:jc w:val="left"/>
        <w:tblInd w:w="-2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4629"/>
        <w:gridCol w:w="1831"/>
        <w:gridCol w:w="1831"/>
        <w:gridCol w:w="23"/>
        <w:gridCol w:w="1810"/>
      </w:tblGrid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.fyz.osob ze záv.činnosti a fun.pož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4 6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5 6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5 337,99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u fyz.osob ze samost. výděl.činnost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320,59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fyzických osob z kapitál.výno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 392,5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příjmů fyz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7 6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 6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5 051,08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právnických oso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4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4 372,81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u právnických osob za ob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7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 73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příjmů právn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0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1 5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1 102,8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z příjmů, zisku a kapitálových výnos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37 6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67 1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66 153,89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idané hodno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5 4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4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342,6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ecné daně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5 4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4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342,61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3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vl.daně a popl.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ze zboží a služeb v tuzemsk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5 4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4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342,61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provoz systému shrom.....komun.odpa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3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 468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e p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383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lázeňský nebo rekreační poby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79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5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 ubytovací kapaci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39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ístní poplatky z vybraných činností a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7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 5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5 036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vod z loterií a podob.her kromě výher.hrac.přís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724,36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dvody z vybraných činností a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724,36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ávní poplat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ávní poplatk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5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a poplatky z vybraných činností a služeb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6 6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1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8 610,36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nemovitost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3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156,53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3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5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156,53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etkové da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3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5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6 156,53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ňové příjmy (součet za třídu 1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82 6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12 1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3 263,39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0 5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0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1 393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íjmy z vlastní činnost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vlastní činnosti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0 5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1 5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2 393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78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nemov. a jejich část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7 4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2 2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0 384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4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3 2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1 169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úroků (část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,86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nosy z finančního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,86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vl.činn.a odvody přeb.org.s příj.vzt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77 9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5 7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3 976,86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kapitálové příspě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618,5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daňové příjm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0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618,5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prod.nekap.maj.a ost.nedaňové příjm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0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618,5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daňové příjmy (součet za třídu 2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5 4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3 7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1 595,36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8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46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.dlouhodob.majetku (kromě drobn.)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1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8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46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prod.dlouhod.maj.a ost.kap.příjm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1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8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46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pitálové příjmy (souč.za třídu 3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1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8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65 460,00 </w:t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>
              <w:bottom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lastní příjmy (třída 1+2+3)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 769 000,00 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 291 600,00 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 140 318,75 </w:t>
            </w:r>
          </w:p>
        </w:tc>
        <w:tc>
          <w:tcPr>
            <w:tcW w:w="18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nsf.z všeob.pokl.správy st.rozp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.ze SR v rámci souhrn.dot.vztah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nsf.od veř.rozp.ústřední 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 0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 0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4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32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.od rozp.úz.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400,00 </w:t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32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5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46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z vlastních fondů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5 000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estiční přijaté transfer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4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7 325,00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é transfery (součet za třídu 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400,00 </w:t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7 325,00 </w:t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Příjmy celkem (třídy 1+2+3+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 824 000,00 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 394 000,00 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 507 643,75 </w:t>
            </w:r>
          </w:p>
        </w:tc>
        <w:tc>
          <w:tcPr>
            <w:tcW w:w="18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. PLNĚNÍ ROZPOČTU VÝDAJŮ</w:t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8" w:type="dxa"/>
        <w:jc w:val="left"/>
        <w:tblInd w:w="-2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44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306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89 093,62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 287,00 </w:t>
            </w:r>
          </w:p>
        </w:tc>
      </w:tr>
      <w:tr>
        <w:trPr>
          <w:cantSplit w:val="true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824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5 39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 576 380,62 </w:t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odvětv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4629"/>
        <w:gridCol w:w="1831"/>
        <w:gridCol w:w="1831"/>
        <w:gridCol w:w="23"/>
        <w:gridCol w:w="1810"/>
      </w:tblGrid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ěstební činnos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200,8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lni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 1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097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voz veřejné silniční dopra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3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3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3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t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1 7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1 114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vádění a čištění odpadních vod a nakl.s kal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92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teřské škol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8 6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4 755,27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i knihovnick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kultu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434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řízení,zachování a obnova hodnot nár hist.povědo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0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18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hlas a televiz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8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538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jmová činnost v kultuř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63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kultury,církví a sděl.prostř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4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77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portovní zařízení v majetku ob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3 2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 601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yužití volného času dětí a mládež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7 6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5 747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1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bytové hospodářs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3 5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5 123,7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řejné osvětl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852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munální služby a územní rozvoj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3 8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311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běr a svoz nebezpečných odpa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722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běr a svoz komunálních odpa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 9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1 131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běr a svoz ost.odpadů (jiných než nebez.a komun.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 7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 63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éče o vzhled obcí a veřejnou zeleň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9 4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4 229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4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c.pomoc osobám v hm.nouzi a obč.soc.nepřizpůs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7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služby a činnosti v oblasti soc. preven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3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324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ana obyvatelst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žární ochrana - dobrovolná čás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4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674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stupitelstva ob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5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8 88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lby do zastupitelstev územních samosprávných ce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11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 místní sprá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5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0 7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4 758,05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é příjmy a výdaje z finančních oper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960,8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0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jištění funkčně nespecifikova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86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evody vlastním fondům v rozpočtech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0 976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9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finanční opera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7 0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 73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09</w:t>
            </w:r>
          </w:p>
        </w:tc>
        <w:tc>
          <w:tcPr>
            <w:tcW w:w="46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činnosti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59 0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99 100,00 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>
              <w:top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OZPOČTOVÉ VÝDAJE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824 000,00 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5 394 000,00 </w:t>
            </w:r>
          </w:p>
        </w:tc>
        <w:tc>
          <w:tcPr>
            <w:tcW w:w="23" w:type="dxa"/>
            <w:tcBorders>
              <w:top w:val="single" w:sz="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 721 380,62 </w:t>
            </w:r>
          </w:p>
        </w:tc>
        <w:tc>
          <w:tcPr>
            <w:tcW w:w="18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aldo příjmů a výdajů (Příjmy-Výdaje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 931 263,13 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Times New Roman" w:hAnsi="Times New Roman" w:cs="Times New Roman"/>
          <w:b/>
          <w:b/>
          <w:bCs/>
          <w:color w:val="000000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I. FINANCOVÁNÍ (zapojení vlastních úspor a cizích zdrojů)</w:t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8"/>
        <w:gridCol w:w="3337"/>
        <w:gridCol w:w="1831"/>
        <w:gridCol w:w="1832"/>
      </w:tblGrid>
      <w:tr>
        <w:trPr>
          <w:cantSplit w:val="true"/>
        </w:trPr>
        <w:tc>
          <w:tcPr>
            <w:tcW w:w="3768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položky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4"/>
        <w:gridCol w:w="1580"/>
        <w:gridCol w:w="2942"/>
        <w:gridCol w:w="537"/>
        <w:gridCol w:w="1"/>
        <w:gridCol w:w="1830"/>
        <w:gridCol w:w="1"/>
        <w:gridCol w:w="1830"/>
        <w:gridCol w:w="1"/>
        <w:gridCol w:w="23"/>
        <w:gridCol w:w="1809"/>
      </w:tblGrid>
      <w:tr>
        <w:trPr>
          <w:cantSplit w:val="true"/>
        </w:trPr>
        <w:tc>
          <w:tcPr>
            <w:tcW w:w="1794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rátkodobé financování z tuzemska</w:t>
            </w:r>
          </w:p>
        </w:tc>
        <w:tc>
          <w:tcPr>
            <w:tcW w:w="8974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tkodobé vydané dluhopisy (+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1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razené splátky krátkod.vydaných dluhopisů  (-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2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tkodobé přijaté půjčené prostředky (+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razené splátky krátkod.přij.půjč.prostř. (-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4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 krátkod. prostř.na bank.účtech(+/-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5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 882 239,13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. krátkod. operace řízení likvidity-příjmy(+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7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2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. krátkod. operace řízení likvidity-výdaje(-)</w:t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8</w:t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NCOVÁNÍ (součet za třídu 8)</w:t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 882 239,13-</w:t>
            </w:r>
          </w:p>
        </w:tc>
        <w:tc>
          <w:tcPr>
            <w:tcW w:w="18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V. STAVY A OBRATY NA BANKOVNÍCH ÚČTECH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45"/>
        <w:gridCol w:w="1829"/>
        <w:gridCol w:w="1831"/>
        <w:gridCol w:w="1831"/>
        <w:gridCol w:w="1833"/>
      </w:tblGrid>
      <w:tr>
        <w:trPr>
          <w:cantSplit w:val="true"/>
        </w:trPr>
        <w:tc>
          <w:tcPr>
            <w:tcW w:w="3445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bankovního účtu</w:t>
            </w:r>
          </w:p>
        </w:tc>
        <w:tc>
          <w:tcPr>
            <w:tcW w:w="1829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 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 k 31.12.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měna stavu bankovních účtů</w:t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53"/>
        <w:gridCol w:w="1292"/>
        <w:gridCol w:w="1829"/>
        <w:gridCol w:w="1831"/>
        <w:gridCol w:w="1831"/>
        <w:gridCol w:w="1833"/>
      </w:tblGrid>
      <w:tr>
        <w:trPr>
          <w:cantSplit w:val="true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kladní běžný účet ÚS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64 924,99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82 239,13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447 164,12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 882 239,13-</w:t>
            </w:r>
          </w:p>
        </w:tc>
      </w:tr>
      <w:tr>
        <w:trPr>
          <w:cantSplit w:val="true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fondů ÚS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celkem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64 924,99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82 239,13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447 164,12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 882 239,13-</w:t>
            </w:r>
          </w:p>
        </w:tc>
      </w:tr>
      <w:tr>
        <w:trPr>
          <w:cantSplit w:val="true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ínované vklady dlouhodobé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5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ínované vklady krátkodobé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61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. PENĚŽNÍ FONDY - INFORMATIVNĚ</w:t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4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692"/>
        <w:gridCol w:w="2582"/>
        <w:gridCol w:w="1831"/>
        <w:gridCol w:w="1831"/>
        <w:gridCol w:w="1832"/>
      </w:tblGrid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áteční zůsta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ečný zůstatek  (rozdíl rozpočtu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ncování - třída 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0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. MAJETEK</w:t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68"/>
        <w:gridCol w:w="3337"/>
        <w:gridCol w:w="1831"/>
        <w:gridCol w:w="1832"/>
      </w:tblGrid>
      <w:tr>
        <w:trPr>
          <w:cantSplit w:val="true"/>
        </w:trPr>
        <w:tc>
          <w:tcPr>
            <w:tcW w:w="3768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majetkového účtu</w:t>
            </w:r>
          </w:p>
        </w:tc>
        <w:tc>
          <w:tcPr>
            <w:tcW w:w="3337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</w:t>
            </w:r>
          </w:p>
        </w:tc>
      </w:tr>
    </w:tbl>
    <w:p>
      <w:pPr>
        <w:pStyle w:val="Normal"/>
        <w:widowControl w:val="false"/>
        <w:spacing w:lineRule="atLeast" w:line="100"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14"/>
        <w:gridCol w:w="1939"/>
        <w:gridCol w:w="3121"/>
        <w:gridCol w:w="1831"/>
        <w:gridCol w:w="1831"/>
        <w:gridCol w:w="1833"/>
      </w:tblGrid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nehmotný majetek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hmotné výsledky výzkumu a vývo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enitelná prá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olenky na emise a preferenční limi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ne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872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872,00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ne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7 26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7 260,00 </w:t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odpisovaný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283 954,9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 787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370 741,90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statné hmotné movité věci a soubory movitých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6 493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6 493,00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ěstitelské celky trvalých poros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0 353,9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404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5 757,90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neodpisovaný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em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845 493,84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415,9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37 909,74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ní předmě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ouhodobý nehmotný majetek určený k prodej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ouhodobý hmotný majetek určený k prodej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58 46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 058 460,0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dokončený a pořizovaný dlouhodobý majetek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ne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hmotn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67 143,33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67 143,33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izovaný dlouhodobý finanční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ořádací účet tech.zhodnocení dlouhod.nehmotného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ořádací účet tech.zhodnocení dlouhod.hmotného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nehmotnému majetku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nehmotným výsledkům výzkumu a vývo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softwar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cenitelným práv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nehmotnému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 872,0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 872,0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statnímu dlouhodobému nehmotnému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7 260,0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7 260,00-</w:t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hmotnému majetku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e stavbá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032 552,0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8 198,0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510 750,0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samost.hmot.movitým věcem a souborům hmot.mov.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2 663,0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 866,0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1 529,0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pěstitelským celkům trvalých poros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hmotnému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40 353,9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5 404,0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05 757,9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statnímu dlouhodobému hmotnému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ateriál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ízení materiál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ál na sklad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 44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 440,00 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ál na cest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avné položky ke krátkodobým pohledávkám</w:t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směnkám a inkas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jiným pohledávkám z hlavní činnost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870,0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2,0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 382,0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poskyt.návrat.fin.výpomocem krátkodobý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odběratel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 136,60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 184,20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 320,80-</w:t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e krátkodobým pohledáv.z postoupených úvěr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pohledáv. ze správy daní a obdobných dáv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e krátkodobým pohledávkám z ruč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0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ostatním krátkodobým pohledávká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. VYÚČTOVÁNÍ FIN. VZTAHŮ K ROZPOČTŮM KRAJŮ, OBCÍ, DSO A VNITŘNÍ PŘEVODY</w:t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4629"/>
        <w:gridCol w:w="1831"/>
        <w:gridCol w:w="1831"/>
        <w:gridCol w:w="1833"/>
      </w:tblGrid>
      <w:tr>
        <w:trPr>
          <w:cantSplit w:val="true"/>
        </w:trPr>
        <w:tc>
          <w:tcPr>
            <w:tcW w:w="645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4629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1508"/>
        <w:gridCol w:w="3121"/>
        <w:gridCol w:w="1831"/>
        <w:gridCol w:w="1831"/>
        <w:gridCol w:w="1833"/>
      </w:tblGrid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</w:t>
            </w:r>
          </w:p>
        </w:tc>
        <w:tc>
          <w:tcPr>
            <w:tcW w:w="4629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4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325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4629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5 00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4629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3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324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9</w:t>
            </w:r>
          </w:p>
        </w:tc>
        <w:tc>
          <w:tcPr>
            <w:tcW w:w="4629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transfery veřejným 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00,00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30,00 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5</w:t>
            </w:r>
          </w:p>
        </w:tc>
        <w:tc>
          <w:tcPr>
            <w:tcW w:w="4629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5 976,00 </w:t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61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I. VYÚČTOVÁNÍ FIN. VZTAHŮ KE ST. ROZPOČTU, ST. FONDŮM A NÁRODNÍMU FONDU</w:t>
      </w:r>
    </w:p>
    <w:tbl>
      <w:tblPr>
        <w:tblW w:w="10767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645"/>
        <w:gridCol w:w="248"/>
        <w:gridCol w:w="3196"/>
        <w:gridCol w:w="1508"/>
        <w:gridCol w:w="1506"/>
        <w:gridCol w:w="1508"/>
        <w:gridCol w:w="1511"/>
      </w:tblGrid>
      <w:tr>
        <w:trPr>
          <w:cantSplit w:val="true"/>
        </w:trPr>
        <w:tc>
          <w:tcPr>
            <w:tcW w:w="645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UZ</w:t>
            </w:r>
          </w:p>
        </w:tc>
        <w:tc>
          <w:tcPr>
            <w:tcW w:w="645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3444" w:type="dxa"/>
            <w:gridSpan w:val="2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Příjmy)</w:t>
            </w:r>
          </w:p>
        </w:tc>
        <w:tc>
          <w:tcPr>
            <w:tcW w:w="1506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Výdaje)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Příjmy)</w:t>
            </w:r>
          </w:p>
        </w:tc>
        <w:tc>
          <w:tcPr>
            <w:tcW w:w="1511" w:type="dxa"/>
            <w:tcBorders>
              <w:top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53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22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tbl>
      <w:tblPr>
        <w:tblW w:w="10767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5"/>
        <w:gridCol w:w="645"/>
        <w:gridCol w:w="3444"/>
        <w:gridCol w:w="1"/>
        <w:gridCol w:w="1507"/>
        <w:gridCol w:w="1"/>
        <w:gridCol w:w="1505"/>
        <w:gridCol w:w="1"/>
        <w:gridCol w:w="1507"/>
        <w:gridCol w:w="1"/>
        <w:gridCol w:w="23"/>
        <w:gridCol w:w="1487"/>
      </w:tblGrid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1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.z všeob.pokl.správy SR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00,00 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00,00 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. v pr.poměru vyjma zaměst. na služ.m.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900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9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laty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3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osobní výdaje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54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9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ovinné pojistné placené zaměstnavatelem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18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3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stovné (tuzemské i zahraniční)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,00 </w:t>
            </w:r>
          </w:p>
        </w:tc>
      </w:tr>
      <w:tr>
        <w:trPr>
          <w:cantSplit w:val="true"/>
        </w:trPr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5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hoštění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00,00 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11" w:type="dxa"/>
            <w:gridSpan w:val="3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80,00 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4090" w:type="dxa"/>
            <w:gridSpan w:val="3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otace volby do Senátu a do krajského zastupitelst</w:t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 000,00 </w:t>
            </w:r>
          </w:p>
        </w:tc>
        <w:tc>
          <w:tcPr>
            <w:tcW w:w="1506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 000,00 </w:t>
            </w:r>
          </w:p>
        </w:tc>
        <w:tc>
          <w:tcPr>
            <w:tcW w:w="1508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4 000,00 </w:t>
            </w:r>
          </w:p>
        </w:tc>
        <w:tc>
          <w:tcPr>
            <w:tcW w:w="23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 110,00 </w:t>
            </w:r>
          </w:p>
        </w:tc>
        <w:tc>
          <w:tcPr>
            <w:tcW w:w="14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X. ZPRÁVA O VÝSLEDKU PŘEZKOUMÁNÍ HOSPODAŘENÍ</w:t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1</w:t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. FINANČNÍ HOSPODAŘENÍ ZŘÍZENÝCH PRÁVNICKÝCH OSOB A HOSPODAŘENÍ S JEJICH MAJETKEM</w:t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/>
            <w:shd w:fill="E5E5E5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2</w:t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I. OSTATNÍ DOPLŇUJÍCÍ ÚDAJE</w:t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69"/>
      </w:tblGrid>
      <w:tr>
        <w:trPr>
          <w:cantSplit w:val="true"/>
        </w:trPr>
        <w:tc>
          <w:tcPr>
            <w:tcW w:w="1076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pacing w:lineRule="atLeast" w:line="100" w:before="40" w:after="40"/>
        <w:ind w:left="40" w:right="40" w:hanging="0"/>
        <w:rPr>
          <w:rFonts w:ascii="Arial" w:hAnsi="Arial" w:cs="Arial"/>
          <w:b/>
          <w:b/>
          <w:bCs/>
          <w:color w:val="808080"/>
          <w:sz w:val="17"/>
          <w:szCs w:val="17"/>
        </w:rPr>
      </w:pPr>
      <w:r>
        <w:rPr>
          <w:rFonts w:cs="Arial" w:ascii="Arial" w:hAnsi="Arial"/>
          <w:b/>
          <w:bCs/>
          <w:color w:val="808080"/>
          <w:sz w:val="17"/>
          <w:szCs w:val="17"/>
        </w:rPr>
      </w:r>
    </w:p>
    <w:tbl>
      <w:tblPr>
        <w:tblW w:w="10768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014"/>
        <w:gridCol w:w="7754"/>
      </w:tblGrid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Razítko účetní jednotky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7"/>
        <w:gridCol w:w="4165"/>
        <w:gridCol w:w="3590"/>
      </w:tblGrid>
      <w:tr>
        <w:trPr>
          <w:cantSplit w:val="true"/>
        </w:trPr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účetnictví</w:t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Marie Drábková</w:t>
            </w:r>
          </w:p>
        </w:tc>
        <w:tc>
          <w:tcPr>
            <w:tcW w:w="3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7"/>
        <w:gridCol w:w="4165"/>
        <w:gridCol w:w="3590"/>
      </w:tblGrid>
      <w:tr>
        <w:trPr>
          <w:cantSplit w:val="true"/>
        </w:trPr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rozpočet</w:t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Marie Drábková</w:t>
            </w:r>
          </w:p>
        </w:tc>
        <w:tc>
          <w:tcPr>
            <w:tcW w:w="3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atLeast" w:line="100"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69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7"/>
        <w:gridCol w:w="4165"/>
        <w:gridCol w:w="3590"/>
      </w:tblGrid>
      <w:tr>
        <w:trPr>
          <w:cantSplit w:val="true"/>
        </w:trPr>
        <w:tc>
          <w:tcPr>
            <w:tcW w:w="3014" w:type="dxa"/>
            <w:gridSpan w:val="2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Statutární zástupce</w:t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arek Drábek DiS</w:t>
            </w:r>
          </w:p>
        </w:tc>
        <w:tc>
          <w:tcPr>
            <w:tcW w:w="3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statutárního zástupce</w:t>
            </w:r>
          </w:p>
        </w:tc>
        <w:tc>
          <w:tcPr>
            <w:tcW w:w="7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 </w:t>
      </w:r>
    </w:p>
    <w:sectPr>
      <w:type w:val="continuous"/>
      <w:pgSz w:w="11906" w:h="16838"/>
      <w:pgMar w:left="566" w:right="566" w:gutter="0" w:header="566" w:top="623" w:footer="566" w:bottom="850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 w:before="0" w:after="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22.02.2017 9h43m46s</w:t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Zpracováno systémem  UCR® GORDIC® spol. s  r. o.</w:t>
    </w:r>
  </w:p>
  <w:p>
    <w:pPr>
      <w:pStyle w:val="Normal"/>
      <w:widowControl w:val="false"/>
      <w:spacing w:lineRule="atLeast" w:line="100" w:before="0" w:after="0"/>
      <w:jc w:val="right"/>
      <w:rPr/>
    </w:pPr>
    <w:r>
      <w:rPr>
        <w:rFonts w:cs="Arial" w:ascii="Arial" w:hAnsi="Arial"/>
        <w:i/>
        <w:iCs/>
        <w:color w:val="000000"/>
        <w:sz w:val="14"/>
        <w:szCs w:val="14"/>
      </w:rPr>
      <w:t xml:space="preserve">strana </w:t>
    </w:r>
    <w:r>
      <w:rPr>
        <w:rFonts w:cs="Arial" w:ascii="Arial" w:hAnsi="Arial"/>
        <w:i/>
        <w:iCs/>
        <w:color w:val="000000"/>
        <w:sz w:val="14"/>
        <w:szCs w:val="14"/>
      </w:rPr>
      <w:fldChar w:fldCharType="begin"/>
    </w:r>
    <w:r>
      <w:rPr>
        <w:sz w:val="14"/>
        <w:i/>
        <w:szCs w:val="14"/>
        <w:iCs/>
        <w:rFonts w:cs="Arial" w:ascii="Arial" w:hAnsi="Arial"/>
        <w:color w:val="000000"/>
      </w:rPr>
      <w:instrText xml:space="preserve"> PAGE \* ARABIC </w:instrText>
    </w:r>
    <w:r>
      <w:rPr>
        <w:sz w:val="14"/>
        <w:i/>
        <w:szCs w:val="14"/>
        <w:iCs/>
        <w:rFonts w:cs="Arial" w:ascii="Arial" w:hAnsi="Arial"/>
        <w:color w:val="000000"/>
      </w:rPr>
      <w:fldChar w:fldCharType="separate"/>
    </w:r>
    <w:r>
      <w:rPr>
        <w:sz w:val="14"/>
        <w:i/>
        <w:szCs w:val="14"/>
        <w:iCs/>
        <w:rFonts w:cs="Arial" w:ascii="Arial" w:hAnsi="Arial"/>
        <w:color w:val="000000"/>
      </w:rPr>
      <w:t>2</w:t>
    </w:r>
    <w:r>
      <w:rPr>
        <w:sz w:val="14"/>
        <w:i/>
        <w:szCs w:val="14"/>
        <w:iCs/>
        <w:rFonts w:cs="Arial" w:ascii="Arial" w:hAnsi="Arial"/>
        <w:color w:val="000000"/>
      </w:rPr>
      <w:fldChar w:fldCharType="end"/>
    </w:r>
    <w:r>
      <w:rPr>
        <w:rFonts w:cs="Arial" w:ascii="Arial" w:hAnsi="Arial"/>
        <w:i/>
        <w:iCs/>
        <w:color w:val="000000"/>
        <w:sz w:val="14"/>
        <w:szCs w:val="14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 w:before="0" w:after="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22.02.2017 9h43m46s</w:t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Zpracováno systémem  UCR® GORDIC® spol. s  r. o.</w:t>
    </w:r>
  </w:p>
  <w:p>
    <w:pPr>
      <w:pStyle w:val="Normal"/>
      <w:widowControl w:val="false"/>
      <w:spacing w:lineRule="atLeast" w:line="100" w:before="0" w:after="0"/>
      <w:jc w:val="right"/>
      <w:rPr/>
    </w:pPr>
    <w:r>
      <w:rPr>
        <w:rFonts w:cs="Arial" w:ascii="Arial" w:hAnsi="Arial"/>
        <w:i/>
        <w:iCs/>
        <w:color w:val="000000"/>
        <w:sz w:val="14"/>
        <w:szCs w:val="14"/>
      </w:rPr>
      <w:t xml:space="preserve">strana </w:t>
    </w:r>
    <w:r>
      <w:rPr>
        <w:rFonts w:cs="Arial" w:ascii="Arial" w:hAnsi="Arial"/>
        <w:i/>
        <w:iCs/>
        <w:color w:val="000000"/>
        <w:sz w:val="14"/>
        <w:szCs w:val="14"/>
      </w:rPr>
      <w:fldChar w:fldCharType="begin"/>
    </w:r>
    <w:r>
      <w:rPr>
        <w:sz w:val="14"/>
        <w:i/>
        <w:szCs w:val="14"/>
        <w:iCs/>
        <w:rFonts w:cs="Arial" w:ascii="Arial" w:hAnsi="Arial"/>
        <w:color w:val="000000"/>
      </w:rPr>
      <w:instrText xml:space="preserve"> PAGE \* ARABIC </w:instrText>
    </w:r>
    <w:r>
      <w:rPr>
        <w:sz w:val="14"/>
        <w:i/>
        <w:szCs w:val="14"/>
        <w:iCs/>
        <w:rFonts w:cs="Arial" w:ascii="Arial" w:hAnsi="Arial"/>
        <w:color w:val="000000"/>
      </w:rPr>
      <w:fldChar w:fldCharType="separate"/>
    </w:r>
    <w:r>
      <w:rPr>
        <w:sz w:val="14"/>
        <w:i/>
        <w:szCs w:val="14"/>
        <w:iCs/>
        <w:rFonts w:cs="Arial" w:ascii="Arial" w:hAnsi="Arial"/>
        <w:color w:val="000000"/>
      </w:rPr>
      <w:t>9</w:t>
    </w:r>
    <w:r>
      <w:rPr>
        <w:sz w:val="14"/>
        <w:i/>
        <w:szCs w:val="14"/>
        <w:iCs/>
        <w:rFonts w:cs="Arial" w:ascii="Arial" w:hAnsi="Arial"/>
        <w:color w:val="000000"/>
      </w:rPr>
      <w:fldChar w:fldCharType="end"/>
    </w:r>
    <w:r>
      <w:rPr>
        <w:rFonts w:cs="Arial" w:ascii="Arial" w:hAnsi="Arial"/>
        <w:i/>
        <w:iCs/>
        <w:color w:val="000000"/>
        <w:sz w:val="14"/>
        <w:szCs w:val="14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 w:before="0" w:after="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Licence: D3NQ</w:t>
    </w:r>
  </w:p>
  <w:p>
    <w:pPr>
      <w:pStyle w:val="Normal"/>
      <w:widowControl w:val="false"/>
      <w:spacing w:lineRule="atLeast" w:line="100" w:before="0" w:after="0"/>
      <w:jc w:val="right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i/>
        <w:iCs/>
        <w:color w:val="000000"/>
        <w:sz w:val="14"/>
        <w:szCs w:val="14"/>
      </w:rPr>
      <w:t>XCRGBZUC / ZU2  (01012016 / 01012016)</w:t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  <w:t xml:space="preserve">Obec Býkovice </w:t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Times New Roman" w:hAnsi="Times New Roman" w:cs="Times New Roman"/>
        <w:b/>
        <w:b/>
        <w:bCs/>
        <w:color w:val="000000"/>
        <w:sz w:val="17"/>
        <w:szCs w:val="17"/>
      </w:rPr>
    </w:pPr>
    <w:r>
      <w:rPr>
        <w:rFonts w:cs="Times New Roman" w:ascii="Times New Roman" w:hAnsi="Times New Roman"/>
        <w:b/>
        <w:bCs/>
        <w:color w:val="000000"/>
        <w:sz w:val="17"/>
        <w:szCs w:val="17"/>
      </w:rP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2896870</wp:posOffset>
          </wp:positionH>
          <wp:positionV relativeFrom="paragraph">
            <wp:posOffset>25400</wp:posOffset>
          </wp:positionV>
          <wp:extent cx="898525" cy="898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6" r="-2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43"/>
        <w:szCs w:val="43"/>
      </w:rPr>
      <w:t>ZÁVĚREČNÝ ÚČET ZA ROK 2016</w:t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</w:r>
  </w:p>
  <w:p>
    <w:pPr>
      <w:pStyle w:val="Normal"/>
      <w:widowControl w:val="false"/>
      <w:spacing w:lineRule="atLeast" w:line="100" w:before="0" w:after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(v Kč)</w:t>
    </w:r>
  </w:p>
  <w:p>
    <w:pPr>
      <w:pStyle w:val="Normal"/>
      <w:widowControl w:val="false"/>
      <w:spacing w:lineRule="atLeast" w:line="10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100" w:before="0" w:after="0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Licence: D3NQ</w:t>
    </w:r>
  </w:p>
  <w:p>
    <w:pPr>
      <w:pStyle w:val="Normal"/>
      <w:widowControl w:val="false"/>
      <w:spacing w:lineRule="atLeast" w:line="100" w:before="0" w:after="0"/>
      <w:jc w:val="right"/>
      <w:rPr>
        <w:rFonts w:ascii="Arial" w:hAnsi="Arial" w:cs="Arial"/>
        <w:i/>
        <w:i/>
        <w:iCs/>
        <w:color w:val="000000"/>
        <w:sz w:val="14"/>
        <w:szCs w:val="14"/>
      </w:rPr>
    </w:pPr>
    <w:r>
      <w:rPr>
        <w:rFonts w:cs="Arial" w:ascii="Arial" w:hAnsi="Arial"/>
        <w:i/>
        <w:iCs/>
        <w:color w:val="000000"/>
        <w:sz w:val="14"/>
        <w:szCs w:val="14"/>
      </w:rPr>
      <w:t>XCRGBZUC / ZU2  (01012016 / 01012016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4:00Z</dcterms:created>
  <dc:creator>účetní</dc:creator>
  <dc:description/>
  <dc:language>en-US</dc:language>
  <cp:lastModifiedBy>účetní</cp:lastModifiedBy>
  <dcterms:modified xsi:type="dcterms:W3CDTF">2017-02-22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