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/>
        <w:t xml:space="preserve">ZÁVĚREČNÝ ÚČET </w:t>
      </w:r>
    </w:p>
    <w:p>
      <w:pPr>
        <w:pStyle w:val="Subtitle"/>
        <w:rPr/>
      </w:pPr>
      <w:r>
        <w:rPr/>
        <w:t>dobrovolného svazku obcí Region Jihozápad</w:t>
      </w:r>
    </w:p>
    <w:p>
      <w:pPr>
        <w:pStyle w:val="Subtitle"/>
        <w:rPr/>
      </w:pPr>
      <w:r>
        <w:rPr/>
        <w:t>za rok 2014</w:t>
      </w:r>
    </w:p>
    <w:p>
      <w:pPr>
        <w:pStyle w:val="Normal"/>
        <w:spacing w:before="120" w:after="0"/>
        <w:rPr/>
      </w:pPr>
      <w:r>
        <w:rPr/>
        <w:t>REGION JIHOZÁPAD</w:t>
      </w:r>
      <w:r>
        <w:rPr>
          <w:b w:val="false"/>
        </w:rPr>
        <w:t xml:space="preserve"> – dobrovolný svazek obcí (14 členů) – Dobříč, Drahelčice, Choteč, Chýnice, Chrášťany, Jinočany, Loděnice, Nučice, Ořech, Ptice, Rudná, Tachlovice, Úhonice, Zbuzany.</w:t>
      </w:r>
    </w:p>
    <w:p>
      <w:pPr>
        <w:pStyle w:val="Normal"/>
        <w:spacing w:before="120" w:after="0"/>
        <w:rPr/>
      </w:pPr>
      <w:r>
        <w:rPr/>
        <w:t>Sídlo svazku:</w:t>
      </w:r>
      <w:r>
        <w:rPr>
          <w:b w:val="false"/>
        </w:rPr>
        <w:t xml:space="preserve"> Obecní úřad Jinočany, Náměstí 5. května 19, 252 25 Jinočany, okres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</w:t>
      </w:r>
      <w:r>
        <w:rPr>
          <w:b w:val="false"/>
        </w:rPr>
        <w:t>Praha – západ</w:t>
      </w:r>
    </w:p>
    <w:p>
      <w:pPr>
        <w:pStyle w:val="Normal"/>
        <w:spacing w:before="120" w:after="0"/>
        <w:rPr/>
      </w:pPr>
      <w:r>
        <w:rPr/>
        <w:t xml:space="preserve">IČO: </w:t>
      </w:r>
      <w:r>
        <w:rPr>
          <w:b w:val="false"/>
        </w:rPr>
        <w:t>70803447</w:t>
      </w:r>
    </w:p>
    <w:p>
      <w:pPr>
        <w:pStyle w:val="Normal"/>
        <w:spacing w:before="120" w:after="0"/>
        <w:rPr/>
      </w:pPr>
      <w:r>
        <w:rPr/>
        <w:t>Zveřejňované údaje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–   </w:t>
      </w:r>
      <w:r>
        <w:rPr>
          <w:b w:val="false"/>
        </w:rPr>
        <w:t>výroční zpráva za rok 201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–   </w:t>
      </w:r>
      <w:r>
        <w:rPr>
          <w:b w:val="false"/>
        </w:rPr>
        <w:t>rozpočet na rok 2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úpravy rozpočtu a rozpočtová opatření za rok 2014 (viz příloh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celkové příjmy a celkové výdaje za rok 2014 (viz příloh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saldo příjmů a výdajů (viz příloh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stav fondů (viz příloh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stav na účtu (viz příloh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závazky a pohledávky (viz příloh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region v roce 2014 nečerpal žádné dotační prostřed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příloha k účetní závěrce za rok 2014 (viz příloh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protokol o schválení účetní závěrky rok 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zprávy finančního výboru o provedených kontrolách (viz příloh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zprávy kontrolního výboru o provedených kontrolách (viz přílohy)</w:t>
      </w:r>
    </w:p>
    <w:p>
      <w:pPr>
        <w:pStyle w:val="Normal"/>
        <w:spacing w:before="120" w:after="0"/>
        <w:rPr/>
      </w:pPr>
      <w:r>
        <w:rPr/>
        <w:t>Výsledek hospodař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b w:val="false"/>
        </w:rPr>
        <w:t>počáteční stav účtu</w:t>
        <w:tab/>
        <w:t xml:space="preserve">   312.169,18Kč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celkové příjmy:                 112.080,94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celkové výdaje:                 154.399,93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konečný stav účtu:            269.850,19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 xml:space="preserve">výsledek za rok 2014   </w:t>
      </w:r>
      <w:r>
        <w:rPr/>
        <w:t xml:space="preserve">       57.681,01Kč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Výrok auditora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 w:val="false"/>
          <w:b w:val="false"/>
        </w:rPr>
      </w:pPr>
      <w:r>
        <w:rPr>
          <w:b w:val="false"/>
        </w:rPr>
        <w:t xml:space="preserve">–     </w:t>
      </w:r>
      <w:r>
        <w:rPr>
          <w:b w:val="false"/>
        </w:rPr>
        <w:t>Krajský úřad – Středočeský kraj, odbor finanční kontroly, zastoupený pí. Helenou Liškovou, Zborovská 11, 150 21 Praha 5 – při přezkoumání hospodaření podle ustanovení zákona č. 420/2004 Sb. nebyly zjištěny chyby a nedostatky, kromě chyb a nedostatků zjištěných při dílčím přezkoumání, které již byly napraveny.</w:t>
      </w:r>
    </w:p>
    <w:p>
      <w:pPr>
        <w:pStyle w:val="Normal"/>
        <w:spacing w:before="120" w:after="0"/>
        <w:rPr/>
      </w:pPr>
      <w:r>
        <w:rPr/>
        <w:t>Výklad k činnosti svaz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b w:val="false"/>
        </w:rPr>
        <w:t>svazek obcí má celkový počet 14 obcí, v jejich čele stálo v roce 2014 2 starostky a 12 starost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b w:val="false"/>
          <w:b w:val="false"/>
        </w:rPr>
      </w:pPr>
      <w:r>
        <w:rPr>
          <w:b w:val="false"/>
        </w:rPr>
        <w:t>členské obce přispívají do rozpočtu regionu členskými příspěvky (pro rok 2014 byly odsouhlaseny příspěvky ve výši 8.000,- Kč na členskou obec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>svazek obcí pracoval i v roce 2014 v duchu svého předmětu činnosti se zvýšeným zaměřením na problematiku dopravy, bezpečnosti, životního prostředí, obnovy venkova, cestovního ruchu a volného času mládež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 xml:space="preserve">  </w:t>
      </w:r>
      <w:r>
        <w:rPr/>
        <w:t xml:space="preserve">zabýval se problematikou velkého dopravního zatížení regionu, stavem komunikací v regionu, opět dopady zpoplatnění Pražského okruh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 xml:space="preserve">  </w:t>
      </w:r>
      <w:r>
        <w:rPr/>
        <w:t>zabýval se problematikou zajištění bezpečnosti regionu a snížení kriminality ve spolupráci s kriminální Policií ČR a přípravou projektu kamerového systém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>zabýval se zajištěním větší bezpečnosti v regionu – jednáním s velitelem okrsku Hostivice Policie ČR a s velitelem Městské policie Rudná, převážná část obcí regionu má uzavřenu s Městem Rudná  veřejnoprávní smlouvy o výkonu služeb obecní policie na území těchto obc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 xml:space="preserve">v Městská policie Rudná funguje čtvrtým rokem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 xml:space="preserve">svazek obcí je členem  regionu Karlštejnsko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>řada obcí regionu je členem místní akční skupiny MAS Jihozápad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>Mas Jihozápad byla poskytnuta bezúročná, krátkodobá půjčka na provoz ve výši 100.000 Kč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 xml:space="preserve">řada obcí regionu získala dotace na různé aktivity v oblasti dopravní, kulturní, společenské a životního prostředí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 xml:space="preserve">region provozuje webové stránky v souladu s příslušnými zákon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>několik dalších obcí regionu je plátcem DPH, svazek obcí RJZ není plátcem DP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>svazek obcí spolupracuje i nadále s regiony Dolní Berounka a Pláně při projektech Karlštejnsk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>nadále probíhaly výměny zkušeností týkající se problematiky řízení obcí mezi jednotlivými starostkami a starosty obcí region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>finanční a kontrolní výbory prováděly kontroly vždy za daná čtvrtletí roku 2014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>zástupci členských obcí svazku se scházeli pravidelně každý měsíc s výjimkou měsíců července a srpna, o těchto pracovních setkáních byly pořizovány zápisy a byly řádně zveřejněn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>veřejných zasedání Shromáždění starostů regionu bylo v průběhu roku 5, byly z nich pořízeny zápisy a usnesení a zveřejněny byly dle zákona a i nad rámec zákon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>na základě podmínek stanov RJZ se volili členové finančního a kontrolního výboru na funkční období jednoho rok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>v roce 2014 vystupovali za RJZ statutární zástupci předsedkyně Miluše Čančíková, Helt Miroslav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spacing w:before="60" w:after="0"/>
        <w:ind w:left="426" w:hanging="426"/>
        <w:rPr/>
      </w:pPr>
      <w:r>
        <w:rPr/>
        <w:t>dle zákona o obcích svazek obcí zveřejňoval řádně dokumenty podléhající tomuto zákonu na úřední desce RJZ (úřední deska v sídle regionu na budově OÚ Jinočany a úřední deska na webových stránkách regionu, na webových stránkách byly zveřejňovány další dokumenty RJZ nad rámec zákonné povinnosti za účelem maximálního informování občanů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/>
      </w:pPr>
      <w:r>
        <w:rPr/>
        <w:t>V …………………………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/>
      </w:pPr>
      <w:r>
        <w:rPr/>
        <w:t xml:space="preserve">     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/>
      </w:pPr>
      <w:r>
        <w:rPr/>
        <w:tab/>
        <w:tab/>
        <w:tab/>
        <w:tab/>
        <w:tab/>
        <w:tab/>
        <w:t>Čančíková Miluše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 xml:space="preserve">předseda RJZ 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/>
      </w:pPr>
      <w:r>
        <w:rPr/>
        <w:t xml:space="preserve">Vyvěšeno:  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3119" w:leader="none"/>
        </w:tabs>
        <w:rPr>
          <w:b/>
          <w:b/>
        </w:rPr>
      </w:pPr>
      <w:r>
        <w:rPr/>
        <w:t xml:space="preserve">Sejmuto: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2460"/>
        </w:tabs>
        <w:ind w:left="24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2460"/>
        </w:tabs>
        <w:ind w:left="24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2460"/>
        </w:tabs>
        <w:ind w:left="24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9:46:00Z</dcterms:created>
  <dc:creator>Korytová</dc:creator>
  <dc:description/>
  <dc:language>en-US</dc:language>
  <cp:lastModifiedBy>mirek</cp:lastModifiedBy>
  <cp:lastPrinted>2015-05-27T07:39:00Z</cp:lastPrinted>
  <dcterms:modified xsi:type="dcterms:W3CDTF">2015-06-03T19:46:00Z</dcterms:modified>
  <cp:revision>3</cp:revision>
  <dc:subject/>
  <dc:title/>
</cp:coreProperties>
</file>