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eřská školka v Tachlovicích čp. 6</w:t>
      </w:r>
    </w:p>
    <w:p>
      <w:pPr>
        <w:pStyle w:val="Normal"/>
        <w:rPr/>
      </w:pPr>
      <w:r>
        <w:rPr/>
        <w:t>Připravila paní Ing. Anna Tůmová</w:t>
      </w:r>
    </w:p>
    <w:p>
      <w:pPr>
        <w:pStyle w:val="Normal"/>
        <w:rPr/>
      </w:pPr>
      <w:r>
        <w:rPr/>
        <w:t>Po vystavění a otevření nové budovy MŠ v říjnu 2011 jsem si půjčila KRONIKU, abych se mohla probírat, pročítat její historií. Ale čekalo na mne zklamání tímto sdělením:   „Do 1. května 1948 jest kronika opsána podle Kroniky Národní školy „ (dřívější název – dnes Základní škola).   Pročítala jsem jednotlivé stránky a záznamy ze školních roků a vybírala informace, které se nejvíce přibližují dění ve školce.</w:t>
      </w:r>
    </w:p>
    <w:p>
      <w:pPr>
        <w:pStyle w:val="Normal"/>
        <w:rPr/>
      </w:pPr>
      <w:r>
        <w:rPr/>
        <w:t>Dne 10.října 1946 byla schůze Mateřských škol, kde pan inspektor Musil uvedl, že MŠ má před sebou dvouletku, ve které se musí snažit zlepšit poměry ve své MŠ, jak si ji představuje MŠO – Ministerstvo školství a osvěty.</w:t>
      </w:r>
    </w:p>
    <w:p>
      <w:pPr>
        <w:pStyle w:val="Normal"/>
        <w:rPr/>
      </w:pPr>
      <w:r>
        <w:rPr/>
        <w:t xml:space="preserve">Po novém r. 1947 škola dostala kakao a sušené mléko se  sušenými  vejci, proto se vyvařuje. </w:t>
      </w:r>
    </w:p>
    <w:p>
      <w:pPr>
        <w:pStyle w:val="Normal"/>
        <w:rPr/>
      </w:pPr>
      <w:r>
        <w:rPr/>
        <w:t>18.února 1947  zastaveno vyučování do 3.března 1947. Na Kladensku je chřipková epidemie.</w:t>
      </w:r>
    </w:p>
    <w:p>
      <w:pPr>
        <w:pStyle w:val="Normal"/>
        <w:rPr/>
      </w:pPr>
      <w:r>
        <w:rPr/>
        <w:t xml:space="preserve">22.června 1947 oslavil Halířový spolek 40 let své činnosti, proto bylo odpoledne věnováno dětem (Dětský den¨). Ke zvýšení lesku radostného dne přispěly  i  nejmenší  děti v předškolním věku. Závodily na na svých vozíčcích. 1.cenu -  polobotky dostal Frant.Mraček,  2.cenu – dort Jan Žák a část dortu Václav Malý. Byl nebojácný.  Když se srazil s Jendou Žákem a byl zdržen, usedl znova na vozík a dojel třetí.  Za nimi jeli na samostatně vyrobených vozících žáci z obecné a měsťanské školy. Pohár vyhrál Zdeněk Hlaváček. </w:t>
      </w:r>
    </w:p>
    <w:p>
      <w:pPr>
        <w:pStyle w:val="Normal"/>
        <w:rPr/>
      </w:pPr>
      <w:r>
        <w:rPr/>
        <w:t xml:space="preserve">1947 – 48 </w:t>
      </w:r>
    </w:p>
    <w:p>
      <w:pPr>
        <w:pStyle w:val="Normal"/>
        <w:rPr/>
      </w:pPr>
      <w:r>
        <w:rPr>
          <w:rFonts w:cs="Calibri"/>
        </w:rPr>
        <w:t xml:space="preserve"> </w:t>
      </w:r>
      <w:r>
        <w:rPr/>
        <w:t>7.dubna 48 darovalo OPM v Unhošti  sušené mléko, takže se 3 x v týdnu vařilo pro děti kakao.</w:t>
      </w:r>
    </w:p>
    <w:p>
      <w:pPr>
        <w:pStyle w:val="Normal"/>
        <w:rPr/>
      </w:pPr>
      <w:r>
        <w:rPr/>
      </w:r>
    </w:p>
    <w:p>
      <w:pPr>
        <w:pStyle w:val="Normal"/>
        <w:rPr/>
      </w:pPr>
      <w:r>
        <w:rPr/>
        <w:t>Výnosem  ZŠ R ze dne 14.dubna 48 č.1 – 1530/1 z r.1947 s platností od 1.května 48 byla zřízena Mateřská  škola při zdejší Obecné škole.</w:t>
      </w:r>
    </w:p>
    <w:p>
      <w:pPr>
        <w:pStyle w:val="Normal"/>
        <w:rPr/>
      </w:pPr>
      <w:r>
        <w:rPr/>
        <w:t xml:space="preserve">První paní učitelka byla Marie Blechová, devatenáctiletá, která v r.1947 absolvovala kurz pro učitelky Mateřských škol při Pedagogické fak. UK, a obdržela dekret k nástupu služby na MŠ v Tachlovicích. </w:t>
      </w:r>
    </w:p>
    <w:p>
      <w:pPr>
        <w:pStyle w:val="Normal"/>
        <w:rPr/>
      </w:pPr>
      <w:r>
        <w:rPr/>
        <w:t>25.června se konal zápis do MŠ pro příští rok 48-49. Přihlásilo se 27 dětí.</w:t>
      </w:r>
    </w:p>
    <w:p>
      <w:pPr>
        <w:pStyle w:val="Normal"/>
        <w:rPr/>
      </w:pPr>
      <w:r>
        <w:rPr/>
        <w:t>Od 25.července byl otevřen žňový útulek.  O děti pečovala pí. uč. Sojková,  pí. uč. Pšeničková a                            sl. Vinšová.</w:t>
      </w:r>
    </w:p>
    <w:p>
      <w:pPr>
        <w:pStyle w:val="Normal"/>
        <w:rPr/>
      </w:pPr>
      <w:r>
        <w:rPr/>
        <w:t>1948 – 49</w:t>
      </w:r>
    </w:p>
    <w:p>
      <w:pPr>
        <w:pStyle w:val="Normal"/>
        <w:rPr/>
      </w:pPr>
      <w:r>
        <w:rPr/>
        <w:t>Mezi dětmi  byla značně rozšířena obrna, proto děti do MŠ  začaly chodit až od 1.října. K vykonávání výchovné péče na MŠ byla určena pí.uč. Jaroslava Hošková – Rusová (27 letá) z Dušník.</w:t>
      </w:r>
    </w:p>
    <w:p>
      <w:pPr>
        <w:pStyle w:val="Normal"/>
        <w:rPr/>
      </w:pPr>
      <w:r>
        <w:rPr/>
        <w:t>Od 15.května 49 byla MŠ sloučena se zemědělským útulkem (byl to přípis OŠV (okresní školní výbor) Praha-západ. Pro něj byla přidělena  sl. Lhotáková z Jinočan.  Proto když skončil šk.rok na národní škole, mateřská škola  pokračovala i o prázdninách.  Do útulku chodilo málo dětí, a proto byl od začátku srpna zavřen.</w:t>
      </w:r>
    </w:p>
    <w:p>
      <w:pPr>
        <w:pStyle w:val="Normal"/>
        <w:rPr/>
      </w:pPr>
      <w:r>
        <w:rPr/>
      </w:r>
    </w:p>
    <w:p>
      <w:pPr>
        <w:pStyle w:val="Normal"/>
        <w:rPr/>
      </w:pPr>
      <w:r>
        <w:rPr/>
        <w:t>1949 – 50</w:t>
      </w:r>
    </w:p>
    <w:p>
      <w:pPr>
        <w:pStyle w:val="Normal"/>
        <w:rPr/>
      </w:pPr>
      <w:r>
        <w:rPr/>
        <w:t>Výchovnou péči v MŠ konala do 12.října  pí.uč. Hošková – Rusová. Od 24.října tu byla ustanovena pí. uč. Blanka Procházková.  Na jaře 1950 onemocněla a po ní ji zastupovala pí. uč. Libuše Fořtová. Výpis z kroniky Národní školy pro rok 1950 zní:  „Letos byla spousta chroustů.  13.května šli jsme je ničit do Státního velkostatku v Dobříči.  Za to se slíbila dětem odměna  v třešních.  Nedostaly nic. „                   „Podle přípisu ONV konalo žactvo v předepsaných termínech prohlídku bramborových kultur – hubení mandelinky bramborové.</w:t>
      </w:r>
    </w:p>
    <w:p>
      <w:pPr>
        <w:pStyle w:val="Normal"/>
        <w:rPr/>
      </w:pPr>
      <w:r>
        <w:rPr/>
        <w:t>30.června byl slavnostně ukončen školní rok a děti ze všech tříd i z MŠ předvedly scénky a výstupy pro rodiče i členy MNV.</w:t>
      </w:r>
    </w:p>
    <w:p>
      <w:pPr>
        <w:pStyle w:val="Normal"/>
        <w:rPr/>
      </w:pPr>
      <w:r>
        <w:rPr/>
        <w:t>1950 – 1951</w:t>
      </w:r>
    </w:p>
    <w:p>
      <w:pPr>
        <w:pStyle w:val="Normal"/>
        <w:rPr/>
      </w:pPr>
      <w:r>
        <w:rPr/>
        <w:t xml:space="preserve">Protože pí. uč. Procházková byla stále nemocná, byla za ni ustanovena pí.uč. Eva Fialová a vrátila se až v dubnu 51 a zůstala do konce šk. roku. </w:t>
      </w:r>
    </w:p>
    <w:p>
      <w:pPr>
        <w:pStyle w:val="Normal"/>
        <w:rPr/>
      </w:pPr>
      <w:r>
        <w:rPr/>
        <w:t>Z Kroniky Národní školy:  Nový školní a vyučovací řád byl vydán 30.prosince 1950 a od pololetí 1951 byly zavedeny  Žákovské knížky pro děti od 3. ročníku. Každého týdne doma věděli, jak se dítě ve škole chová i jak prospívá. Otec  podepsal tato sdělení.  Mohl sám nebo jeho žena osobně  se přesvědčit o prospěchu a chování syna nebo dcery v „Den otevřených dveří.“</w:t>
      </w:r>
    </w:p>
    <w:p>
      <w:pPr>
        <w:pStyle w:val="Normal"/>
        <w:rPr/>
      </w:pPr>
      <w:r>
        <w:rPr/>
        <w:t>„</w:t>
      </w:r>
      <w:r>
        <w:rPr/>
        <w:t>Na začátku prázdnin 1951 prohlédli žáci s učitelským sborem pole osázená brambory, zda je nepustoší  mandelinka bramborová. Nenašli ničeho.“</w:t>
      </w:r>
    </w:p>
    <w:p>
      <w:pPr>
        <w:pStyle w:val="Normal"/>
        <w:rPr/>
      </w:pPr>
      <w:r>
        <w:rPr/>
        <w:t>1951 – 1952 - 1953</w:t>
      </w:r>
    </w:p>
    <w:p>
      <w:pPr>
        <w:pStyle w:val="Normal"/>
        <w:rPr/>
      </w:pPr>
      <w:r>
        <w:rPr/>
        <w:t>V září nastoupila na MŠ pí.uč.  Irma Jelínková. Také ve šk.r. 1952 a 53 zde pokračovala jako ředitelka MŠ.  Byla jí přidělena pěstounka Marie Doskočilová – Žezulková z Tachlovic. V únoru 1953 pí. uč. Jelínková byla přeložena do Stodůlek a pí. Doskočilová zůstala.  Správa školy byla předána  p.řed. národní školy J.Holubovi.   (zápis provádí  Olga Kodytková)</w:t>
      </w:r>
    </w:p>
    <w:p>
      <w:pPr>
        <w:pStyle w:val="Normal"/>
        <w:rPr/>
      </w:pPr>
      <w:r>
        <w:rPr/>
        <w:t>1953 - 54</w:t>
      </w:r>
    </w:p>
    <w:p>
      <w:pPr>
        <w:pStyle w:val="Normal"/>
        <w:rPr/>
      </w:pPr>
      <w:r>
        <w:rPr/>
        <w:t xml:space="preserve">Od září nastoupila pí.uč. Olga Kodytková a byla ustanovena jako ředitelka MŠ. Od listopadu 53 byla přidělena  pěstounka  Miluše Průšová, která přišla ze zemědělského útulku v Úhonicích.  Po pololetních prázdninách 54 byla škola uzavřena, jelikož místní a okolní obce byly zamořeny infekčními nemocemi. Učitelky po tuto dobu vypomáhaly na okrese za nemocné učitelky. </w:t>
      </w:r>
    </w:p>
    <w:p>
      <w:pPr>
        <w:pStyle w:val="Normal"/>
        <w:rPr/>
      </w:pPr>
      <w:r>
        <w:rPr/>
        <w:t xml:space="preserve">24.března byla provedena lékařská prohlídka MUDr. Procházkovou. 26.června  se MŠ uzavřela a děti zaměstnaných matek po dobu prázdnin budou docházet do MŠ v Nučicích. </w:t>
      </w:r>
    </w:p>
    <w:p>
      <w:pPr>
        <w:pStyle w:val="Normal"/>
        <w:rPr/>
      </w:pPr>
      <w:r>
        <w:rPr/>
        <w:t>1954 – 55</w:t>
      </w:r>
    </w:p>
    <w:p>
      <w:pPr>
        <w:pStyle w:val="Normal"/>
        <w:rPr/>
      </w:pPr>
      <w:r>
        <w:rPr/>
        <w:t xml:space="preserve">V září 54 nastoupila na MŠ Hana Jaklová. Pěstounka na MŠ Miluše Průšová, která dálkově studovala na Pedag.fak. v Praze, odešla 10.říjnaa na Národní školu v Tachlovicích, kde byla ustanovena jako čitelka.  20.října provedena lékařská prohlídka MUDr.Procházkovou.  18.června 55 byl ukončen školní  rok poněvadž bude o prázdninách provedena oprava budovy MŠ.  Děti mohou docházet do MŠ v Nučicích.  (zapsala Jaklová)  </w:t>
      </w:r>
    </w:p>
    <w:p>
      <w:pPr>
        <w:pStyle w:val="Normal"/>
        <w:rPr/>
      </w:pPr>
      <w:r>
        <w:rPr/>
        <w:t>1955 - 56</w:t>
      </w:r>
    </w:p>
    <w:p>
      <w:pPr>
        <w:pStyle w:val="Normal"/>
        <w:rPr/>
      </w:pPr>
      <w:r>
        <w:rPr/>
        <w:t>Ředitelkou MŠ stále Hana Jaklová a pěstounka je Růžena Kožková. Pravidelná  lékařská prohlídka MUDr.Procházkou  a v březnu 56 prohlídka chrupu.- Na konci prázdnin byly třída a šatna vymalovány.</w:t>
      </w:r>
    </w:p>
    <w:p>
      <w:pPr>
        <w:pStyle w:val="Normal"/>
        <w:rPr/>
      </w:pPr>
      <w:r>
        <w:rPr/>
        <w:t>1956 – 57</w:t>
      </w:r>
    </w:p>
    <w:p>
      <w:pPr>
        <w:pStyle w:val="Normal"/>
        <w:rPr/>
      </w:pPr>
      <w:r>
        <w:rPr/>
        <w:t>Pracovní  režim v MŠ je už zaběhnutý, řed. Jaklová a pěstounka Kožková, pravidelné oslavy různých výročí během roku a návštěvy okresního školního inspektora.  Školní lékař MUDr. Procházka byl přítomen čtyřikrát a provedl též očkování proti černému kašli.</w:t>
      </w:r>
    </w:p>
    <w:p>
      <w:pPr>
        <w:pStyle w:val="Normal"/>
        <w:rPr/>
      </w:pPr>
      <w:r>
        <w:rPr/>
        <w:t>V kronice ZŠ i MŠ je zmiňováno, že 19.května  57 volili občané své zástupce do místních a okresních národních výborů.  Předsedou MNV v Tachlovicích byl zvolen soudruh Turek, tajemníkem soudruh J.Koubek.         Mimořádný školní výlet byl parníkem z Prahy do Modřan.  (zapsala Jaklová)</w:t>
      </w:r>
    </w:p>
    <w:p>
      <w:pPr>
        <w:pStyle w:val="Normal"/>
        <w:rPr/>
      </w:pPr>
      <w:r>
        <w:rPr/>
        <w:t>1957 – 58</w:t>
      </w:r>
    </w:p>
    <w:p>
      <w:pPr>
        <w:pStyle w:val="Normal"/>
        <w:rPr/>
      </w:pPr>
      <w:r>
        <w:rPr/>
        <w:t>Pí.řed. MŠ Hana Jaklová byla přeložena 15.listopadu 57 na Národní školu v Tachlovicích a po ní přišla Marie Šimáčková, učitelka l. – 5. postup. ročníku a byla pověřena správou MŠ.     Lékařské prohlídky stále provádí MUDr, Procházka.  (zapsala Šimáčková)</w:t>
      </w:r>
    </w:p>
    <w:p>
      <w:pPr>
        <w:pStyle w:val="Normal"/>
        <w:rPr/>
      </w:pPr>
      <w:r>
        <w:rPr/>
        <w:t>1958 – 59</w:t>
      </w:r>
    </w:p>
    <w:p>
      <w:pPr>
        <w:pStyle w:val="Normal"/>
        <w:rPr/>
      </w:pPr>
      <w:r>
        <w:rPr/>
        <w:t>Na začátku šk.r. byla ředitelkou Marie Jonášová,  ale od pololetí byla přeložena do Rudné.  9.února 59 byla pověřena správou školy Marie Polanská, učitelka 1.-5. postup.roč.</w:t>
      </w:r>
    </w:p>
    <w:p>
      <w:pPr>
        <w:pStyle w:val="Normal"/>
        <w:rPr/>
      </w:pPr>
      <w:r>
        <w:rPr/>
        <w:t>V prosinci 58 vypukla v Tachlovicích infekční žloutenka. Onemocnělo jí také několik dětí z MŠ. Některé z dětí se pak už do MŠ vůbec nevrátily.  V květnu a červnu 59 při lékařských  prohlídkách byly některé děti  očkovány proti  tetanu a černému kašli.  (zapsala Polanská)</w:t>
      </w:r>
    </w:p>
    <w:p>
      <w:pPr>
        <w:pStyle w:val="Normal"/>
        <w:rPr/>
      </w:pPr>
      <w:r>
        <w:rPr/>
        <w:t>1959 – 60</w:t>
      </w:r>
    </w:p>
    <w:p>
      <w:pPr>
        <w:pStyle w:val="Normal"/>
        <w:rPr/>
      </w:pPr>
      <w:r>
        <w:rPr/>
        <w:t>Opět další změna ve vedení MŠ. Konečně nastupuje pí.uč. Božena Kopáčová.  Pěstounka Růžena Kožková pokračuje. Vánoční  nadílku začal nosit Děda Mráz. Pravidelně každý měsíc navštěvovala školu soudružka dr. Procházková.  Děti byly 4 x prohlédnuty a některé očkovány.  Celý školní rok nebylo ve škole jediné infekční  onemocnění. Až těsně před koncem šk.r. byl jeden případ úplavice.</w:t>
      </w:r>
    </w:p>
    <w:p>
      <w:pPr>
        <w:pStyle w:val="Normal"/>
        <w:rPr/>
      </w:pPr>
      <w:r>
        <w:rPr/>
        <w:t>V červnu 60 byly zase volby. Předsedou  MNV byl zvolen soudruh Havelka a tajemníkem zůstal soudruh J.Koubek.</w:t>
      </w:r>
    </w:p>
    <w:p>
      <w:pPr>
        <w:pStyle w:val="Normal"/>
        <w:rPr/>
      </w:pPr>
      <w:r>
        <w:rPr/>
        <w:t>1960 – 61</w:t>
      </w:r>
    </w:p>
    <w:p>
      <w:pPr>
        <w:pStyle w:val="Normal"/>
        <w:rPr/>
      </w:pPr>
      <w:r>
        <w:rPr/>
        <w:t>Ředitelkou MŠ zůstává Božena Kopáčová a též učitelka Růžena Kožková.  Zdravotní stav dětí byl v pořádku, žádné inf. onemocnění .  Na samém konci června se vyskytly spalničky.  Celé prázdniny  bude školka uzavřena pro nedostatek dětí a  kvůli adaptaci školy. (zapsala Kopáčová)</w:t>
      </w:r>
    </w:p>
    <w:p>
      <w:pPr>
        <w:pStyle w:val="Normal"/>
        <w:rPr/>
      </w:pPr>
      <w:r>
        <w:rPr/>
        <w:t>1961 – 62</w:t>
      </w:r>
    </w:p>
    <w:p>
      <w:pPr>
        <w:pStyle w:val="Normal"/>
        <w:rPr/>
      </w:pPr>
      <w:r>
        <w:rPr/>
        <w:t>Při lékařských kontrolách byly děti 2 x  za rok očkovány proti obrně.  Děda Mráz nemohl nadělovat, protože se ve školce vyskytl případ spály.  Ale později skoro všechny děti  onemocněly  planými  neštovicemi.</w:t>
      </w:r>
    </w:p>
    <w:p>
      <w:pPr>
        <w:pStyle w:val="Normal"/>
        <w:rPr/>
      </w:pPr>
      <w:r>
        <w:rPr/>
        <w:t>1962 – 63</w:t>
      </w:r>
    </w:p>
    <w:p>
      <w:pPr>
        <w:pStyle w:val="Normal"/>
        <w:rPr/>
      </w:pPr>
      <w:r>
        <w:rPr/>
        <w:t>Školní rok byl zahájen o týden později pro adaptace ve školní kuchyni.  Paní řed.Božena Hašková  (Kopáčová )  pokračuje ve své činnosti spolu s pí.uč. Jaroslavou Hoškovou. Nově k nim přichází pí. Marie Kachlíková  jako uklízečka školy.  3 x během roku provedené preventivní  prohlídky  lékařem i pravidelné návštěvy zdravotní sestry  snad pomohly, že se během celého  roku nevyskytla žádná infekční nemoc.</w:t>
      </w:r>
    </w:p>
    <w:p>
      <w:pPr>
        <w:pStyle w:val="Normal"/>
        <w:rPr/>
      </w:pPr>
      <w:r>
        <w:rPr/>
        <w:t xml:space="preserve">Již druhým rokem je provoz MŠ  během měsíce července v Tachlovicích a v srpnu pak v Nučicích. Poslední zápis v KRONICE  je 27.srpna 1963 zapsán Boženou Haškovou. </w:t>
      </w:r>
    </w:p>
    <w:p>
      <w:pPr>
        <w:pStyle w:val="Normal"/>
        <w:rPr/>
      </w:pPr>
      <w:r>
        <w:rPr/>
        <w:t xml:space="preserve">Na závěr:  Harmonogram besídek, povídání a připomínání kulturních i politických událostí byl rok od roku stejný.  1/ Školní rok  zahajován za účasti rodičů.  2/  Pak následoval  - 9.září – Den horníků. 28.října  vznik republiky a Den znárodnění.   7.listopadu – říjnová revoluce.  23.listopadu – narození Klementa Gottwalda. 21.prosince – narození   J.V. Stalina     3/  Vánoční besídka nebo pak Děda Mráz.     4/   21.ledna – výročí smrti V.I. Lenina.   Únorové události.  MDŽ – 8.března.     První  máj.   5/  Výlety na „Píska“  nebo  do „Skály“.  6 /   D en dětí a ukončení šk.r. a besídka  či vystoupení na hřišti u školy.  </w:t>
      </w:r>
    </w:p>
    <w:p>
      <w:pPr>
        <w:pStyle w:val="Normal"/>
        <w:rPr/>
      </w:pPr>
      <w:r>
        <w:rPr/>
        <w:t xml:space="preserve">Překvapivé jsou  tak časté a pravidelné návštěvy školního lékaře, jeho prohlídky a očkování.                 V červnu   1959 byl nácvik na II. Celostátní Spartakiádu  s názvem „Pohádka“.                  </w:t>
      </w:r>
    </w:p>
    <w:p>
      <w:pPr>
        <w:pStyle w:val="Normal"/>
        <w:rPr/>
      </w:pPr>
      <w:r>
        <w:rPr/>
      </w:r>
    </w:p>
    <w:p>
      <w:pPr>
        <w:pStyle w:val="Normal"/>
        <w:rPr/>
      </w:pPr>
      <w:r>
        <w:rPr/>
      </w:r>
    </w:p>
    <w:p>
      <w:pPr>
        <w:pStyle w:val="Normal"/>
        <w:widowControl/>
        <w:bidi w:val="0"/>
        <w:spacing w:lineRule="auto" w:line="276" w:before="0" w:after="200"/>
        <w:rPr/>
      </w:pPr>
      <w:r>
        <w:rPr/>
        <w:t>Dne 16.června 2004 předala paní řed . Mgr. Galertová  školní kroniku z let 1951 – 1962 na SOA v Praze – na Státní okresní  archiv v Praze – západ, Podskalská 19. Okresní archiv zhotovil na své náklady kopii kroniky a kopie byla paní  ředitelce vrácena  dne 30.6.200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5:21:00Z</dcterms:created>
  <dc:creator>Mamka</dc:creator>
  <dc:description/>
  <cp:keywords/>
  <dc:language>en-US</dc:language>
  <cp:lastModifiedBy>ing. Jana Moravcová</cp:lastModifiedBy>
  <dcterms:modified xsi:type="dcterms:W3CDTF">2012-06-10T15:21:00Z</dcterms:modified>
  <cp:revision>2</cp:revision>
  <dc:subject/>
  <dc:title/>
</cp:coreProperties>
</file>