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Prezentace škol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ůvodní budova MŠ, pocházející z 19. století, dosloužil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to skutečnost i fakt, že zájem rodičů o umístění dětí nemohl být z kapacitních důvodů uspokojen, vedla zástupce obce k rozhodnutí postavit MŠ novou. Jedná se o dvoupodlažní novostavbu, propojenou spojovací budovou se základní školou. </w:t>
      </w:r>
    </w:p>
    <w:p>
      <w:pPr>
        <w:pStyle w:val="Normal"/>
        <w:jc w:val="both"/>
        <w:rPr/>
      </w:pPr>
      <w:r>
        <w:rPr>
          <w:sz w:val="28"/>
          <w:szCs w:val="28"/>
        </w:rPr>
        <w:t>Nová MŠ je dvojtřídní. V první třídě / třídě MOTÝLKŮ/  je umístěno 24 dětí ve věku 4 – 6 let. Ve druhé třídě / třída BERUŠEK/ je  umístěno  22  dětí  ve   věku 3 – 4 roky.  V současné době je naším záměrem dovést děti ke konci jejich  předškolního období k tomu, aby v rozsahu svých osobních předpokladů získaly věku přiměřenou fyzickou, psychickou a sociální samostatnost a základy kompetencí, důležitých pro jeho další rozvoj a učení, pro život a vzdělávání.</w:t>
      </w:r>
    </w:p>
    <w:p>
      <w:pPr>
        <w:pStyle w:val="Zkladntextodsazen3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Rok v proměnách“- to je název vzdělávacího programu naší MŠ. Tento vzdělávací program je v souladu se záměry Rámcového vzdělávacího programu pro předškolní vzdělávání. Nabízíme kvalitní standartní péči. Nezanedbatelné jsou i nadstandartní aktivity, jako např. zájmový kroužek taneční, hra na zobcovou flétnu,  pro zájemce možnost výuky základů anglického jazyka, sportovní a kulturní akce, předplavecká výuka, možnost keramického kroužku společně se ZŠ (spolupráce se ZŠ již tradicí), akce pro rodiče a děti či výlety, účast na výtvarných soutěžích.  Ve spolupráci se ZŠ pro předškolní děti tzv. „přípravka“ na první tříd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ětem chceme ve vzdělávání zajistit dostatek podnětů pro harmonický rozvoj jejich osobnosti, podporovat jejich zájem o získávání nových poznatků, podporovat zdravé sebevědomí, rozvíjet potřebu pomáhat ostatním, spolupracovat s nimi, přizpůsobovat se prostředí MŠ a neztratit chuť stále něco nového poznávat. </w:t>
      </w:r>
    </w:p>
    <w:p>
      <w:pPr>
        <w:pStyle w:val="Zkladntextodsazen2"/>
        <w:jc w:val="both"/>
        <w:rPr>
          <w:sz w:val="28"/>
          <w:szCs w:val="28"/>
        </w:rPr>
      </w:pPr>
      <w:r>
        <w:rPr>
          <w:sz w:val="28"/>
          <w:szCs w:val="28"/>
        </w:rPr>
        <w:t>Chtěli bychom rozvíjet přirozeným způsobem poznávání dětí z oblasti přírody, společenského života, formou přístupnou dětskému chápání realizovat Minimální preventivní program a EV. Podle individuální vývojové úrovně dětí přispívat co nejpřirozenějšími činnostmi ke zdárnému psychickému i fyzickému rozvoji dětí. Podporovat utváření kladného vztahu k práci, formovat přiměřené pracovní návyky a dovednosti, rozvíjet volní a charakterové vlastnosti praktickými činnostmi následně po pozorování. Vytvářet intenzivnější prostředí pro posilnění intelektového rozvoje, důsledně uplatňovat přiměřené nároky na samostatnost, aktivitu a sebedůvěru individuálním přístupem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udeme podporovat zájem dětí o vše krásné a vhodně tak doplňovat výchovnou úlohu domácího prostředí, budeme se snažit, aby v naší MŠ vládla atmosféra lásky, pohody, jistoty, radosti a důvě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3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8:00Z</dcterms:created>
  <dc:creator>Jana Svačinová</dc:creator>
  <dc:description/>
  <cp:keywords/>
  <dc:language>en-US</dc:language>
  <cp:lastModifiedBy>ing. Jana Moravcová</cp:lastModifiedBy>
  <cp:lastPrinted>2011-10-29T09:54:00Z</cp:lastPrinted>
  <dcterms:modified xsi:type="dcterms:W3CDTF">2012-01-23T16:35:00Z</dcterms:modified>
  <cp:revision>16</cp:revision>
  <dc:subject/>
  <dc:title>Prezentace školy</dc:title>
</cp:coreProperties>
</file>