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Školní řá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zpracovaný v souladu s vyhláškou č. 14/2005 Sb. o předškolním vzdělávání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řijímací řízení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termín přijímacího řízení stanoví ředitelka školy po dohodě s obcí (bývá převážně v dubnu), o termínu zápisu je veřejnost informována prostřednictvím vývěsek. Děti mohou být do MŠ přijímány i v průběhu školního rok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ítě do MŠ přijímá na základě žádosti rodičů ředitelka ZŠ. Přihlášku dítěte do MŠ si rodiče mohou vyzvednout v MŠ. Po ukončení zápisu obdrží rodiče rozhodnutí o přijetí dítěte do MŠ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 třídy mateřské školy se zpravidla přijímají děti smyslově, tělesně a duševně zdravé, starší tří let, které se podrobilo stanoveným pravidelným očkováním, má doklad, že je proti nákaze imunní nebo se nemůže očkování podrobit pro trvalou kontraindikaci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le zákona č. 204/2005 Sb. o státní sociální podpoře, dítě starší tří let, může navštěvovat MŠ nejvýše 4 hodiny denně bez ztráty nároku na výplatu rodičovského příspěvk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 třídy MŠ se mohou zařazovat také děti od dvou let věku (na základě vyjádření pediatra) a děti zdravotně postižené = smyslově, tělesně a mentálně postižené s vadami řeči, s více vadami (po projednání s odborným lékařem a vzhledem k podmínkám školy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zhodnout o přijetí může ředitelka školy výjimečně i na dobu určitou – zkušební dobu tří měsíců a to v případě, není-li při zápisu do MŠ zcela zřejmé, do jaké míry bude dítě schopno přizpůsobit se podmínkám MŠ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 jednoho měsíce po obdržení rozhodnutí o přijetí se rodiče dostaví do mateřské školy, vyzvednou si k vyplnění Evidenční list dítěte, informace o provozu mateřské školy a domluví si průběh adaptace a konkrétní nástupní termín dítěte do M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latby v mateřské škol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dle zákona č. 561/204 Sb. (školský zákon) a podle prováděcí vyhlášky č. 14/2005 Sb. o předškolním vzdělávání, je stanoveno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ěti, které chodí poslední rok do MŠ, tj. děti, kterým je od šesti let a více, mají předškolní vzdělávání bezúplatné (školský zákon § 123 odst. 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úplata za předškolní vzdělávání je pro dané období stanovena na Kč 450,- /měsíc (vyhláška č. 14, § 6, odst. 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základě vyhlášky 43/2006 z 9.2.06, kterou se mění vyhláška MŠ mládeže a tělovýchovy č. 14/2005 Sb. o předškolním vzdělávání, se úplata za MŠ pro děti, jimž je docházka do MŠ omezena nejvýše na čtyři hodiny denně z důvodu pobírání rodičovského příspěvku rodičem dítěte nebo příspěvku při péči o blízkou nebo jinou osobu rodičem nebo prarodičem dítěte, popř. jinou osobou, která převzala dítě do péče nahrazující péči rodičů na základě rozhodnutí příslušeného orgánu, stanoví na Kč 300,-. Tato sleva školného bude rodičům uznána pouze po předložení potvrzení originálu tiskopisu „Oznámení o přiznání dávky státní sociální podpory“ (vyhláška nabývá účinnosti 1.3.2006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vobozen od úplaty bude zákonný zástupce dítěte, který pobírá sociální příplatek nebo fyzická osoba, která o dítě osobně pečuje a pobírá dávky pěstounské péče (vyhláška č. 14, § 6, odst. 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diče, kterých se týká osvobození, podají v MŠ žádost o osvobození na příslušném formuláři a prokáží tuto skutečnost každé čtvrtletí potvrzením o přiznání sociálního příplatk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 osvobození v konkrétních případech rozhoduje ředitelka ZŠ (školský zákon, </w:t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§ 164, odst. a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ípadě, že dítě z důvodu nemoci minimálně celý měsíc do MŠ nedochází, úplata se neplatí pouze v případě, že rodiče doloží písemné potvrzení lékař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 snížení úplaty v konkrétních případech rozhoduje ředitelka ZŠ (školský zákon, §164, odst. a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plata za školní stravování dětí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úplata za předškolní vzdělávání a stravování dítěte v MŠ jsou platby, které jsou pro rodiče povinné a jsou nedílnou součástí rozpočtu M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ítě s celodenní docházkou do MŠ platí za stravování Kč 38,- (přesnídávka, oběd, svačina)</w:t>
      </w:r>
    </w:p>
    <w:p>
      <w:pPr>
        <w:pStyle w:val="Normal"/>
        <w:ind w:left="1068" w:hanging="0"/>
        <w:jc w:val="both"/>
        <w:rPr/>
      </w:pPr>
      <w:r>
        <w:rPr>
          <w:sz w:val="24"/>
        </w:rPr>
        <w:t>dítě s polodenní docházkou do MŠ platí za stravování Kč 30,- (přesnídávka, oběd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akované neuhrazení těchto plateb v MŠ je považováno za závažné porušení provozu MŠ a v konečném důsledku může být důvodem pro ukončení docházky dítěte do MŠ (zákon 561/2004 Sb., školský zákon, §35, odst. 1d)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šechny platby probíhají v hotovosti u hospodářky,  a to vždy nejpozději do 10 dne daného měsíce (z organizačních i bezpečnostních důvodů). Po tomto termínu pak na OÚ Tachlovic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kud nebude chybějící dítě včas řádně omluveno, platí za stravování v plné výš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Evidence dítět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ři nástupu dítěte do MŠ předají rodiče učitelce Evidenční list dítěte, ve kterém bude vyplněno: jméno a příjmení dítěte, rodné číslo, státní občanství a místo trvalého pobytu, jméno a příjmení zákonného zástupce, místo trvalého pobytu, adresa pro doručování písemností a telefonické spojení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dravotní stav dítěte a potvrzení o pravidelném očkování doplní do evidenčního listu dětský lékař a to před nástupem dítěte do MŠ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odiče nahlásí v mateřské škole každou změnu ve výše uvedených údajích (zejména místo trvalého pobytu a telefon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formace o dětech jsou důsledně využívány pouze pro vnitřní potřebu školy, oprávněné orgány státní správy a samosprávy a pro potřebu uplatnění zákona č. 106/1999 Sb. o svobodném přístupu k informací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ovoz mateřské školy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provozovatelem školy je Obecní úřad Tachlovic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provoz školy je od 7:00 do 16:30 hodi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provoz MŠ bývá přerušen v měsíci červenci a srpnu, zpravidla na sedm týdnů. Omezen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ebo přerušení provozu MŠ oznámí učitelka zástupci dítěte nejméně dva měsíce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ředem. Na žádost rodičů je možné vydat zástupci dítěte potvrzení o omezení nebo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přerušení provozu MŠ. </w:t>
      </w:r>
    </w:p>
    <w:p>
      <w:pPr>
        <w:pStyle w:val="Normal"/>
        <w:ind w:left="360" w:hanging="0"/>
        <w:rPr/>
      </w:pPr>
      <w:r>
        <w:rPr>
          <w:sz w:val="24"/>
        </w:rPr>
        <w:t xml:space="preserve">- </w:t>
      </w:r>
      <w:r>
        <w:rPr>
          <w:b/>
          <w:sz w:val="28"/>
        </w:rPr>
        <w:t>děti  přichází do mateřské školy do 8:00 hodin</w:t>
      </w:r>
      <w:r>
        <w:rPr>
          <w:sz w:val="24"/>
        </w:rPr>
        <w:t xml:space="preserve">.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V 8:00 hodin se MŠ z bezpečnostních důvodů zamyká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rodiče jsou povinni předat osobně dítě učitelce, teprve pak může rodič opustit MŠ. </w:t>
      </w:r>
    </w:p>
    <w:p>
      <w:pPr>
        <w:pStyle w:val="Normal"/>
        <w:ind w:left="360" w:hanging="0"/>
        <w:rPr/>
      </w:pPr>
      <w:r>
        <w:rPr>
          <w:sz w:val="24"/>
        </w:rPr>
        <w:t xml:space="preserve">- rodiče omlouvají děti na </w:t>
      </w:r>
      <w:r>
        <w:rPr>
          <w:b/>
          <w:sz w:val="24"/>
        </w:rPr>
        <w:t xml:space="preserve">tentýž den nejpozději do 8:00 hodin </w:t>
      </w:r>
      <w:r>
        <w:rPr>
          <w:sz w:val="24"/>
        </w:rPr>
        <w:t xml:space="preserve">a to telefonicky. Na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ásledující dny se děti omlouvají kdykoli v průběhu dne osobně nebo telefonick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rodiče předávají dítě do MŠ zdravé. Vyskytne-li se u dítěte infekční onemocnění, rodič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uto skutečnost neprodleně ohlásí mateřské škol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- při příznacích onemocnění dítěte v době pobytu v MŠ (teplota, zvracení, bolest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řicha,…) jsou rodiče telefonicky informováni a vyzváni k zajištění další péče o dítě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učitelka má právo požadovat od rodičů dítěte lékařské potvrzení o ukončení nemoc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ítěte a souhlas lékaře s jeho návratem do kolektivu dět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učitelky odpovídají za děti od doby, kdy dítě převezmou od rodičů nebo jimi pověřených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ástupců až do doby, kdy je opět rodičům nebo zástupcům předají. Pokud se rodiče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chají zastupovat, sdělí tuto informaci na předepsaném formuláři vedení M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všechny děti v MŠ jsou pojištěny proti úrazům a nehodám v době pobytu dítěte v MŠ </w:t>
      </w:r>
    </w:p>
    <w:p>
      <w:pPr>
        <w:pStyle w:val="Normal"/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a při akcích MŠ organizovaný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informace o připravovaných akcích v MŠ jsou vždy včas oznamovány na nástěn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a chodbě budovy. Doporučujeme rodičům tuto nástěnku pravidelně sledova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konzultační hodiny u učitelky MŠ jsou možné kdykoli dle potřeb rodičů, ale p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ředchozí domlu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ráva rodičů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školní vzdělávání zabezpečuje uspokojování přirozených potřeb dítě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ozvoj jeho osobnosti probíhá ve spolupráci rodiny a předškolního zaří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odiče mají práv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diskrétnost a ochranu informací týkajících se jejich osobního a rodinného život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 dohodě s učitelkou být přítomni výchovným činnostem ve třídě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zultovat výchovné i jiné problémy svého dítěte s učitelkou nebo ředitelkou škol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řispívat svými nápady a náměty k obohacení výchovného programu škol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jevit jakékoli připomínky k provozu MŠ učitelce nebo ředitelce škol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žádat o individuální úpravu pravidel stanovených ve školním řádu MŠ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áva dítě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ítě má práv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by mu byla společností poskytována ochrana (potřeba jídla, oblečení, místa k životu, lékařské pomoci, ochrany před lidmi a situacemi, které by ho mohly fyzicky nebo psychicky zranit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ýt respektováno jako jedinec ve společnosti (slušné zacházení i když nemá pravdu, právo na přátelství, na respektování jazyka, barvy pleti, rasy či sociální skupin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emočně kladné prostředí a projevování lásky (právo žít s každým ze svých rodičů, pokud by mu to neuškodilo, právo mít někoho, kdo se ho zastane, právo být s lidmi, kteří ho mají rádi, právo na pozornost a vedení ze strany dospělých, právo dostávat i projevovat lásku, atd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být respektováno jako jedinec s možností rozvoje, který si chce potvrzovat svoji identitu (právo vyrůst ve zdravého tělesně i duševně, právo být veden k tomu, aby respektoval ostatní bez ohledu na rasu, náboženství apod., právo rozvíjet všechny své schopnosti a nadání, právo hrát si, právo na soukromí,…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ýt respektováno jako individualita, která si tvoří svůj vlastní život (právo ovlivňovat rozhodnutí co se s ním stane, právo na chování přiměřené věku, právo být připravován na svobodu jednat a žít svým vlastním způsobem,…)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(vybráno z Úmluvy o právech dítě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imární prevence patologických jevů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 předškolním vzdělávání jsou děti vedeny k tomu, aby nežalovaly, neubližovaly si, neponižovaly se, nebyly k sobě lhostejní, agresivní, závislí na médiích, počítači  apod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Nevhodné chování i komunikaci s neznámými lidmi, která je dětem nepříjemná se učí odmítnout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Děti byly poučeny o šetrném zacházení s hračkami, pomůckami a materiálem MŠ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/  K 1.11.2011 /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Projednáno na pedagogické radě  dne 1.11.2011 </w:t>
      </w:r>
    </w:p>
    <w:sectPr>
      <w:type w:val="nextPage"/>
      <w:pgSz w:w="11906" w:h="16838"/>
      <w:pgMar w:left="1418" w:right="1418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47:00Z</dcterms:created>
  <dc:creator>Jana Svačinová</dc:creator>
  <dc:description/>
  <dc:language>en-US</dc:language>
  <cp:lastModifiedBy>Jiri</cp:lastModifiedBy>
  <cp:lastPrinted>2011-11-05T18:42:00Z</cp:lastPrinted>
  <dcterms:modified xsi:type="dcterms:W3CDTF">2011-11-09T21:31:00Z</dcterms:modified>
  <cp:revision>31</cp:revision>
  <dc:subject/>
  <dc:title>Školní řád</dc:title>
</cp:coreProperties>
</file>