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teřská škola </w:t>
      </w:r>
    </w:p>
    <w:p>
      <w:pPr>
        <w:pStyle w:val="Normal"/>
        <w:rPr>
          <w:sz w:val="26"/>
        </w:rPr>
      </w:pPr>
      <w:r>
        <w:rPr>
          <w:sz w:val="26"/>
        </w:rPr>
        <w:t>Tachlovic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Přijímání dětí do MŠ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Řídí se vyhláškou 14/2005 Sb. o MŠ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Ředitelka stanoví v dohodě s obcí místo a dobu zápisu do MŠ pro následující školní rok. Oznámení o místu, datumu a době zápisu zveřejní způsobem v místě obvyklým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o přijetí dětí do MŠ jsou předem písemně stanovena kritéria, na základě kterých bude výběr probíhat (viz příloha Kritéria…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Ředitelka rozhoduje o přijetí dětí, pokud počet žádostí nepřesáhl hygienickou kapacitu MŠ. O rozhodnutí písemně vyrozumí rodič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Ředitelka rozhoduje také o přijetí dětí, pokud je uchazečů více, než je hygienická kapacita MŠ. Na základě kritérií je stanoveno pořadí dětí. O přijetí či nepřijetí dítěte jsou rodiče písemně vyrozuměn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42:00Z</dcterms:created>
  <dc:creator>Jana Svačinová</dc:creator>
  <dc:description/>
  <dc:language>en-US</dc:language>
  <cp:lastModifiedBy>Jiri</cp:lastModifiedBy>
  <cp:lastPrinted>2006-07-31T18:43:00Z</cp:lastPrinted>
  <dcterms:modified xsi:type="dcterms:W3CDTF">2006-07-31T16:44:00Z</dcterms:modified>
  <cp:revision>2</cp:revision>
  <dc:subject/>
  <dc:title>Mateřská škola </dc:title>
</cp:coreProperties>
</file>