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>Městský úřad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Rtyně v Podkrkonoší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Žádost o vrácení přeplat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základě § 155 zákona č. 280/2009 Sb., daňový řád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1880</wp:posOffset>
                </wp:positionH>
                <wp:positionV relativeFrom="paragraph">
                  <wp:posOffset>179070</wp:posOffset>
                </wp:positionV>
                <wp:extent cx="1905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pt;margin-top:14.1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Druh poplatku*</w:t>
        <w:tab/>
        <w:t>Místní poplatek za psa na rok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24765</wp:posOffset>
                </wp:positionV>
                <wp:extent cx="1905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pt;margin-top:1.9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Místní poplatek za obecní systém odpadového hospodářství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Jméno, příjmení: ………………………………………………………………………………..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Datum narození: ………………………………………………………………………………...</w:t>
      </w:r>
    </w:p>
    <w:p>
      <w:pPr>
        <w:pStyle w:val="Heading1"/>
        <w:spacing w:before="240" w:after="0"/>
        <w:rPr/>
      </w:pPr>
      <w:r>
        <w:rPr/>
        <w:t>Trvalý pobyt: ……………………………………………………………………………………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Doručovací adresa: ……………………………………………………………………………...</w:t>
      </w:r>
    </w:p>
    <w:p>
      <w:pPr>
        <w:pStyle w:val="Normal"/>
        <w:spacing w:before="240" w:after="0"/>
        <w:rPr/>
      </w:pPr>
      <w:r>
        <w:rPr>
          <w:sz w:val="24"/>
        </w:rPr>
        <w:t>Důvod a datum změny: ..............................…………………………………………………….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Částka přeplatku: ………………………………………………………………………………..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VS poplatku </w:t>
      </w:r>
      <w:r>
        <w:rPr/>
        <w:t>(doplní správce poplatku)</w:t>
      </w:r>
      <w:r>
        <w:rPr>
          <w:sz w:val="24"/>
        </w:rPr>
        <w:t>: ……………………………………………………………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Forma vrácení přeplatku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sz w:val="24"/>
        </w:rPr>
      </w:pPr>
      <w:r>
        <w:rPr>
          <w:sz w:val="24"/>
        </w:rPr>
        <w:t>na pokladně v hotovosti (do maximální výše 1000 Kč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sz w:val="24"/>
        </w:rPr>
      </w:pPr>
      <w:r>
        <w:rPr>
          <w:sz w:val="24"/>
        </w:rPr>
        <w:t>převod přeplatku na účet č. …………………………………. banky 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le § 155 odst. 2  zák. 280/2009 má vratitelný přeplatek činit nejméně 200 Kč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ákonný zástupce u nezletilého poplatníka: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>Jméno, příjmení: ………………………………………………………………………</w:t>
      </w:r>
    </w:p>
    <w:p>
      <w:pPr>
        <w:pStyle w:val="Normal"/>
        <w:spacing w:before="240" w:after="0"/>
        <w:ind w:firstLine="708"/>
        <w:jc w:val="both"/>
        <w:rPr>
          <w:sz w:val="24"/>
        </w:rPr>
      </w:pPr>
      <w:r>
        <w:rPr>
          <w:sz w:val="24"/>
        </w:rPr>
        <w:t>Datum narození: ………………………………………………………………………</w:t>
      </w:r>
    </w:p>
    <w:p>
      <w:pPr>
        <w:pStyle w:val="Heading1"/>
        <w:spacing w:before="240" w:after="0"/>
        <w:ind w:firstLine="708"/>
        <w:rPr/>
      </w:pPr>
      <w:r>
        <w:rPr/>
        <w:t>Trvalý pobyt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…………………dne …………….</w:t>
        <w:tab/>
        <w:tab/>
        <w:t>Podpis žadatele: 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</w:t>
      </w:r>
      <w:r>
        <w:rPr/>
        <w:t>zaškrtněte požadovanou variant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učení: </w:t>
    </w:r>
  </w:p>
  <w:p>
    <w:pPr>
      <w:pStyle w:val="Footer"/>
      <w:numPr>
        <w:ilvl w:val="0"/>
        <w:numId w:val="3"/>
      </w:numPr>
      <w:rPr/>
    </w:pPr>
    <w:r>
      <w:rPr/>
      <w:t xml:space="preserve">V případě úmrtí poplatníka je nutno doložit notářské usnesení o dědictví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9:00Z</dcterms:created>
  <dc:creator>itiefenbachova</dc:creator>
  <dc:description/>
  <cp:keywords/>
  <dc:language>en-US</dc:language>
  <cp:lastModifiedBy>Nocarová Iva</cp:lastModifiedBy>
  <cp:lastPrinted>2022-02-03T10:42:00Z</cp:lastPrinted>
  <dcterms:modified xsi:type="dcterms:W3CDTF">2022-02-03T09:29:00Z</dcterms:modified>
  <cp:revision>2</cp:revision>
  <dc:subject/>
  <dc:title>Žádost o vrácení přeplatku</dc:title>
</cp:coreProperties>
</file>