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0314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Město Rtyně v P., IČ: 002782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EO-W 1.9.251 / Uc19r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105" w:leader="none"/>
          <w:tab w:val="left" w:pos="9195" w:leader="none"/>
        </w:tabs>
        <w:autoSpaceDE w:val="false"/>
        <w:spacing w:lineRule="auto" w:line="240" w:before="26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Návrh rozpočtu - závazné ukazatele       rok 2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pracová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0.11.2015</w:t>
      </w:r>
    </w:p>
    <w:p>
      <w:pPr>
        <w:pStyle w:val="Normal"/>
        <w:widowControl w:val="false"/>
        <w:tabs>
          <w:tab w:val="clear" w:pos="720"/>
          <w:tab w:val="right" w:pos="9105" w:leader="none"/>
          <w:tab w:val="left" w:pos="919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tran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 /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6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 xml:space="preserve">Rozpočet - závazné ukazatele byly zpracovány v souladu se zněním §11 zákona č. 250/2000 Sb., o rozpočtových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vidlech územních rozpočtů ve znění zákona č. 320/2001 Sb., č. 450/2001 Sb., č. 320/2002 Sb., č. 421/2004 Sb., č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8"/>
          <w:szCs w:val="18"/>
        </w:rPr>
        <w:t>557/2004 Sb., č. 562/2004 Sb., č. 635/2004 Sb., č. 138/2006 Sb., č. 140/2006 Sb. a č. 245/2006 Sb. a jejích novelizací.</w:t>
      </w:r>
    </w:p>
    <w:p>
      <w:pPr>
        <w:pStyle w:val="Normal"/>
        <w:widowControl w:val="false"/>
        <w:tabs>
          <w:tab w:val="clear" w:pos="720"/>
          <w:tab w:val="left" w:pos="135" w:leader="none"/>
        </w:tabs>
        <w:autoSpaceDE w:val="false"/>
        <w:spacing w:lineRule="auto" w:line="240" w:before="397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PŘÍJMY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  <w:tab w:val="right" w:pos="10290" w:leader="none"/>
        </w:tabs>
        <w:autoSpaceDE w:val="false"/>
        <w:spacing w:lineRule="auto" w:line="240" w:before="3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A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R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Název závazného ukazatel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 toho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DAŇOVÉ PŘÍJM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 457 4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4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plátky půjč.prostředků od příspěvkových organiza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8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4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plátky půjč.prostředků od obyvatelst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8 8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11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Neinvest.přijaté dotace od veř. rozpočtů ústř.úrov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993 1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3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odní díla v zemědělské kraji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 7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Mateřské škol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1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dvody příspěvkových organiza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3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ákladní škol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1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dvody příspěvkových organiza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0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Film.tvorba,distribuce,kina a shromažď. audioviz. archivál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Činnosti muzeí a galer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záležitosti kultu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dpora individuální bytové výstavb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hřebnictv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omunální služby a územní rozvoj jinde nezařazené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běr a svoz komunálních odpad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yužívání a zneškodňování komunálních odpad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5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Osobní asistence,pečovat.služba a podpor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2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5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žární ochrana - dobrovolná čá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 8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3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becné příjmy a výdaje z finančních opera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3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řevody vlastním fondům v rozpočtech územní úrov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 238 100,00</w:t>
      </w:r>
    </w:p>
    <w:p>
      <w:pPr>
        <w:pStyle w:val="Normal"/>
        <w:widowControl w:val="false"/>
        <w:tabs>
          <w:tab w:val="clear" w:pos="720"/>
          <w:tab w:val="left" w:pos="105" w:leader="none"/>
          <w:tab w:val="right" w:pos="8647" w:leader="none"/>
        </w:tabs>
        <w:autoSpaceDE w:val="false"/>
        <w:spacing w:lineRule="auto" w:line="240" w:before="25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ŘÍJMY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8 500 900,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314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Město Rtyně v P., IČ: 002782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EO-W 1.9.251 / Uc19r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105" w:leader="none"/>
          <w:tab w:val="left" w:pos="9195" w:leader="none"/>
        </w:tabs>
        <w:autoSpaceDE w:val="false"/>
        <w:spacing w:lineRule="auto" w:line="240" w:before="26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Návrh rozpočtu - závazné ukazatele       rok 2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pracová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0.11.2015</w:t>
      </w:r>
    </w:p>
    <w:p>
      <w:pPr>
        <w:pStyle w:val="Normal"/>
        <w:widowControl w:val="false"/>
        <w:tabs>
          <w:tab w:val="clear" w:pos="720"/>
          <w:tab w:val="right" w:pos="9105" w:leader="none"/>
          <w:tab w:val="left" w:pos="919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tran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 / 4</w:t>
      </w:r>
    </w:p>
    <w:p>
      <w:pPr>
        <w:pStyle w:val="Normal"/>
        <w:widowControl w:val="false"/>
        <w:tabs>
          <w:tab w:val="clear" w:pos="720"/>
          <w:tab w:val="left" w:pos="135" w:leader="none"/>
        </w:tabs>
        <w:autoSpaceDE w:val="false"/>
        <w:spacing w:lineRule="auto" w:line="240" w:before="35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VÝDAJE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  <w:tab w:val="right" w:pos="10290" w:leader="none"/>
        </w:tabs>
        <w:autoSpaceDE w:val="false"/>
        <w:spacing w:lineRule="auto" w:line="240" w:before="3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A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R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Název závazného ukazatel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 toho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1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Cestovní ru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8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2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ilni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 669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2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 52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2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záležitosti pozemních komunika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6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2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6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2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rovoz veřejné silniční doprav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3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dvádění a čištění odpadních vod a nakládání s kal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823 5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3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 8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23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odní díla v zemědělské kraji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Mateřské škol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 102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3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investiční příspěvky zřízeným příspěvkovým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 61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ákladní škol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 051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3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investiční příspěvky zřízeným příspěvkovým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 947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Hudební 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Film.tvorba,distribuce,kina a shromažď. audioviz. archivál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0 5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Činnosti knihovnické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39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3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investiční příspěvky zřízeným příspěvkovým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 39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Činnosti muzeí a galer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6 9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záležitosti kultu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14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achování a obnova kulturních památ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řízení,zachování a obnova hodnot míst.kultur,nár,a hist.p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Rozhlas a televiz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záležitosti sdělovacích prostřed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Mezinár. spolupráce v kultuře, církvích a sděl. prostředc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3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záležitost kultury, církví a sděl. prostřed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4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portovní zařízení v majetku ob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2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4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tělovýchovná 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4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yužití volného času dětí a mládež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4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zájmová činnost a rekre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5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Hospi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5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moc zdravotně postižený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Bytové hospodářstv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eřejné osvětl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265 1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00 000,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314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Město Rtyně v P., IČ: 002782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EO-W 1.9.251 / Uc19r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105" w:leader="none"/>
          <w:tab w:val="left" w:pos="9195" w:leader="none"/>
        </w:tabs>
        <w:autoSpaceDE w:val="false"/>
        <w:spacing w:lineRule="auto" w:line="240" w:before="26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Návrh rozpočtu - závazné ukazatele       rok 2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pracová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0.11.2015</w:t>
      </w:r>
    </w:p>
    <w:p>
      <w:pPr>
        <w:pStyle w:val="Normal"/>
        <w:widowControl w:val="false"/>
        <w:tabs>
          <w:tab w:val="clear" w:pos="720"/>
          <w:tab w:val="right" w:pos="9105" w:leader="none"/>
          <w:tab w:val="left" w:pos="919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tran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 / 4</w:t>
      </w:r>
    </w:p>
    <w:p>
      <w:pPr>
        <w:pStyle w:val="Normal"/>
        <w:widowControl w:val="false"/>
        <w:tabs>
          <w:tab w:val="clear" w:pos="720"/>
          <w:tab w:val="left" w:pos="135" w:leader="none"/>
        </w:tabs>
        <w:autoSpaceDE w:val="false"/>
        <w:spacing w:lineRule="auto" w:line="240" w:before="35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VÝDAJE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  <w:tab w:val="right" w:pos="10290" w:leader="none"/>
        </w:tabs>
        <w:autoSpaceDE w:val="false"/>
        <w:spacing w:lineRule="auto" w:line="240" w:before="3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A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R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Název závazného ukazatel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 toho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hřebnictv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863 75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 720 75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Územní plánová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0 65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omunální služby a územní rozvoj jinde nezařazené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 888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6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1 373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běr a svoz komunálních odpad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0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běr a svoz ostatních odpadů (jiných než nebezp. 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yužívání a zneškodňování komunálních odpad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5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chrana druhů a stanovišť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éče o vzhled obcí a veřejnou zeleň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29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éče o vzhled obcí a veřejnou zeleň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7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sociální péče a pomoc rodině a manželstv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 5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oc.pomoc osobám v hmot. nouzi a občanům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Ostatní sociální péče a pomoc ostatním skupinám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Osobní asistence,pečovat.služba a podpor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716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5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Denní stacionáře a centra denních služ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Domov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35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služby a činnosti v oblasti sociální pé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5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2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chrana obyvatelst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3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Bezpečnost a veřejný pořád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31 5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5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žární ochrana - dobrovolná čá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07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10290" w:leader="none"/>
        </w:tabs>
        <w:autoSpaceDE w:val="false"/>
        <w:spacing w:lineRule="auto" w:line="240" w:before="103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55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APITÁLOVÉ 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776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1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astupitelstva ob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 180 1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17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Činnost místní správ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 658 8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3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becné příjmy a výdaje z finančních opera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3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řevody vlastním fondům v rozpočtech územní úrov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0 000,00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</w:tabs>
        <w:autoSpaceDE w:val="false"/>
        <w:spacing w:lineRule="auto" w:line="240" w:before="10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63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statní finanční o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9 900,00</w:t>
      </w:r>
    </w:p>
    <w:p>
      <w:pPr>
        <w:pStyle w:val="Normal"/>
        <w:widowControl w:val="false"/>
        <w:tabs>
          <w:tab w:val="clear" w:pos="720"/>
          <w:tab w:val="left" w:pos="105" w:leader="none"/>
          <w:tab w:val="right" w:pos="8647" w:leader="none"/>
        </w:tabs>
        <w:autoSpaceDE w:val="false"/>
        <w:spacing w:lineRule="auto" w:line="240" w:before="25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ÝDAJE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 934 200,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314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Město Rtyně v P., IČ: 002782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EO-W 1.9.251 / Uc19r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105" w:leader="none"/>
          <w:tab w:val="left" w:pos="9195" w:leader="none"/>
        </w:tabs>
        <w:autoSpaceDE w:val="false"/>
        <w:spacing w:lineRule="auto" w:line="240" w:before="26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Návrh rozpočtu - závazné ukazatele       rok 2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pracová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30.11.2015</w:t>
      </w:r>
    </w:p>
    <w:p>
      <w:pPr>
        <w:pStyle w:val="Normal"/>
        <w:widowControl w:val="false"/>
        <w:tabs>
          <w:tab w:val="clear" w:pos="720"/>
          <w:tab w:val="right" w:pos="9105" w:leader="none"/>
          <w:tab w:val="left" w:pos="919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stran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4 / 4</w:t>
      </w:r>
    </w:p>
    <w:p>
      <w:pPr>
        <w:pStyle w:val="Normal"/>
        <w:widowControl w:val="false"/>
        <w:tabs>
          <w:tab w:val="clear" w:pos="720"/>
          <w:tab w:val="left" w:pos="135" w:leader="none"/>
        </w:tabs>
        <w:autoSpaceDE w:val="false"/>
        <w:spacing w:lineRule="auto" w:line="240" w:before="35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FINANCOVÁNÍ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left" w:pos="1875" w:leader="none"/>
          <w:tab w:val="right" w:pos="8632" w:leader="none"/>
          <w:tab w:val="right" w:pos="10290" w:leader="none"/>
        </w:tabs>
        <w:autoSpaceDE w:val="false"/>
        <w:spacing w:lineRule="auto" w:line="240" w:before="3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A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O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OR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Název závazného ukazatel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K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Z toho</w:t>
      </w:r>
    </w:p>
    <w:p>
      <w:pPr>
        <w:pStyle w:val="Normal"/>
        <w:widowControl w:val="false"/>
        <w:tabs>
          <w:tab w:val="clear" w:pos="720"/>
          <w:tab w:val="center" w:pos="337" w:leader="none"/>
          <w:tab w:val="center" w:pos="952" w:leader="none"/>
          <w:tab w:val="center" w:pos="1567" w:leader="none"/>
          <w:tab w:val="right" w:pos="8632" w:leader="none"/>
        </w:tabs>
        <w:autoSpaceDE w:val="false"/>
        <w:spacing w:lineRule="auto" w:line="240" w:before="10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8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XXX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 433 300,00</w:t>
      </w:r>
    </w:p>
    <w:p>
      <w:pPr>
        <w:pStyle w:val="Normal"/>
        <w:widowControl w:val="false"/>
        <w:tabs>
          <w:tab w:val="clear" w:pos="720"/>
          <w:tab w:val="left" w:pos="105" w:leader="none"/>
          <w:tab w:val="right" w:pos="8647" w:leader="none"/>
        </w:tabs>
        <w:autoSpaceDE w:val="false"/>
        <w:spacing w:lineRule="auto" w:line="240" w:before="25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INANCOVÁNÍ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 43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REKAPITULACE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807" w:leader="none"/>
          <w:tab w:val="right" w:pos="4439" w:leader="none"/>
        </w:tabs>
        <w:autoSpaceDE w:val="false"/>
        <w:spacing w:lineRule="auto" w:line="240" w:before="24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PŘÍJM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8 500 900,0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807" w:leader="none"/>
          <w:tab w:val="right" w:pos="4439" w:leader="none"/>
        </w:tabs>
        <w:autoSpaceDE w:val="false"/>
        <w:spacing w:lineRule="auto" w:line="240" w:before="14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VÝDA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 934 200,0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807" w:leader="none"/>
          <w:tab w:val="right" w:pos="4439" w:leader="none"/>
        </w:tabs>
        <w:autoSpaceDE w:val="false"/>
        <w:spacing w:lineRule="auto" w:line="240" w:before="147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FINANCOVÁ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 433 300,0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807" w:leader="none"/>
          <w:tab w:val="right" w:pos="4439" w:leader="none"/>
        </w:tabs>
        <w:autoSpaceDE w:val="false"/>
        <w:spacing w:lineRule="auto" w:line="240" w:before="14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807" w:leader="none"/>
          <w:tab w:val="right" w:pos="4439" w:leader="none"/>
        </w:tabs>
        <w:autoSpaceDE w:val="false"/>
        <w:spacing w:lineRule="auto" w:line="240" w:before="14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Rozpočtované příjmy ve výši 38,5 mil. Kč jsou shodné s příjmy dle výhledu na rok 2016. Rozpočtové výdaje jsou oproti výhledu vyšší o 3,610 mil. Kč s tím, že dojde k zapojení přebytku minulých let ke krytí výdajů na výměnu oken na budově ZŠ a výstavbu kanalizace v ulici Na Drahá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kapitulace rozpočtu dle položkových tří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ňové pří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 457 4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daňové pří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812 3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pitálové pří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ijaté dot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 231 2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ěžné výda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 188 8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pitálové výda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 745 4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ída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cová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 433 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807" w:leader="none"/>
          <w:tab w:val="right" w:pos="4439" w:leader="none"/>
        </w:tabs>
        <w:autoSpaceDE w:val="false"/>
        <w:spacing w:lineRule="auto" w:line="240" w:before="14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7:00Z</dcterms:created>
  <dc:creator>uctarna2</dc:creator>
  <dc:description/>
  <cp:keywords/>
  <dc:language>en-US</dc:language>
  <cp:lastModifiedBy>uctarna2</cp:lastModifiedBy>
  <cp:lastPrinted>2015-11-30T14:07:00Z</cp:lastPrinted>
  <dcterms:modified xsi:type="dcterms:W3CDTF">2015-11-30T12:57:00Z</dcterms:modified>
  <cp:revision>2</cp:revision>
  <dc:subject/>
  <dc:title/>
</cp:coreProperties>
</file>