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2"/>
      </w:tblGrid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tížnost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o je stížnos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ížností se rozumí vnější podnět, který svým obsahem poukazuje na nevhodné chování úředníka, nesprávný úřední postup nebo jiný nedostatek týkající se osobních zájmů stěžovatele nebo obecných zájmů občanů města, a kterým se fyzické či právnické osoby domáhají ochrany svých práv a právem chráněných zájmů, k jejichž ohrožení mělo dojít v souvislosti s činností města Rokycany, jeho zaměstnanců či jiných subjektů v rámci působnosti v oblasti veřejné správ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o je oprávněn v této věci jednat (učinit podání apod.)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yzická osoba, která dosáhla věku 18 let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 právnické osoby ten, kdo je oprávněn jednat jejím jménem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o musí obsahovat stížnos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yzická osoba uvede: jméno, příjmení, místo trvalého pobytu (popř. jinou adresu pro doručování) </w:t>
              <w:br/>
              <w:t xml:space="preserve">a srozumitelný obsah stížnosti (předmět kritiky). Pokud půjde o podání, které svým obsahem náleží do správního řádu, musí podání obsahovat mj. též datum narození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ická osoba uvede: název nebo obchodní firmu, identifikační číslo nebo obdobný údaj, adresu sídla (popř. jinou adresu pro doručování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 podání musí být patrno, kdo je činí, které věci se týká, a co se navrhuje.</w:t>
            </w:r>
            <w:r>
              <w:rPr>
                <w:rFonts w:cs="Arial" w:ascii="Arial" w:hAnsi="Arial"/>
                <w:sz w:val="22"/>
                <w:szCs w:val="22"/>
              </w:rPr>
              <w:t xml:space="preserve"> (Podání musí být čitelné a srozumitelné). Podaní pokud možno stěžovatel předloží jako originál či (úředně ověřenou kopii) se svým podpis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anonymní stížnosti se nepřihlíží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Co musí obsahovat opakovaná stížnos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skutečnosti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ým způsobem lze stížn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at stížnost lze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úst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ústní stížnost má povinnost přijmout každý úředník městského úřadu)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ísemně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poštou – adresa úřadu viz níže nebo osobně na podatelně úřadu)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 elektronické podobě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prostřednictvím datové schránky, e-podatelny, faxu či e-mailu), podepsané zaručeným elektronickým podpisem. </w:t>
            </w:r>
            <w:r>
              <w:rPr>
                <w:rFonts w:cs="Arial" w:ascii="Arial" w:hAnsi="Arial"/>
                <w:sz w:val="22"/>
                <w:szCs w:val="22"/>
              </w:rPr>
              <w:t>Pokud není podání opatřeno tímto podpisem, musí stěžovatel toto podání doplnit do pěti pracovních dnů v písemné podobě. Jinak nebude podání přijato a odloží se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Adresa úřadu, u kterého lze stížnost poda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ěstský úřad Rokycany, Masarykovo náměstí 1, 337 01, Rokycany – Střed 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ová schránka: mmfb7hp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e-podatelny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u w:val="single"/>
                </w:rPr>
                <w:t>epodatelna@rokycany.cz</w:t>
              </w:r>
            </w:hyperlink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faxu: 371 706 115 (podatelna)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Kde, s kým a kdy můžete tento problém řeš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</w:t>
            </w:r>
            <w:r>
              <w:rPr>
                <w:rFonts w:cs="Arial" w:ascii="Arial" w:hAnsi="Arial"/>
                <w:sz w:val="22"/>
                <w:szCs w:val="22"/>
              </w:rPr>
              <w:t>oddělení kontroly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ěstského úřadu Rokycany, tel. 371 706 166 nebo 371 706 108,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 úředních hodinách: Po, St 7.15 – 11.30, 12.30 – 16.45, ostatní dny dle domluv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doklady musíte mít s sebou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jsou požadovány, dle uvážení je stěžovatel předloží současně se stížností. 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potřebné formuláře a kde je získáte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jsou určeny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Jaké jsou správní a jiné poplatky a jak je máte uhradit: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 poplatku.</w:t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Právní předpis upravující danou oblast:</w:t>
            </w:r>
          </w:p>
          <w:p>
            <w:pPr>
              <w:pStyle w:val="Footer"/>
              <w:tabs>
                <w:tab w:val="clear" w:pos="708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Zákon č. 500/2004 Sb., správní řád, ve znění pozdějších předpisů, </w:t>
            </w:r>
            <w:r>
              <w:rPr/>
              <w:t>(§ 37 a § 175),</w:t>
            </w:r>
          </w:p>
          <w:p>
            <w:pPr>
              <w:pStyle w:val="Footnote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</w:tabs>
              <w:spacing w:before="120" w:after="0"/>
              <w:ind w:left="1440" w:hanging="13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Vnitřní směrnice č. 5 „Pravidla pro přijímání a vyřizování petic a stížností“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>Související předpisy:</w:t>
            </w:r>
          </w:p>
          <w:p>
            <w:pPr>
              <w:pStyle w:val="Footer"/>
              <w:tabs>
                <w:tab w:val="clear" w:pos="708"/>
                <w:tab w:val="left" w:pos="360" w:leader="none"/>
                <w:tab w:val="left" w:pos="567" w:leader="none"/>
                <w:tab w:val="center" w:pos="4819" w:leader="none"/>
                <w:tab w:val="right" w:pos="9071" w:leader="none"/>
              </w:tabs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360" w:leader="none"/>
                <w:tab w:val="left" w:pos="567" w:leader="none"/>
                <w:tab w:val="center" w:pos="4819" w:leader="none"/>
                <w:tab w:val="right" w:pos="9071" w:leader="none"/>
              </w:tabs>
              <w:spacing w:before="280" w:after="0"/>
              <w:ind w:left="340" w:hanging="340"/>
              <w:rPr/>
            </w:pPr>
            <w:r>
              <w:rPr>
                <w:rFonts w:eastAsia="Arial" w:cs="Arial" w:ascii="Arial" w:hAnsi="Arial"/>
                <w:i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Zákon č. 128/2000 Sb., o obcích (obecní zřízení), ve znění pozdějších předpisů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rokyca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36:00Z</dcterms:created>
  <dc:creator>jbartunkova</dc:creator>
  <dc:description/>
  <cp:keywords/>
  <dc:language>en-US</dc:language>
  <cp:lastModifiedBy>Jitka Humlová</cp:lastModifiedBy>
  <cp:lastPrinted>2012-04-20T08:31:00Z</cp:lastPrinted>
  <dcterms:modified xsi:type="dcterms:W3CDTF">2022-01-06T09:00:00Z</dcterms:modified>
  <cp:revision>19</cp:revision>
  <dc:subject/>
  <dc:title>Stížnost</dc:title>
</cp:coreProperties>
</file>