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etice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Co je petice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tice je žádost, návrh nebo stížnost, kterou může podat každý občan sám a nebo společně s jinými občany ve věcech veřejného nebo jiného společného zájmu, který patří do působnosti těchto orgán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icí se nesm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ahovat do nezávislosti soudu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yzývat k porušování ústavy a zákonů, popírání nebo omezování osobních, politických nebo jiných práv občanů pro jejich národnost, pohlaví, rasu, původ, politické nebo jiné smýšlení, náboženské vyznání a sociální postavení, nebo k rozněcování nenávisti </w:t>
              <w:br/>
              <w:t xml:space="preserve">a nesnášenlivosti z těchto důvodů, anebo k násilí nebo hrubé neslušnosti. 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o je oprávněn v této věci jednat (učinit podání apod.)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čané ČR (jednotlivec i skupina obyvatel).</w:t>
            </w:r>
          </w:p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ávnické osoby mohou petiční právo vykonávat, je-li to v souladu s cíli jejich činnosti. </w:t>
            </w:r>
          </w:p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 sestavení petice, opatření podpisů občanů pod ni, doručení petice Městskému úřadu Rokycany a jednání s ním mohou občané vytvořit petiční výbor. Petiční výbor není právnickou osobou. Členové petičního výboru jsou povinni určit osobu starší 18 let, která je bude zastupovat ve styku s Městským úřadem Rokycany. 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Co musí obsahovat petice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tice musí být písemná a musí být pod ní uvedeno jméno, příjmení a bydliště toho, kdo ji podává; podává-li petici petiční výbor, uvedou se jména, příjmení a bydliště všech členů výboru </w:t>
              <w:br/>
              <w:t>a jméno, příjmení a bydliště toho, kdo je oprávněn členy výboru v této věci zastupovat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čan nebo petiční výbor může každým způsobem, který neodporuje zákonu, vyzývat občany, aby petici svým podpisem podpořili. K podpisu pod petici občan uvede své jméno, příjmení </w:t>
              <w:br/>
              <w:t xml:space="preserve">a bydliště. Musí být umožněno, aby se s obsahem petice před podpisem řádně seznámil. </w:t>
              <w:br/>
              <w:t>K podpisu nesmí být žádným způsobem nuce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ové archy musí být označeny tak, aby bylo zřejmé, jaká petice má být podpisy podpořena; dále na nich musí být uvedeno jméno, příjmení a bydliště toho, kdo petici sestavil, nebo jméno, příjmení a bydliště toho, kdo je oprávněn členy petičního výboru v této věci zastupovat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ým způsobem lze petici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at petici lze –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ísem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poštou – adresa úřadu viz níže nebo osobně na podatelně úřadu), 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 elektronické podob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prostřednictvím datové schránky nebo e-podatelny či faxu)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Adresa úřadu, u kterého lze petici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ěstský úřad Rokycany, Masarykovo náměstí 1, 337 01, Rokycany – Střed, 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ová schránka: mmfb7hp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e-podatelny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podatelna@rokycany.cz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a faxu: 371 706 115 (podatelna)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e, s kým a kdy můžete tento problém řeši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z w:val="22"/>
                <w:szCs w:val="22"/>
              </w:rPr>
              <w:t>oddělení kontroly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ěstského úřadu Rokycany, tel. 371 706 166 nebo 371 706 108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úředních hodinách: Po, St 7.15 – 11.30, 12.30 – 16.45, ostatní dny dle domluv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doklady musíte mít s sebou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požadová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potřebné formuláře a kde je získáte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urče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správní a jiné poplatky a jak je máte uhradi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 poplatku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Právní předpis upravující danou oblast:</w:t>
            </w:r>
          </w:p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Ústavní zákon České národní rady č. 1/1993 Sb., Ústava České republiky,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792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Usnesení předsednictva České národní rady č. 2/1993 Sb., o vyhlášení Listiny základních práv a svobod jako součásti ústavního pořádku České republik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[čl. 18],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Zákon č. 85/1990 Sb., o právu petičním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Zákon č. 128/2000 Sb., o obcích (obecní zřízení)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Související předpisy:</w:t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ind w:left="340" w:hanging="34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left="5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Vnitřní směrnice č. 5 „Pravidla pro přijímání a vyřizování petic a stížností“.</w:t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67" w:leader="none"/>
                <w:tab w:val="center" w:pos="4819" w:leader="none"/>
                <w:tab w:val="right" w:pos="9071" w:leader="none"/>
              </w:tabs>
              <w:spacing w:before="280" w:after="0"/>
              <w:ind w:left="340" w:hanging="34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V Boli" w:hAnsi="MV Boli" w:cs="MV Boli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rokyc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55:00Z</dcterms:created>
  <dc:creator>jbartunkova</dc:creator>
  <dc:description/>
  <dc:language>en-US</dc:language>
  <cp:lastModifiedBy>Jitka Humlová</cp:lastModifiedBy>
  <cp:lastPrinted>2012-04-20T09:03:00Z</cp:lastPrinted>
  <dcterms:modified xsi:type="dcterms:W3CDTF">2022-01-06T08:57:00Z</dcterms:modified>
  <cp:revision>5</cp:revision>
  <dc:subject/>
  <dc:title>Petice</dc:title>
</cp:coreProperties>
</file>