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Žádost o informaci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dost o informaci podle zákona č. 106/1999 Sb., o svobodném přístupu k informacím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Kdo je oprávněn v této věci jednat (podat žádost apod.)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cká nebo právnická osoba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Jaký je postup při podávání a vyřizování písemných žádostí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dost o informaci je podána dnem, kdy ji Městský úřad Rokycany obdržel.</w:t>
            </w:r>
          </w:p>
          <w:p>
            <w:pPr>
              <w:pStyle w:val="Footnot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ísemná žádost musí být úplná, srozumitelná, musí být z ní zřejmé komu je určena, jaká informace je požadována, a že se žadatel domáhá poskytnutí informace ve smyslu zákona </w:t>
              <w:br/>
              <w:t xml:space="preserve">č. 106/1999 Sb., o svobodném přístupu k informacím. Žádost o informace nesmí být formulována obecně. </w:t>
            </w:r>
          </w:p>
          <w:p>
            <w:pPr>
              <w:pStyle w:val="Footnot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yzická osoba uvede v žádosti jméno, příjmení, datum narození, adresu místa trvalého pobytu nebo, není-li přihlášena k trvalému pobytu, adresu bydliště a adresu pro doručování, liší-li se od adresy místa trvalého pobytu nebo bydliště. Právnická osoba uvede název, identifikační číslo, adresu sídla a adresu pro doručování liší-li se od adresy sídla. Adresou pro doručování se rozumí též elektronická adresa.</w:t>
            </w:r>
          </w:p>
          <w:p>
            <w:pPr>
              <w:pStyle w:val="Footnote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e-li žádost učiněna elektronicky, musí být podána prostřednictvím elektronické podatelny Městského úřadu Rokycany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epodatelna@rokycany.cz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Jakým způsobem lze žádost podat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at žádost lze –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ústně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telefonicky, osobní návštěva úřadu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ísemně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poštou – adresa úřadu viz níže nebo osobně na podatelně úřadu)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 elektronické podobě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prostřednictvím datové schránky nebo e-podatelny či faxu)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Adresa úřadu, u kterého lze žádost podat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ěstský úřad Rokycany, Masarykovo náměstí 1, 337 01, Rokycany – Střed, </w:t>
            </w:r>
          </w:p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ová schránka: mmfb7hp,</w:t>
            </w:r>
          </w:p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a e-podatelny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epodatelna@rokycany.cz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a faxu: 371 706 115 (podatelna)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Kde, s kým a kdy můžete informace získat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 </w:t>
            </w:r>
            <w:r>
              <w:rPr>
                <w:rFonts w:cs="Arial" w:ascii="Arial" w:hAnsi="Arial"/>
                <w:sz w:val="22"/>
                <w:szCs w:val="22"/>
              </w:rPr>
              <w:t>odboru kanceláře tajemníka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ěstského úřadu Rokycany, právník úřadu tel. 371 706 217,</w:t>
            </w:r>
          </w:p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 úředních hodinách: Po, St 7.15 – 11.30, 12.30 – 16.45, ostatní dny dle domluvy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Jaké doklady musíte mít s sebou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jsou požadovány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Footer"/>
              <w:tabs>
                <w:tab w:val="clear" w:pos="708"/>
                <w:tab w:val="left" w:pos="567" w:leader="none"/>
                <w:tab w:val="center" w:pos="4819" w:leader="none"/>
                <w:tab w:val="right" w:pos="9071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Jaké jsou potřebné formuláře a kde je získáte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jsou určeny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Jaké jsou správní a jiné poplatky a jak je máte uhradit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latky jsou uvedeny v 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Sazebníku nákladů na poskytnutí informace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Footer"/>
              <w:tabs>
                <w:tab w:val="clear" w:pos="708"/>
                <w:tab w:val="left" w:pos="567" w:leader="none"/>
                <w:tab w:val="center" w:pos="4819" w:leader="none"/>
                <w:tab w:val="right" w:pos="9071" w:leader="none"/>
              </w:tabs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Právní předpis upravující danou oblast:</w:t>
            </w:r>
          </w:p>
          <w:p>
            <w:pPr>
              <w:pStyle w:val="Footer"/>
              <w:tabs>
                <w:tab w:val="clear" w:pos="708"/>
                <w:tab w:val="left" w:pos="567" w:leader="none"/>
                <w:tab w:val="center" w:pos="4819" w:leader="none"/>
                <w:tab w:val="right" w:pos="9071" w:leader="none"/>
              </w:tabs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before="120" w:after="0"/>
              <w:ind w:left="792" w:hanging="738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ákon č. 106/1999 Sb., o svobodném přístupu k informacím, ve znění pozdějších předpisů,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before="120" w:after="0"/>
              <w:ind w:left="1440" w:hanging="13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nitřní směrnice č. 11 „směrnice pro poskytování informací“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V Boli" w:hAnsi="MV Boli" w:cs="MV Boli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rokycany.cz" TargetMode="External"/><Relationship Id="rId3" Type="http://schemas.openxmlformats.org/officeDocument/2006/relationships/hyperlink" Target="mailto:posta@rokycany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07:00Z</dcterms:created>
  <dc:creator>jbartunkova</dc:creator>
  <dc:description/>
  <cp:keywords/>
  <dc:language>en-US</dc:language>
  <cp:lastModifiedBy>Jitka Humlová</cp:lastModifiedBy>
  <cp:lastPrinted>2012-01-20T11:33:00Z</cp:lastPrinted>
  <dcterms:modified xsi:type="dcterms:W3CDTF">2013-03-07T10:34:00Z</dcterms:modified>
  <cp:revision>14</cp:revision>
  <dc:subject/>
  <dc:title>Petice</dc:title>
</cp:coreProperties>
</file>