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3"/>
        </w:numPr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jdůležitější používané předpisy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akladnitextodsazen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ákony, vyhlášky a nařízení jsou k dohledání na stránkách Portálu veřejné správy na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http://portal.gov.cz/app/zakony/?path=/portal/obcan/</w:t>
        </w:r>
      </w:hyperlink>
    </w:p>
    <w:p>
      <w:pPr>
        <w:pStyle w:val="Zakladnitextodsazen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kladnitextodsazeny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řehled nejdůležitějších předpisů, podle nichž </w:t>
      </w:r>
      <w:r>
        <w:rPr>
          <w:rFonts w:cs="Arial" w:ascii="Arial" w:hAnsi="Arial"/>
          <w:iCs/>
          <w:sz w:val="20"/>
          <w:szCs w:val="20"/>
        </w:rPr>
        <w:t xml:space="preserve">obec Roblín </w:t>
      </w:r>
      <w:r>
        <w:rPr>
          <w:rFonts w:cs="Arial" w:ascii="Arial" w:hAnsi="Arial"/>
          <w:sz w:val="20"/>
          <w:szCs w:val="20"/>
        </w:rPr>
        <w:t xml:space="preserve">jedná a rozhoduje, které stanovují právo žádat informace a povinnost poskytovat informace. Tyto předpisy jsou k nahlédnutí v kanceláři obecního úřadu v úřední den: středa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stava České republiky (ústavní zákon č. 1/1993 Sb.)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ina základních práv a svobod (usnesení č. 2/1993 Sb.)</w:t>
      </w:r>
    </w:p>
    <w:p>
      <w:pPr>
        <w:pStyle w:val="Normal"/>
        <w:numPr>
          <w:ilvl w:val="0"/>
          <w:numId w:val="2"/>
        </w:numPr>
        <w:spacing w:before="0" w:after="28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stavní zákon o bezpečnosti ČR (ústavní zákon 110/1998 Sb.</w:t>
      </w:r>
    </w:p>
    <w:p>
      <w:pPr>
        <w:pStyle w:val="Normalni"/>
        <w:rPr/>
      </w:pPr>
      <w:r>
        <w:rPr>
          <w:rFonts w:cs="Arial" w:ascii="Arial" w:hAnsi="Arial"/>
          <w:sz w:val="20"/>
        </w:rPr>
        <w:t xml:space="preserve">Mezi nejdůležitější předpisy, podle nichž obec jedná a rozhoduje, patří především následující zákonné normy </w:t>
      </w:r>
      <w:r>
        <w:rPr>
          <w:rStyle w:val="StrongEmphasis"/>
          <w:rFonts w:cs="Arial" w:ascii="Arial" w:hAnsi="Arial"/>
          <w:sz w:val="20"/>
          <w:szCs w:val="20"/>
        </w:rPr>
        <w:t>v platném znění včetně pozdějších změn a doplňků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 367/1990 Sb. a zákon č. 128/2000 Sb. o obcích v úplném znění zákona č. 2/2003 Sb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513/1991 Sb. – Obchodní zákoník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106/1999 Sb. o svobodném přístupu k informacím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61/2006 Sb. – novela zákona o svobodném přístupu k informacím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vyhl. č. 442/2006 – stanoví strukturu informací dle zák. č. 106/1999 Sb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. č. 101/2000 Sb. o ochraně osobních údajů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. č. 365/2000 Sb. o informačních systémech veřejné správy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133/2000 Sb. o evidenci obyvatel a rodných číslech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ák. č. 227/2000 Sb. o elektronickém podpisu  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301/2000 Sb. o matrikách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áděcí vyhláška č. 207/2001 k zákonu o matrikách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326/2000 Sb. o způsobu označování ulic a ostatních veřejných prostranství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ř. vlády č. 495/2004 Sb., kterým se provádí zákon č. 227/2000 Sb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zák. č. 500/2004 – Správní řád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ák. č. 634/2004 Sb. o správních poplatcích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. č. 412/2005 Sb. o ochraně utajovaných informací a o bezpečnostní způsobilosti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81/2006 Sb., novela zákona č. 365/2000 Sb. o informačních systémech veřejné správy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/>
      </w:pPr>
      <w:r>
        <w:rPr>
          <w:rFonts w:cs="Arial" w:ascii="Arial" w:hAnsi="Arial"/>
          <w:sz w:val="20"/>
          <w:szCs w:val="20"/>
        </w:rPr>
        <w:t>zák. č. 137/2006 Sb. o veřejných zakázkách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ák. č. 159/2006 o střetu zájmů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ovela zákona o střetu zájmů č. 350/2009 Sb. (ředitelé škol přestali být považováni za veřejné funkcionáře, nevztahuje se na ně povinnost podávat Čestná prohlášení)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řízení vlády č. 173/2006 o zásadách stanovení úhrad a licenčních úhrad a licenčních odměn za poskytování informací dle zák. o svobodném přístupu k informacím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ák. č. 262/2006 Sb. zákoník práce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vyhl. Ministerstva informatiky ČR č. 496/2004 Sb. o elektronických podatelnách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vyhl. 578/2006, kterou se stanoví struktura a formát pro podávání oznámení dle zák. č. 159/2006 Sb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Zák. č. 365/2000 Sb. o informačních systémech veřejné správy a jeho novela zák. č. 81/2006 Sb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vyhl. č. 64/2008 Sb. o formě uveřejňování informací souvisejících s výkonem veřejné správy prostřednictvím webových stránek pro osoby se zdravotním postižením (vyhláška o přístupnosti). Pravidla přístupnosti jsou dána s platností od 1. 3. 2008 přílohou k vyhlášce č. 64/2008 Sb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zák. č. 216/2008, kterým se mění zákon č. 159/2006 Sb. o střetu zájmů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legislativa k datovým schránkám, spisové službě, provozu CzechPOINTu – zákon č. 300/2008 Sb. o elektronických úkonech a autorizované konverzi dokumentů (datové schránky) – platí od 1. 7. 2009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zákon č. 447/2008 Sb., kterým se mění zákon č. 250/2000 Sb. (rozpočtová pravidla územních rozpočtů) – (vyvěsit i na elektronickou úřední desku návrh rozpočtu nejméně 15 dnů před schvalováním, vyvěsit i závěrečnou zprávu o výsledku hospodaření za minulý rok na elektronickou ÚD)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Vyhl. č. 246/2001 Sb. o stanovení podmínek požární bezpečnosti a výkonu státního požárního dozoru (vyhláška o požární prevenci)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Nařízení vlády ČR č. 91/2010 Sb. o podmínkách požární bezpečnosti při provozu komínů, kouřovodů a spotřebičů paliv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Zákon č. 111/2009 o základních registrech</w:t>
      </w:r>
    </w:p>
    <w:p>
      <w:pPr>
        <w:pStyle w:val="Normal"/>
        <w:numPr>
          <w:ilvl w:val="0"/>
          <w:numId w:val="4"/>
        </w:numPr>
        <w:spacing w:before="0" w:after="28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Zákon č. 137/2006 Sb. o veřejných zakázkách vč. novel</w:t>
      </w:r>
    </w:p>
    <w:p>
      <w:pPr>
        <w:pStyle w:val="Normalni"/>
        <w:jc w:val="both"/>
        <w:rPr/>
      </w:pPr>
      <w:r>
        <w:rPr>
          <w:rFonts w:cs="Arial" w:ascii="Arial" w:hAnsi="Arial"/>
          <w:b/>
          <w:sz w:val="20"/>
          <w:szCs w:val="20"/>
        </w:rPr>
        <w:t>Zákonné normy jsou v těchto www stránkách doplněny vyhláškami a nařízeními obce pod příslušnými odkazy v menu webových stránek. Dále je možné do nich nahlédnout v kanceláři obecního úřadu v úředních dnech a hodinách.</w:t>
      </w:r>
    </w:p>
    <w:p>
      <w:pPr>
        <w:pStyle w:val="Zakladnitextodsazen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e o zákonných normách jsou také na 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vlada.cz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mvcr.cz</w:t>
        </w:r>
      </w:hyperlink>
      <w:r>
        <w:rPr>
          <w:rFonts w:cs="Arial" w:ascii="Arial" w:hAnsi="Arial"/>
          <w:sz w:val="20"/>
          <w:szCs w:val="20"/>
        </w:rPr>
        <w:t xml:space="preserve"> nebo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www.psp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alším důležitým zdrojem informací o legislativě je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www.portal.gov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odsazeny">
    <w:name w:val="zakladni-text-odsazeny"/>
    <w:basedOn w:val="Normal"/>
    <w:qFormat/>
    <w:pPr>
      <w:spacing w:before="280" w:after="280"/>
    </w:pPr>
    <w:rPr/>
  </w:style>
  <w:style w:type="paragraph" w:styleId="Normalni">
    <w:name w:val="normalni"/>
    <w:basedOn w:val="Normal"/>
    <w:qFormat/>
    <w:pPr>
      <w:spacing w:before="280" w:after="280"/>
    </w:pPr>
    <w:rPr/>
  </w:style>
  <w:style w:type="paragraph" w:styleId="Zakladnitext2">
    <w:name w:val="zakladni-text-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gov.cz/app/zakony/?path=/portal/obcan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mvcr.cz/" TargetMode="External"/><Relationship Id="rId5" Type="http://schemas.openxmlformats.org/officeDocument/2006/relationships/hyperlink" Target="http://www.psp.cz/" TargetMode="External"/><Relationship Id="rId6" Type="http://schemas.openxmlformats.org/officeDocument/2006/relationships/hyperlink" Target="http://www.portal.gov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7:34:00Z</dcterms:created>
  <dc:creator>ondilla</dc:creator>
  <dc:description/>
  <cp:keywords/>
  <dc:language>en-US</dc:language>
  <cp:lastModifiedBy>Starosta</cp:lastModifiedBy>
  <cp:lastPrinted>2008-07-23T14:15:00Z</cp:lastPrinted>
  <dcterms:modified xsi:type="dcterms:W3CDTF">2015-02-20T17:55:00Z</dcterms:modified>
  <cp:revision>26</cp:revision>
  <dc:subject/>
  <dc:title>Nejdůležitější předpisy</dc:title>
</cp:coreProperties>
</file>