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8.1 Seznamy hlavních dokumentů (koncepční, strategické a programové povah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územní plá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e uveden v samostatné složce – na tomto web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yhlášky a nařízení obce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usnesení zastupitelstva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ednací řá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rganizační řád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žární řá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ormační systém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 xml:space="preserve">obec využívá ke zveřejňování dokumentů na webových stránkách a elektronické úřední desce dodavatelský redakční a publikační systém </w:t>
      </w:r>
      <w:r>
        <w:rPr>
          <w:b/>
          <w:bCs/>
          <w:sz w:val="20"/>
          <w:szCs w:val="20"/>
        </w:rPr>
        <w:t>vis</w:t>
      </w:r>
      <w:r>
        <w:rPr>
          <w:b/>
          <w:bCs/>
          <w:color w:val="FF0000"/>
          <w:sz w:val="20"/>
          <w:szCs w:val="20"/>
        </w:rPr>
        <w:t xml:space="preserve">mo </w:t>
      </w:r>
      <w:r>
        <w:rPr>
          <w:sz w:val="20"/>
          <w:szCs w:val="20"/>
        </w:rPr>
        <w:t>od společnosti WEBHOUSE, s.r.o. která je  zapsána v obchodním rejstříku vedeném Městským soudem v Praze, spisová značka: odd. C, vložka 593 57.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lší údaje k informačnímu systému obce Roblín jsou uvedeny v bodě 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8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22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0:00:00Z</dcterms:created>
  <dc:creator>Iva Chaloupková</dc:creator>
  <dc:description/>
  <cp:keywords/>
  <dc:language>en-US</dc:language>
  <cp:lastModifiedBy>Starosta</cp:lastModifiedBy>
  <dcterms:modified xsi:type="dcterms:W3CDTF">2015-02-20T17:15:00Z</dcterms:modified>
  <cp:revision>8</cp:revision>
  <dc:subject/>
  <dc:title>8</dc:title>
</cp:coreProperties>
</file>