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9. Žádosti o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ísto a způsob, jak získat příslušné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Roblín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řední desce v obci, která je umístěna na budově OÚ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nternetové úřední desce v rámci www stránek obce na adrese: http://www.roblin.cz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 obecního úřadu Obecní úřad Roblín, Karlštejnská 4, 252 26 Třebotov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ádost je možné podat i elektronickou poštou na e-mail urad@roblin.cz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 xml:space="preserve">je třeba podat žádost písemně </w:t>
      </w:r>
      <w:r>
        <w:rPr>
          <w:rFonts w:cs="Arial" w:ascii="Arial" w:hAnsi="Arial"/>
          <w:bCs/>
          <w:sz w:val="20"/>
          <w:szCs w:val="20"/>
        </w:rPr>
        <w:t>(§ 13, odst. 2) zákon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Roblín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souladu s povinností dle § 5, odst. 2) zákona obec Roblín </w:t>
      </w:r>
      <w:r>
        <w:rPr>
          <w:rFonts w:cs="Arial" w:ascii="Arial" w:hAnsi="Arial"/>
          <w:b/>
          <w:sz w:val="20"/>
          <w:szCs w:val="20"/>
        </w:rPr>
        <w:t>ve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Roblín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Roblín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Roblín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evret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2:00Z</dcterms:created>
  <dc:creator>ondilla</dc:creator>
  <dc:description/>
  <cp:keywords/>
  <dc:language>en-US</dc:language>
  <cp:lastModifiedBy>Starosta</cp:lastModifiedBy>
  <cp:lastPrinted>2008-01-22T00:10:00Z</cp:lastPrinted>
  <dcterms:modified xsi:type="dcterms:W3CDTF">2015-02-20T17:23:00Z</dcterms:modified>
  <cp:revision>15</cp:revision>
  <dc:subject/>
  <dc:title>Místo a způsob, jak získat příslušné informace</dc:title>
</cp:coreProperties>
</file>