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           O        B        L         Í          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           U         CH           A       Ř        Í         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ROK  2010                </w:t>
      </w:r>
      <w:r>
        <w:rPr>
          <w:b/>
          <w:sz w:val="28"/>
          <w:szCs w:val="28"/>
        </w:rPr>
        <w:t>Zpracovala: Mgr.Marketa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 xml:space="preserve">Lukášová 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NAK A VLAJK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tošní kroniku musím začít psát o události, která je pro naši obec velmi významná. </w:t>
      </w:r>
    </w:p>
    <w:p>
      <w:pPr>
        <w:pStyle w:val="Normal"/>
        <w:rPr/>
      </w:pPr>
      <w:r>
        <w:rPr>
          <w:sz w:val="28"/>
          <w:szCs w:val="28"/>
        </w:rPr>
        <w:t>29.4. 2010 v sídle Parlamentu PS ČR došlo k předání dekretu, potvrzujícího udělení znaku a vlajky Obce Roblín  Předsedou poslanecké sněmovny PČ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kret převzal pan starosta Miroslav Vobecký z rukou 1. Místopředsedkyně Poslanecké sněmovny PČR paní Miroslavy Němcov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tor návrhu Mgr. Jan Tejkal nám předložil několik různých variant v různě barevných kombinací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šichni občané se mohli svým hlasováním podílet na výběru nejvhodnější varianty. Prvenství si obhájil návrh, kdy ve vlnitě děleném štítě nahoře je v zeleném poli zlatá koruna a dolní pole je stříbrozeleně dělené smrkovým řezem se třemi zelenými smrky.Koruna je symbol nejstarší vazby dolní části Roblína s manským statkem trkot ke Karlštejnu. Smrk je symbolem polohy obce v zalesněné krajině a současně připomenutím původu názvu obce odvozeného od názvu lesa Roblín (Roblín = Robův les).Dělení na dvě pole poukazuje na integraci dvou místních částí (Roblín+Kuchařík) v jeden samosprávný celek. Vlnité dělení symbolizuje vodní plochy a toky v obci a jejím okolí, např. rybník v Kuchaříku, potoky s mlýny a dalšími vodními tok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LAVNOSTNÍ PŘEDSTAVENÍ ZNAKU A VLAJKY OBCE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 xml:space="preserve">ROBLÍN </w:t>
      </w:r>
    </w:p>
    <w:p>
      <w:pPr>
        <w:pStyle w:val="Normal"/>
        <w:rPr/>
      </w:pPr>
      <w:r>
        <w:rPr>
          <w:sz w:val="28"/>
          <w:szCs w:val="28"/>
        </w:rPr>
        <w:t xml:space="preserve">proběhlo v sobotu dne 4.9. v Areálu SKOK. Program byl velmi pestrý. </w:t>
      </w:r>
    </w:p>
    <w:p>
      <w:pPr>
        <w:pStyle w:val="Normal"/>
        <w:rPr/>
      </w:pPr>
      <w:r>
        <w:rPr>
          <w:sz w:val="28"/>
          <w:szCs w:val="28"/>
        </w:rPr>
        <w:t>V úvodním slovu promluvil pan starosta Miroslav Vobecký krátce o historii obce, 1. místostarosta Zdeněk Zákravský a místostarostka Mgr. Marketa Lukášová pak popsali vlaj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n starosta Miroslav Vobecký slavnostně předal ocenění OZ Roblín Věře Hromádkové za dlouhodobé vedení Obecní kroniky a Zdeňku Zákravskému za jeho dlouholetou práci v Obecním zastupitelstv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ba ocenění nečekali a byli velmi potěšen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slavnosti nechyběl ani program pro děti a promítání filmu, jenž uvítali především starší spoluobčan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 celou dobu hrála živá hudba, která ve večerních a nočních hodinách přešla do reprodukované. Pro občany byla připravena miniaturní vlaječka jako milá vzpomínka na toto sobotní dopoled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jen počasí, ale celková atmosféra přispěly k tomu, že jsem z akce měla hezký pocit a vzpomínky těch, kteří se k akci vracejí, mi dovolují myslet si, že se akce opravdu vydařila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Viz příloha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- 1 -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AKCE PRO DĚTI ANEB DĚTSKÝ ROBLÍNSKÝ KLUB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 xml:space="preserve">KLUBÍČKO  V   ROZKVĚTU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REVNÍ SNĚHULÁ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Letošní první setkání Dětského klubu Klubíčko mělo nádech  zimních radovánek.</w:t>
      </w:r>
    </w:p>
    <w:p>
      <w:pPr>
        <w:pStyle w:val="Normal"/>
        <w:rPr/>
      </w:pPr>
      <w:r>
        <w:rPr>
          <w:sz w:val="28"/>
          <w:szCs w:val="28"/>
        </w:rPr>
        <w:t>Mezi jednotlivými herními chvilkami jsme společně s maminkami plánovaly program na letošní r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Úvodem jsme odměnily nejlepší sběrače šupinek, které děti v loňském roce získávaly při různých soutěžích a lepily si je do kapříka Roblíňáčk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té Hanka seznámila děti s různými rasami psů a zasvětila je do plánu sestavení Galerie roblínských psů. Získané podklady budou koncem roku uloženy jako zajímavost do místní kroniky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Venku děti postavily sněhuláky, které nastříkaly pomocí rozprašovače v němž byla obarvená voda tuší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3.</w:t>
      </w:r>
    </w:p>
    <w:p>
      <w:pPr>
        <w:pStyle w:val="Heading3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…</w:t>
      </w:r>
      <w:r>
        <w:rPr>
          <w:rFonts w:cs="Times New Roman" w:ascii="Times New Roman" w:hAnsi="Times New Roman"/>
          <w:bCs w:val="false"/>
          <w:sz w:val="28"/>
        </w:rPr>
        <w:t>.A ZASE JSOU TU VELIKONOCE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</w:rPr>
        <w:t>Pro letošní rok jsme použily při výrobě tradičních velikonočních vajíček lepící techniku. Děti si nabarvily maketky vajíček a po důkladném uschnutí je polepily barevnými srdíčky. Nejmenší děti si zdobily perníková zvířátka.                   Hanka si děti vyzkoušela ze znalosti plemen psů a zároveň jim připomněla, že  během dubnového  setkání bude na programu Galerie roblínských psů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4.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LERIE ROBLÍNSKÝCH  PS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     </w:t>
      </w:r>
      <w:r>
        <w:rPr>
          <w:sz w:val="28"/>
          <w:szCs w:val="28"/>
        </w:rPr>
        <w:t>Bylo to setkání ve  kterém děti zjišťovaly nejdůležitější údaje roblínských psů (jméno psa, jméno majitele, rasa, velikost, barva). Každý takto zkoumaný pes byl dětmi zároveň vyfocen a na příštím setkání budeme fotky vlepovat  do karet jednotlivých psů. Karty se v budoucnosti stanou součástí kronik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 ZOO DO ZO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Týden po společné oslavě Filipojakubské noci se občané Roblína opět setkali  při nástupu do autobusu, který mířil do Zoologické a botanické zahrady města Plzeň. Autobus byl do posledního místečka zaplněn. V loňském roce jsme navštívili Zoo v Praze, proto jsme mohli srovnáva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- 2 -</w:t>
      </w:r>
    </w:p>
    <w:p>
      <w:pPr>
        <w:pStyle w:val="Normal"/>
        <w:rPr/>
      </w:pPr>
      <w:r>
        <w:rPr>
          <w:sz w:val="28"/>
          <w:szCs w:val="28"/>
        </w:rPr>
        <w:t xml:space="preserve">Největší radost však všem dětem udělal Dinopark, jenž na ploše 3 ha zobrazuje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cény ze života druhohorních zvířat ve skutečných velikostech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zapomenutelný bude pro děti asi i 3D kino s unikátním filmem Příběh mládě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ĚTSKÝ DEN ANEB PEXESOMÁ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elé odpoledne bylo rozděleno do dvou hlavních programů. Mladší děti hledaly dvojice k oblíbeným pexesovým obrázkům a za každou nalezenou dvojici dostaly razítko do bodovací kartičky. Mezi pexesa byly zamíchané i fotografie roblínských dět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Orientačního běhu se zúčastnily ti starš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ěhem čekání na výsledky si děti mohly vybarvit sádrové odlitky svého znamení a postavit věž z dřevěných koste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9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AVNOST VLAJ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ne 4.9. proběhlo v naší obci slavnostní představení znaku a vlajky Obce Roblín. Na sobotní odpoledne byl připraven pestrý program pro účastníky všech věkových kategorií. Hrála živá hudba na kterou potom navázala diskotéka. Mladší účastníci sestavili vlajku z víček z pet lahví. Pro děti byly připraveny různé oblíbené dětské disciplíny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S KERAMICKOU HLÍNOU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ěti vyráběly keramickou zvonkohru a keramické šnečk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ÍSKOVÉ OBRÁZKY A DOKONČENÍ GALERIE ROBLÍNSKÝCH PSŮ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Opět jsme se vrátili k oblíbené technice, při které děti vysypávají obrázky pískem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ROBA MÝDLA A JINÝCH VÁNOČNÍCH DÁRKŮ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Děti rozehřívaly mýdlovou hmotu, kterou přelévaly do formiček. Po ztvrdnutí hmotu vyndaly a vzniklé mýdlo balily do celofánových sáčků. Dále si děti mohly domů odnést vybarvené sádrové ozdoby s vánoční tématikou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- 3 -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KULÁŠSKÁ CESTA NA KARLŠTEJN S PROHLÍDKOU HRADU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V letošním roce se konal již 4. ročník Mikulášské cesty na Karlštejn. Cesta byla spojena s okouzlující prohlídkou hradu, kde se bavili, především díky zásluze výjimečné průvodkyně, i Ti nejmenší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Viz příloha – články z Našeho regionu, fotografie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28"/>
          <w:szCs w:val="28"/>
        </w:rPr>
        <w:t>- 4 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BLÍNSKÝ SRANDAMAČ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Proběhl za příznivého počasí a za plného sportovního nasazení dne 31.7. v odpoledních hodiná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tomto roce to byl již třetí ročník a sblížil nejen milovníky nohejbalu, ale také fanoušky volejbalu.</w:t>
      </w:r>
    </w:p>
    <w:p>
      <w:pPr>
        <w:pStyle w:val="Normal"/>
        <w:rPr/>
      </w:pPr>
      <w:r>
        <w:rPr>
          <w:sz w:val="28"/>
          <w:szCs w:val="28"/>
        </w:rPr>
        <w:t>Pro nohejbal se zaregistrovalo celkem šest soutěžních trojic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á garda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á garda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vočác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spůdka Trněný Újez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va a půl chlap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ar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 závěru jsme si zahráli volejba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ylo to milé sportovní odpoledne a myslím, že nejen mně, ale i jiným svátečním sportovcům, se ten den dobře usína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Monotype Corsiva" w:ascii="Monotype Corsiva" w:hAnsi="Monotype Corsiva"/>
          <w:sz w:val="32"/>
          <w:szCs w:val="32"/>
        </w:rPr>
        <w:t>Viz přílo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- 5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BĚHLY VOLBY DO ZASTUPITELST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podzim proběhly volby do zastupitelstv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vým starostou se stal staronový starosta pan Miroslav Vobecký a místostarostkou se stala Mgr. Marketa Lukášová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Viz příloha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- 6 -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AJÍMAVOSTI    aneb    CO SE NEDA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ŠKATULKOVAT A STOJÍ O TOM  PSÁ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S</w:t>
      </w:r>
      <w:r>
        <w:rPr>
          <w:sz w:val="28"/>
          <w:szCs w:val="28"/>
        </w:rPr>
        <w:t>končil provoz prodejny potravin. Nespokojeni byli především starší spoluobčané, kteří jsou odkázáni na pomoc členů rodiny, popř. přát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ětšina z nás si v obchůdku koupila především pečivo. Tzv. velké nákupy si přivážíme z okolních nákupních středisek, kterými je náš kraj dostatečně vybav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N</w:t>
      </w:r>
      <w:r>
        <w:rPr>
          <w:sz w:val="28"/>
          <w:szCs w:val="28"/>
        </w:rPr>
        <w:t>a jaře jsme se mohli radovat z nových dřevěných zastávek, které nainstalovala firma fa Vladeko spol. s.r.o. Zastávky byly zahrnuty do projektu ,,Zastávky Karlštejnska“ a získali jsme na ně finanční dotaci. Můžeme se s nimi setkávat i v okolních obc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B</w:t>
      </w:r>
      <w:r>
        <w:rPr>
          <w:sz w:val="28"/>
          <w:szCs w:val="28"/>
        </w:rPr>
        <w:t>yla zadána projektová dokumentace na realizaci vodovod a kanaliz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36"/>
          <w:szCs w:val="36"/>
        </w:rPr>
        <w:t>V</w:t>
      </w:r>
      <w:r>
        <w:rPr>
          <w:sz w:val="28"/>
          <w:szCs w:val="28"/>
        </w:rPr>
        <w:t xml:space="preserve"> létě jsme mohli slyšet první hlášení pana starosty Miroslava Vobeckého, který k nám promluvil prostřednictvím obecního bezdrátového rozhlasu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Věříme, že tento nový společník nám bude nápomocen nejen v případě hrozícího nebezpečí, ale že i prostřednictvím rozhlasu budou spoluobčané lépe informováni o dění v naší obci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36"/>
          <w:szCs w:val="36"/>
        </w:rPr>
        <w:t>S</w:t>
      </w:r>
      <w:r>
        <w:rPr>
          <w:sz w:val="28"/>
          <w:szCs w:val="28"/>
        </w:rPr>
        <w:t>tále probíhá vyjednávání podmínek pro instalaci sochy ,, Žába“  s akademickým malířem a sochařem Jaroslavem Rónou. Je nezapomenutelné chodit kolem obrovského žulového kamene, který se Vám před očima mění. Mám krásný pocit, že socha tu bude i v dobách, kdy my, kteří kolem ní každý den chodíme a pozorujeme její tvorbu, tu už dávno nebudeme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36"/>
          <w:szCs w:val="36"/>
        </w:rPr>
        <w:t>O</w:t>
      </w:r>
      <w:r>
        <w:rPr>
          <w:sz w:val="28"/>
          <w:szCs w:val="28"/>
        </w:rPr>
        <w:t>bětem záplav byl poslán finanční dar v hodnotě 5 000Kč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Zastupitelé v otázce pomoci během záplav drželi při sobě a finanční dar byl jednomyslně odsouhlasen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- 7 -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36"/>
          <w:szCs w:val="36"/>
        </w:rPr>
        <w:t>S</w:t>
      </w:r>
      <w:r>
        <w:rPr>
          <w:sz w:val="28"/>
          <w:szCs w:val="28"/>
        </w:rPr>
        <w:t xml:space="preserve"> velkým úspěchem se setkala akce pod názvem Roblínská diskotéka pod širým nebem. Akce proběhla jako milé rozloučení s prázdninami. Hrál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nám až do rána DJ S FANNY, civilně František Podzemský a bylo to super. Prostě nezapomenutelné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- 8 -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LÁNY  BLÍZKÉ BUDOUCNOSTI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ybudování vodovodu a kanalizac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konstrukce klubovny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okončení sochy od akademického sochaře a malíře Jaroslava Róny a její důstojné umístění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ozitivně působit na své okolí a mít příjemné vystupování vůči spoluobčanům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- 9 -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 xml:space="preserve">                                 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O B S A H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Znak a vlajka………………….str. 1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kce pro děti aneb dětský roblínský klub Klubíčko v rozkvětu…………. str. 2, 3 a 4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Roblínský srandamač………….str.5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Volby…………………………..str.6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Zajímavosti…………………….str.7 a 8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Plány blízké budoucnosti……....str. 9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8:51:00Z</dcterms:created>
  <dc:creator>kuku</dc:creator>
  <dc:description/>
  <dc:language>en-US</dc:language>
  <cp:lastModifiedBy>kuku</cp:lastModifiedBy>
  <dcterms:modified xsi:type="dcterms:W3CDTF">2011-07-22T04:54:00Z</dcterms:modified>
  <cp:revision>11</cp:revision>
  <dc:subject/>
  <dc:title>k</dc:title>
</cp:coreProperties>
</file>