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ne 4.9. proběhlo v naší obci slavnostní představení znaku a vlajky Obce Roblí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Vlajky a prapory jsou nejdůležitějším symbolem státu. Nejstarší doložení vlajky pochází z Egypta a zachovala se na břidlicových destičkách z doby 2 900 př.n.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ické pro vlajky je to, že nesmí obsahovat písmena ani nápisy(z důvodu možného zesměšňování) a motivem musí být co nejjednodušší varianta, jednoznačně popsatelná. Posuďte sami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Znak obce Roblín:</w:t>
      </w:r>
      <w:r>
        <w:rPr>
          <w:sz w:val="28"/>
          <w:szCs w:val="28"/>
        </w:rPr>
        <w:t>“Ve vlnitě děleném štítě nahoře v zeleném poli zlatá koruna, dolní pole stříbrozeleně dělené smrkovým řezem se třemi zelenými smrky.“</w:t>
      </w:r>
    </w:p>
    <w:p>
      <w:pPr>
        <w:pStyle w:val="Normal"/>
        <w:rPr/>
      </w:pPr>
      <w:r>
        <w:rPr>
          <w:sz w:val="28"/>
          <w:szCs w:val="28"/>
        </w:rPr>
        <w:t>KORUNA jako symbol nejstarší vazby dolní části Roblína s manským statkem Strkov ke Karlštejnu. Současně se jedná o figuru z erbu Bryknara z Brukštejna, jenž se uvádí jako majitel horní části Roblína v 17. století.</w:t>
      </w:r>
    </w:p>
    <w:p>
      <w:pPr>
        <w:pStyle w:val="Normal"/>
        <w:rPr/>
      </w:pPr>
      <w:r>
        <w:rPr>
          <w:sz w:val="28"/>
          <w:szCs w:val="28"/>
        </w:rPr>
        <w:t>SMRK je symbolem polohy obce v zalesněné krajině a současně připomenutím původu názvu obce odvozeného od názvu lesa Roblína (Roblín=Robův le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ĚLENÍ ŠTÍTU na dvě pole odkazuje na integraci dvou místních částí (Roblín+Kuchařík) v jeden samosprávný celek. Vlnité dělení symbolizuje vodní plochy a toky v obci a jejím okolí-např. rybník v Kuchaříku, potoky s mlýny,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lajka obce Roblín:</w:t>
      </w:r>
      <w:r>
        <w:rPr>
          <w:sz w:val="28"/>
          <w:szCs w:val="28"/>
        </w:rPr>
        <w:t>“List tvoří tři vodorovné pruhy, zelený, bílý a zelený. V Žerďové polovině horního pruhu je žlutá koruna.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or návrhu : Mgr. Jan Tejk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gr. Marketa Lukáš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16:00Z</dcterms:created>
  <dc:creator>kuku</dc:creator>
  <dc:description/>
  <dc:language>en-US</dc:language>
  <cp:lastModifiedBy>kuku</cp:lastModifiedBy>
  <dcterms:modified xsi:type="dcterms:W3CDTF">2010-09-05T14:38:00Z</dcterms:modified>
  <cp:revision>4</cp:revision>
  <dc:subject/>
  <dc:title>ZNAK A VLAJKA OBCE ROBLÍN</dc:title>
</cp:coreProperties>
</file>