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XESOMÁNIE</w:t>
      </w:r>
    </w:p>
    <w:p>
      <w:pPr>
        <w:pStyle w:val="Normal"/>
        <w:rPr/>
      </w:pPr>
      <w:r>
        <w:rPr/>
        <w:t>Obec Roblín připravila pro své děti oslavu Dětského dne, který připadl v letošním roce na 5.6.</w:t>
      </w:r>
    </w:p>
    <w:p>
      <w:pPr>
        <w:pStyle w:val="Normal"/>
        <w:rPr/>
      </w:pPr>
      <w:r>
        <w:rPr/>
        <w:t>Jako tomu bylo loni, tak i  letos, bylo celé odpoledne rozděleno do dvou hlavních programů. Mladší děti hledaly dvojice k oblíbeným pexesovým obrázkům a za každou nalezenou dvojici dostaly razítko do bodovací kartičky. Mezi pexesa byly zamíchané i fotografie roblínských dětí. Vyhodnocením jsme zjistili, že nejlepší pexesomankou a nejlepším pexesomanem nemusí být vždy starší děti.</w:t>
      </w:r>
    </w:p>
    <w:p>
      <w:pPr>
        <w:pStyle w:val="Normal"/>
        <w:rPr/>
      </w:pPr>
      <w:r>
        <w:rPr/>
        <w:t>Orientačního běhu se zúčastnily ti starší a asi byl letošní ročník maličko náročnější, neboť se nám jedna dívka na trase ztratila. Samotné vyhodnocení bylo opožděno, neměli jsme povoleny ztráty a dívku jsme museli najít.</w:t>
      </w:r>
    </w:p>
    <w:p>
      <w:pPr>
        <w:pStyle w:val="Normal"/>
        <w:rPr/>
      </w:pPr>
      <w:r>
        <w:rPr/>
        <w:t xml:space="preserve">Během čekání na výsledky si děti mohly vybarvit sádrové odlitky svého znamení a postavit věž z dřevěných kostek. </w:t>
      </w:r>
    </w:p>
    <w:p>
      <w:pPr>
        <w:pStyle w:val="Normal"/>
        <w:rPr/>
      </w:pPr>
      <w:r>
        <w:rPr/>
        <w:t>Chtěla bych touto cestou poděkovat věrným spolupracovníkům za pomoc při organizaci této akce: manželům Panušovým a jejich přátelům, Hance Řezníčkové, Aničce Altové, manželům Rolníkovým, Kateřině Linhartové, Jiřině Lukášové a všem ostatním, kteří přidali ruku k dílu.</w:t>
      </w:r>
    </w:p>
    <w:p>
      <w:pPr>
        <w:pStyle w:val="Normal"/>
        <w:rPr/>
      </w:pPr>
      <w:r>
        <w:rPr/>
        <w:t>Mgr. Marketa Lukáš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8:47:00Z</dcterms:created>
  <dc:creator>kuku</dc:creator>
  <dc:description/>
  <dc:language>en-US</dc:language>
  <cp:lastModifiedBy>kuku</cp:lastModifiedBy>
  <dcterms:modified xsi:type="dcterms:W3CDTF">2010-06-05T19:12:00Z</dcterms:modified>
  <cp:revision>1</cp:revision>
  <dc:subject/>
  <dc:title>PEXESOMÁNIE</dc:title>
</cp:coreProperties>
</file>