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 ZOO DO ZOO</w:t>
      </w:r>
    </w:p>
    <w:p>
      <w:pPr>
        <w:pStyle w:val="Normal"/>
        <w:rPr/>
      </w:pPr>
      <w:r>
        <w:rPr/>
        <w:t xml:space="preserve">Týden po společné oslavě Filipojakubské noci se občané Roblína opět setkali  při nástupu do autobusu, který mířil do Zoologické a botanické zahrady města Plzeň. Autobus byl do posledního místečka zaplněn a počasí mělo nádech teplého jarního dne. V loňském roce jsme navštívili Zoo v Praze, proto jsme mohli srovnávat. Nelze napsat, která z výše uvedených zoo zahrad je lepší, ale s jistotou mohu konstatovat, že v Plzni bylo mnohem méně návštěvníků, a pokud si ráno přivstanete, určitě se Vám to vyplatí. Prohlídka druhé nejstarší zoo v České republice byla zajímavá i tím, že  70% chovaných druhů se nevyskytuje v žádné jiné české ani slovenské zoo. Zvláštností je zrekonstruovaný statek 19. století </w:t>
      </w:r>
      <w:r>
        <w:rPr>
          <w:i/>
          <w:iCs/>
        </w:rPr>
        <w:t>Lüftnerka</w:t>
      </w:r>
      <w:r>
        <w:rPr/>
        <w:t xml:space="preserve"> s kolekcí domácích zvířat a 400 exponáty zemědělského náčiní.</w:t>
      </w:r>
    </w:p>
    <w:p>
      <w:pPr>
        <w:pStyle w:val="Normal"/>
        <w:rPr/>
      </w:pPr>
      <w:r>
        <w:rPr/>
        <w:t>Na své si přišli i milovníci rostlin v sukulentním skleníku.</w:t>
      </w:r>
    </w:p>
    <w:p>
      <w:pPr>
        <w:pStyle w:val="Normal"/>
        <w:rPr/>
      </w:pPr>
      <w:r>
        <w:rPr/>
        <w:t>Největší radost však všem dětem udělal Dinopark, jenž na ploše 3 ha zobrazuje scény ze života druhohorních zvířat ve skutečných velikostech a nezapomenutelný bude pro děti asi i 3D kino s unikátním filmem Příběh mláděte.</w:t>
      </w:r>
    </w:p>
    <w:p>
      <w:pPr>
        <w:pStyle w:val="Normal"/>
        <w:rPr/>
      </w:pPr>
      <w:r>
        <w:rPr/>
        <w:t>…</w:t>
      </w:r>
      <w:r>
        <w:rPr/>
        <w:t>Hurá příští rok do Zoo v Liberci.</w:t>
      </w:r>
    </w:p>
    <w:p>
      <w:pPr>
        <w:pStyle w:val="Normal"/>
        <w:rPr/>
      </w:pPr>
      <w:r>
        <w:rPr/>
        <w:t>Za kulturní výbor Mgr.Marketa Lukáš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2:00Z</dcterms:created>
  <dc:creator>kuku</dc:creator>
  <dc:description/>
  <dc:language>en-US</dc:language>
  <cp:lastModifiedBy>kuku</cp:lastModifiedBy>
  <dcterms:modified xsi:type="dcterms:W3CDTF">2010-05-24T17:18:00Z</dcterms:modified>
  <cp:revision>2</cp:revision>
  <dc:subject/>
  <dc:title>VÝLET DO  PLZNĚ</dc:title>
</cp:coreProperties>
</file>