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GALERIE ROBLÍNSKÝCH PSŮ</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t>Počasí tomu chtělo, abychom v sobotu dne 24.4. uklidili mokrou variantu programu Dětského klubu Klubíčka do skříně a zvolili variantu pro hezké počasí. Byl to program ve  kterém děti zjišťovaly nejdůležitější údaje roblínských psů (jméno psa, jméno majitele, rasa, velikost, barva). Každý takto zkoumaný pes byl dětmi zároveň vyfocen a na příštím setkání budeme fotky vlepovat  do karet jednotlivých psů. Karty se v budoucnosti stanou součástí Kroniky.</w:t>
      </w:r>
    </w:p>
    <w:p>
      <w:pPr>
        <w:pStyle w:val="Normal"/>
        <w:rPr/>
      </w:pPr>
      <w:r>
        <w:rPr>
          <w:sz w:val="40"/>
          <w:szCs w:val="40"/>
        </w:rPr>
        <w:t xml:space="preserve">Svět zvířat však naše malé pozorovatele zaujal natolik, že jsme za celé dopoledne prošli jen pěti domácnostmi. </w:t>
      </w:r>
    </w:p>
    <w:p>
      <w:pPr>
        <w:pStyle w:val="Normal"/>
        <w:rPr/>
      </w:pPr>
      <w:r>
        <w:rPr>
          <w:sz w:val="40"/>
          <w:szCs w:val="40"/>
        </w:rPr>
        <w:t xml:space="preserve">Děti byly okouzleny nejen pejsky, ale vším, co do říše domácích zvířat patří. Zaujaly je kočky, koně, holubi, slepičky, ovečky, kůzlátka atd. Manželé Linhartovi pak také dětem ukázali dojení kozy a krmení malých kůzlátek a jehňátek. Věřím tomu, že děti, které vyrůstají v tomto prostředí, nikdy našim čtyřnohým kamarádům nebudou ubližovat. </w:t>
      </w:r>
    </w:p>
    <w:p>
      <w:pPr>
        <w:pStyle w:val="Normal"/>
        <w:rPr>
          <w:sz w:val="40"/>
          <w:szCs w:val="40"/>
        </w:rPr>
      </w:pPr>
      <w:r>
        <w:rPr>
          <w:sz w:val="40"/>
          <w:szCs w:val="40"/>
        </w:rPr>
        <w:t xml:space="preserve"> </w:t>
      </w:r>
      <w:r>
        <w:rPr>
          <w:sz w:val="40"/>
          <w:szCs w:val="40"/>
        </w:rPr>
        <w:t>8.5.jedeme do Zoo do Plzně.</w:t>
      </w:r>
    </w:p>
    <w:p>
      <w:pPr>
        <w:pStyle w:val="Normal"/>
        <w:rPr/>
      </w:pPr>
      <w:r>
        <w:rPr>
          <w:sz w:val="40"/>
          <w:szCs w:val="40"/>
        </w:rPr>
        <w:t>Za Kulturní výbor Mgr.Marketa Lukáš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15:00Z</dcterms:created>
  <dc:creator>kuku</dc:creator>
  <dc:description/>
  <dc:language>en-US</dc:language>
  <cp:lastModifiedBy>kuku</cp:lastModifiedBy>
  <dcterms:modified xsi:type="dcterms:W3CDTF">2010-04-26T15:40:00Z</dcterms:modified>
  <cp:revision>2</cp:revision>
  <dc:subject/>
  <dc:title>GALERIE ROBLÍNSKÝCH PSŮ</dc:title>
</cp:coreProperties>
</file>